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: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urtle Beach Tropez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nswers to Frequently Asked Questions (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Copyright 1995 by Tow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Release date: Friday 23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(A) What is new in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)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How to obtain the latest releas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.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.Errata to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.Software included with the Tr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.(A)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)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(C)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(A)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) Hardwar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)    Oth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I).Software and firmwa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(A) Not included bu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)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II).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(A)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) Sound Blast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Windows Sound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(D) CS4231 code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).Unanswer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.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I).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(I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ez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~ ~     ~..~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nounced as "Tropa" ( 'o' as in toe, 'a' as in pa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esumably named after the french island St. Tropez, famou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autiful b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 1994, Turtle Beach Systems of York, Pennsylvania, USA,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"Tropez" soundcard, which along with the "Monte Car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marked the entry of Turtle Beach products into th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of sound hardware for personal computers compatible with the Intel/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Keeping up with a tradition of high-quality sound produ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ez promises full game compatibility while delivering audi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at of compact discs and digital audio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, referred to as "Tropez FAQ file" from her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o-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supplement the documentation provided with the Tropez package and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 of this product in setting it up and troubleshoo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inform the general public of the characteristics of the Trope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assess the suitability of this product for the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(A) What is new in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(@ ?)" means that the update is to be found in (sub)section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re-wordings throughou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ez is capable of sampling at 48000 Hz....(@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ve SE" v1.30 now available......(@IV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ays to obtain this document.....(@I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Maui" v1.20 released......(@VII.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rev. 2.0 on different motherboards....(@V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rare clipping problem.....(@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's do not require parity......(@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"tzmode.exe" first......(@V.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b-section.......(@VIII.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man" .098c Beta was released.....(@VII.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drivers released......(@VIII.A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(B)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abbreviations used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Disk Operating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.General MID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.Music Instrument Digit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Sound Blast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.Single In-line Memo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Turtl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.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installation information, such as directory path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ified using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How to obtain the latest releas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TP from the following InterNe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i.leidenuniv.nl./pub/audio/tropez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hawaii.edu../outgoing/Maui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etcom.com../pub/jo/jonin/soundcards/faq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otol.fi../pub/music/TB/Maui.(Finland 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-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wi.leidenuniv.nl/aud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cs.colorado.edu/~mccreary/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helsinki.fi/~wikgren/tropez/tropez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pinfo.its.rpi.edu/~hsiaoe/soundsit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ndrew 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engin.umich.edu/u/t/o/towwang/Public.&lt;-Sorry for the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"comp.sys.ibm.pc.soundcard.mi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(D) Additional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lated FAQ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tle Beach Maui FAQ file, available from ftp.hawaii.edu. REA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the information in it is applicable to the Trope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urtle Beach FAQ file by Kevin Dangoor (tazzzzz@eecs.umich.edu)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vis UltraSound FAQ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epas.utoronto.ca./pub/pc/ultrasound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instrument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rtle Beach mailing list": to subscribe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stproc@lists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SCRIBE MULTISOUND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dependent commercial re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, 28 March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(II)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ed information is distributed by Turtle Beach Sys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free promotional literature and is also printed on the Tropez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comments and corrections I have added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pez emulates a Sound Blaster Pro card (revision 2.0 by Creative L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DAC and mixer functions and F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pez is also compatible with the Windows Sound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one mode (SB Pro xor WSS) is available to produce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unning under DOS that supports MIDI music synthesi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patch set and the Roland MPU-401 interface,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wavetable synthesis capabilities of the Tropez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or music synthesis is available independent of th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described in the preceed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words: in games you can hear sound effects using either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SS mode, with or without simultaneous GM music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, all compatibility is provided by a digital audio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I synthesis driver, both of which are compliant wit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pplication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mpling Rates..Selectable between 4 KHz and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olutions..16 or 8 bits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dio channels..Stereo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dio converters A/D.64x oversampled sigma-delta,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D/A.8x interpolatin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64x oversampled,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A mode..Demand mode for increas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multaneous record and play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D and D/A conversion is performed by a Crystal CS4231 coder/decod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ereo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puts -- Synthesizer (FM and Wavetable), Microphone, Line, Auxili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IDI interface (optional).Up to 2 MPU-401 compati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interfaces using option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-ROM drive interface..AT-API (Enhanced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Joystick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IDI ports are MPU-401 compatible in dumb UART mode but not sma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Martin Fay &lt;martin.fay@umist.ac.uk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-out of the second MIDI port (the two-row internal male connect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the joystick port interface found on most I/O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aid that the CD drive interface can also be used with the Mits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X001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port can be disabled by software to avoid an I/O confli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ch port is alread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vetabl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eneral MIDI compatible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multaneous voices..Maximum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vetable instruments..128 instruments in 2 MB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Data Formats..16 bit, 8 bit and 8 bit u-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multaneous voices.Sampling rates (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..4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Sto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AM size..Upgradable to a maximum of 12 M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tandard SIMM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SIMM slots on the Tropez. They all accept SIMMs wi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-pads. Any slot can accept any of the following SIMM capaci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: (TB recommends an access time no slower than 70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..Bits per row (parity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* 1024.8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* 1024.8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* 1024.8 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u, 8 Jun 1995, John M. Meyers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currently using 3 1x8's in my Tropez, and things are fine.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using 2 megs of the same in his Maui, and I've heard no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pez package includes no read/write memory. SIMM's must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M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ereo FM Synthesizer (Yamaha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Li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20 independent stereo voices of FM synthes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4 FM operators per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L3 and the WaveFront synthesizers can play music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ignal to noise ratio.89 dB (A weighted), 87 dB (unwe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(these values MUST be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tal Harmonic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&lt; 0.01 % (A weighted), &lt; 0.02 % (unwe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ase response..+/- 0.1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ereo Crosstalk.-90 dBV at 10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-89 dBV at 1 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-83 dBV at 1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ermodulation distortion.&lt; 0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>.Frequency response.20 Hz - 22 KHz, +0/-1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(III) Errata to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the "User's Guide" (Manual)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Turtle Beach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14.What's in the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P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tle Beach currently ships FOUR 3+1/2 inch high-density floppy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fo Now" CD may have been substituted by a "Selectware System (tm)"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17.Adjusting the jump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jumper sketches were printed upside down. I am provi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elow; my sketches are in the same order as they appear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reordered the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means closed (a jumper connects the two pins at this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means open (no connection between the two pins at this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..c..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.330..c.230..c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o..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..o..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.290..o.338..c.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c..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.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320..o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30.DOS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und Blaster music test" will play notes to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32-34.WaveFront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fdiag.exe" is no longer included with any of the install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setupsnd.exe" executes without reporting any errors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ront synthesizer is most likely configured correctly. I hav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uidiag.exe" on my Tropez and it passed all tests except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IDI loop-back cable (which I did not have) and the Wav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est (I had not yet obtained any SIMM's when I did this).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uidiag.exe", see the FTP sites listed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"mauidiag.exe" is a diagnostics program for the Maui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same WaveFront synthesizer as the Trop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36.Tropez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43.Trans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zsbmix.exe" is an utility for the (old) Monte Carlo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cluded by mistake with the Tropez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work with the Trop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add any more functionality because the Tropez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SB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50.setupsnd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swfi.mot" is no longer included with the Tropez package.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wf.mot" with "setupsnd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"/x" should be used only if you have an external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Tropez's MID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(IV) Software included with the Trop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latest versions, refer to the FTP sites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(A)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snd.exe.v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the WaveFront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operating system code to the firmware memory on the Tropez. This 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executed by the Motorola 68000 processor to control th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ecessary for the WaveFront to work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80486DX 33 MHz, "setupsnd.exe" takes about 20 seconds to load "oswf.m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op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acmix.exe.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tility to change all mixe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hkmix.com.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 to change mixer volumes with hot keys (hold down AL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keys Insert, Delete, End, Page Up, Page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mode.exe.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CD drive interface on the Tropez, when executed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in "config.s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lect the digital audio mode of the Tropez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setup.exe.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reconfigure all settings for the Tropez, except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rnal) MIDI port which requires jumper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-CD player. If you have problems using it, Mario Koe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k2@irz.inf.tu-dresden.de&gt; provided this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look into your "system.ini" file for a line containing "CDAudio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ght value of an equation. If there is any number after this (ie. CDAudio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ut it off, leaving only "CDAudi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used for operating more than one CD drive. TB to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ndle one. Warning: this change may render certain setup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 your "system.ini" before modif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(B)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wf.mot.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code that is loaded by "setupsnd.exe" under DO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opmidi.drv"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ez.drv.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driver for using the Tropez under Windows. This includ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mixer on the Trop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midi.drv.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synthesis driver for using the Tropez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80486DX 33 MHz, "tropmidi.drv" takes 6 seconds to load "oswf.mo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p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Beta was not distributed.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distributed as file "trop130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(C)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urtle Beach's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vePatch (TM)..Patch editor for wavetable synthesizer,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u, 27 Apr 1995, Jean-Luc Piolai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avePatch has a few features designed specifically for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und developer. In order to keep the average user from accessing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y are only available if the following line is added to the [P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ction of WFPATCH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P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 Versi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this line is added, the File menu will have two new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Replace Intern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Pack 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is 1.3 "Release", file name "waveph13.zip" a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ve SE 1.23 (TM)..WAV audio and sample editing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Loo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David and Craig (TB sales consultants, 9 June 1995):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1.30, incorporating minor bug fixes but no new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s shipped to TB customers for $7.50 (within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ve SE II" version 1.30 is also available as a separate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icroWave (TM)..OLE compatible .WAV recorder/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busines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ratos (TM)..MIDI song wri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erra (TM) Audio Rack.Featuring steal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usePlayer..MID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lectWare System (TM)" CD contains dozens of demonstration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, and five fre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rridor 7 (TM)...by Cap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gaMaze (TM)...by Axis Interactive and Cap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KS: The Challenge of Golf(TM)by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rklands (TM)...by MicroPro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reakin' Funky Fuzzballs (TM).by Sir-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(V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(A)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uld be most useful if you read it along with the "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while you install the Trop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I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eder Sascha &lt;roeder@mi-lab.fh-furtwange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use a Asus SP3G Motherboard with an Award bio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tch off the  "ISA GAT MODE" in the bios setup. I dont know,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de is for but it interfered with my Tropez during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pez may not install correctly if "Plug and Play" is enabled in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problems with the digital audio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pez, check that your bus speed is set to 8 or 8+1/3 MH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17.Adjusting the jump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require that the MPU-401 interface be at port 330h.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you may leave JP4 at the default setting (none of the pairs of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horted by a jum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26.Running the DO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"autoexec.bat" file should have at least one trailing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ast character of your "autoexec.bat" will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.exe" if you let it make automatic modifica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necting a CD drive to the enhanced IDE interface of the Trop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VICE=?:\tropez\dosapps\tzm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"config.sys" file precedes the line that loads the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D drive. This is because "tzmode.exe" must be executed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Tropez so that the other device driver can detect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erfaced with the Trop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ill have problems using the Tropez's CD drive interface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("loading") "tzmode.exe" in the very first li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sys". You must do this if you use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Rob Geraghty &lt;r.geraghty@mailbox.uq.oz.au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audio connector has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 lef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 lef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 righ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 right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27.(Windows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win.com" to start up Windows must reside in a director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PATH" environment variable. "install.exe" will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in.com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any Windows applications. If "install.exe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"win.com", it will prompt erratically for you to insert a disket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, you may press 'Esc' to exit the program. Includ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'PATH' variable and rerun "instal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note: as "setup.exe" prepares to install the Windows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pez, it will probe all available logical drives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diskettes. If for example you hav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in drive "b:", "setup.exe" may get stuck when prob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"a:". In this case, simply insert any irrelevant (but 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drive "a:" and let "setup.exe" move on to drive "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28.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 longer install Windows software using "setup.exe" within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un "install.exe" from a bare DOS command promp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 provisions for incremental installation of Tropez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hoose one of two the installation options in "install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verwrite any Tropez files that were previous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?:\tropez\dosapps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ing Rob Geraghty &lt;robg@medeserv.com.au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dden in a confirmation screen during the install process (in windoz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opez defaults to using IRQ15 for OS download. This can be changed -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RQ9, the same IRQ I used for Tropez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o make this change may cause IRQ conflicts with certa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indows, when you are presented the dialog to choose whi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s to install, consider installing them all at once so as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of re-installing everything when you later want to add a Tr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. It is actually easier to manually remove applet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umped into the "tropez.log"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definitely install the Tropez mixer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David Gasior &lt;SharkBoyFL@aol.com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Mixer for Windows can have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ved when you close it by ad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veSettingsOnExi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der the heading [DRIVER] at the top of the TROPEZ.INI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up.exe" only maps MIDI channels 1 through 10 to the "Tropez Sample P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; you may want to map the remaining 16 channels to it or to the O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using "MIDI Mapp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36.Hot key sound mix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zhkmix.com" TSR might not work with games that run in Intel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For instance, it has no effect within Do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41.Using the command line sound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optional channel selector ( [L|R] ), the volume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both audio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50."setupsnd.exe"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 "oswf.mot" installed in "?:\tropez\dosapps\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it is installed in "?:\windows\system\"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"setupsnd.exe" to find "oswf.mot" at the lat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delete the file at the latter directory as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re by the Windows MIDI driver "tropmidi.d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upsnd.exe" always tries to access one IRQ line and on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one block of I/O addresses). If either one (or both) w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, the program will report that you have an "IRQ confli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read the "*.wri" files that were installed to "?:\tropez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updated information that was not available when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inted. You can read them using the "Write" word processor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"tzsetup.exe" utility (not documented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PU-401 MIDI" option in "MIDI Setup" refers to the second MIDI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pez (the one that is next to the CD drive interface)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n adapter cable to use this second port, you should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(B) Hardware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uld be the case whenever you purchase computer hardwa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test all the features of your merchandise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ceive it. For the Tropez in particular, you shoul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icrophone recording: plug a microphone, with (or near)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edance as indicated in the User's Guide, into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ck. You should be able to get from the output of the Trope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that are being picked up by the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forget to UN-mute the microphone input and set its level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. Use an UN-biased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ug SIMM's into all the memory slots on the Tropez and test it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 capabilities using Wave Patch. Also, "setupsnd.exe"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he correct amount of memory installed on the Trop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annot afford memory, you would do just fine by borrow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is test three times, with the SIMM plugged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, you should post your concer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um or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(VI) Oth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the Tropez emulate a Roland MT-32 or LAPC1 for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ad a MT-32 patch bank to the memory of the Trope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 play music correctly under games that DO NOT ATTEMP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EFFECTS (i.e. that do not attempt to alt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file "mauimt32.zip", created by Jimmy Wan &lt;vecna@umich.edu&gt;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ites. You will also need the DOS bank loader "Set Mau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opez does not support MT-32 system-exclusive messages; cr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if your game tries to send such messages to the Trop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s the Tropez compatible with the Sound Blaster 1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, and the Tropez does not have a WaveBlaster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.MOD file players support the Trope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ny player that supports WSS and most players that support SB or SB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 are: DMP (Dual MOD Player) and Morgul.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oes the Tropez feature Hurricane Archite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. It requires at least one DMA channel for digital audio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I use the "Quad" software with the Trope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s there a processor for effects such as reverb and chorus on the Trope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long does it take to load samples to the memory on the Trope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is an overhead of about 30 seconds to let the Wave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, but I loaded about 400 KB of a drum kit in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operating systems are supported by the Tropez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DOS and Windows. Also, refer to the "Programming information"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re can I get AIL and MIDPAK drivers for the Trope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will probably want the WSS AIL drivers. Refer to the FT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"t7gfix3.zip" (a patch for "The 7th Guest") has the MID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. The latter is available from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re can I buy the Tropez? Ask TB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contact T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ddress:.Turtle Bea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52 Grumbach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York, Pennsylvania 174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.800 645 5640 and 717 767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..717 767 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..sales@tbea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differences are there between the various revisions of the Trope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n 5 Apr 1995 Alexander_H._Neustadter@BOPS.VOA.GOV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ersion 1.3 has the channels reversed.  This has been my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re than one board. (I note that the WaveFront chip is al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nner on this board.) Version 2.0 has the channels wir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t makes a nasty pop on the left channel when starting &amp;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laying of .wav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wn a rev. 2.0 board and have tested it on these mother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486UL.No audible pop at end of .wav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 UMC.Inconclusive: so faint I cannot tell whether it is a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or some external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(VII) Software and firmwa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(A) Not included bu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listed by file name. If I do not indicate where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get it from the FTP sites listed in the nex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2pat15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i, 5 May 1995, Markus J�nsso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available by WWW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http://www.nada.kth.se/~f93-maj/fmjsoft.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 has been uploa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ftp://archive.epas.utoronto.ca/pub/pc/ultrasound/submit/2pat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vath Tamas &lt;hotta@sch.bme.hu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n32s 1.20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microsoft.com./SoftLib/MSLFiles/PW1118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maui120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ank files to the WaveFront's memory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at, 24 Jun 1995, Cafarella, John &lt;JCafarel@vibuscy.ccdn.otc.com.au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tchman is a utility that is designed to avoid having HUGE Wavefro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s (.WFB's)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be available at ftp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(B)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going/Maui/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(Software and firmware for Turtle Beach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wi.leidenuniv.nl.(University of Leiden, 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audi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play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(MOD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programming/dmk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(AIL, DIGPAK and MIDPAK drivers/programming 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tropez/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(Tropez-related files under this hierarc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(VIII).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(A)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S/2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ui/Tropez as a GM synthesizer under OS/2, you must first boot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WaveFront synthesizer (refer to your manual for "tzmod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etupsnd.exe) and then boot OS/2 using the utility "reboot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 by John Meyers &lt;jmmeyers@winternet.com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you call REBOOT.EXE, you &gt;MUST&lt;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 no TSRs, no interupts redirected, and in real mode, This mea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MM386, QEMM, whatever. I'm using DOS 6.22, so I've got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figuration the only runs TZMODE, TZACMIX, and REBOOT - n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ivers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urce code for "reboot.ex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RG    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    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may be found in the FTP sites that car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under the same directo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ri, 14 Apr 1995, Shane Lord &lt;slord@ibm.net&gt; reported t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digital audio by installing the "Business Audio AD1848"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Base Port, IRQ, and DMA channel to the value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S mode of the Tropez. This driver comes with OS/2 3.0 "Warp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only enables a maximum sampling rate of 22050 H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hawaii.edu./outgoing/Maui/win95dr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(B) Sound Blast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gramming the Sound Blaster family of cards,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ng.ufl.edu../pub/msdos/demos/incoming/SBLAST0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../SimTel/msdos/sound/sblast0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2ftp.oulu.fi../pub/msdos/programming/mxinfo/sblast0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(C) Windows Sound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formation available at this time. You may want to progr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PAK driver for W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(D) CS4231 codec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.: Tue, 31 Jan 1995, Andrew Daviel &lt;andrew@andrew.triumf.c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diagram and sample source code is available by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.triumf.ca./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(IX) Questions that remain unansw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formation about the following and would like to con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ocument, please contact me at my address in the credi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extract manually the applets from the "*.z" arch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kettes? (They cannot be extracted with the "compres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the intended use of the file "oswfi.mot"? I do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been able to record at 44.1 KHz rate, 16 bit stere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Duplex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we obtain a software development kit for Windows Sound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the line-output voltage of certain CD players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that you cannot feed it into the Tropez without cau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 during recording. I am searching for a convenient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f inserting resis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(X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ntributed to this document but are not mentioned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I am forgetful, but certainly not ungratefu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 listed in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Heimlich &lt;rich.heimlich@compudata.com&gt;, for information and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on Higa &lt;bhiga@uhunix.uhcc.hawaii.edu&gt;, for FTP site support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i FA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Hsiao &lt;hsiaoe@rpi.edu&gt;, for GFX News and WWW si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Jonin &lt;jonin@netcom.com&gt;, for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ne Juntunen &lt;ok93juja@otol.fi&gt;, for FTP si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McCreary &lt;mccreary@cs.colorado.edu&gt;, for maintaining TB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Tauritz &lt;dtauritz@wi.leidenuniv.nl&gt;, for FTP+WWW si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tle Beach Systems, for technical information and for sup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o Wikgren &lt;wikgren@cc.helsinki.fi&gt;, for WWW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ind collaboration of the mentioned contributors,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and is maintained by yours truly, Tow Wang.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by electronic mail as: towwang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 am not affiliated with Turtle Beach Systems. I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the Tropez or any other computing-rel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mentioned are registered by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(X) Limitation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stributed at no charge to the general public.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s provided for the accuracy and/or fitness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with respect to any purpose o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may re-distribute this document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fee whatsoever is charged to the recipi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cipients must get his document in its entirety,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document by other parties (such a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s), and waivers to the preceeding conditions, require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