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S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Vladimir Arnost, QA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Oct 29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xarnos00@dcse.fee.vutbr.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.MUS file is a simple clone of .MID file. It uses the same instr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commands and the same principle: a list of sound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sists of two parts: header and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US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S header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MUShead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   ID[4];          // identifier "MUS" 0x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  score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  score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  chann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  dummy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  instrC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  dumm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variable-length part start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  instruments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ORD is a 16-bit unsigned integer (little-endi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ader has two parts: the fixed-length and the variable-length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er contains file identifier, score start and length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and number of used instruments. The latter par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used instruments. The instruments are stored as numb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rranged in this fash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 Number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127           standard MIDI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5 - 181           standard MIDI percussions (notes 35 - 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Start is the absolute file position of the score and scoreLen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in bytes. Use of 16-bit number as length limits .MUS file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tells you how many channels are utilized in the song.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15 (percussions) is not included in the 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US Fi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MID files, MUS body contains only one track. File 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quence of sound events and time records. A sound even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more bytes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st byte -- event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7����6����5����4����3����2����1����0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Last�  Event type  �  Channel numb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Event type' is 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- re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pla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pitch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tempo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- chang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-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- scor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-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hannel number' determines which channel this event refer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Last' - if set, the event is followed by time inform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s that this is the last event in a group of ev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cur at the same time. The time information i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cks to wait before processing next event. One tick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/128 sec (Raptor uses 1/64 s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information can be rea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tim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read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time = time * 128 + byte AND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if (byte AND 128) go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retur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ime info is a series of 7-bit chunks. The 8th b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il the last byte whose 8th bit is zero. This schem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all numbers occupy less space than larg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Re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7���6���5���4���3���2���1���0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0 �    Note number 0 - 12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Pla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7���6���5���4���3���2���1���0ķ  ��7���6���5���4���3���2���1���0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Vol�    Note number 0 - 127    �  � 0 �    Note volume 0 - 12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  <w:t>Ľ  �������������������������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volume is present only if 'Vol' is set. Otherwis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s used and the second byte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Each channel keeps track of its own last volum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than one note can be played at once in on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15 is dedicated to drums and percussions. Note number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instrument selector there. see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Pitch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7���6���5���4���3���2���1���0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</w:t>
      </w:r>
      <w:r>
        <w:rPr/>
        <w:t>Pitch wheel valu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pitch wheel (bender) value of a channel. Some hand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in the table (all values in the range 0-255 can be us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Value�  Pitch chang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0 �  two half-tones dow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64 �  one half-tone dow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128 �  normal (default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192 �  one half-tone u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255 �  two half-tones u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Unknown (set tempo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7���6���5���4���3���2���1���0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Unknown valu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Chan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7���6���5���4���3���2���1���0ķ  ��7���6���5���4���3���2���1���0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0 �     Controller number     �  � 0 �      Controller valu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  <w:t>Ľ  �������������������������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Instrument (patch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Volume: 0-silent, ~100-normal, 127-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 Pan (balance): 0-left, 64-center (default), 127-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other controller's functions are known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known what data (if any) this command 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Scor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s the end of score. Must be present at the en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may go off the rail. In DOOM this command restart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known what data (if any) this command 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No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ctave �  C  � C# � D  � D# � E  � F  � F# � G  � G# � A  � A# � 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0   �   0 �  1 �  2 �  3 �  4 �  5 �  6 �  7 �  8 �  9 � 10 � 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1   �  12 � 13 � 14 � 15 � 16 � 17 � 18 � 19 � 20 � 21 � 22 � 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2   �  24 � 25 � 26 � 27 � 28 � 29 � 30 � 31 � 32 � 33 � 34 � 3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3   �  36 � 37 � 38 � 39 � 40 � 41 � 42 � 43 � 44 � 45 � 46 � 4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4   �  48 � 49 � 50 � 51 � 52 � 53 � 54 � 55 � 56 � 57 � 58 � 5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5   �  60 � 61 � 62 � 63 � 64 � 65 � 66 � 67 � 68 � 69 � 70 � 7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6   �  72 � 73 � 74 � 75 � 76 � 77 � 78 � 79 � 80 � 81 � 82 � 8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7   �  84 � 85 � 86 � 87 � 88 � 89 � 90 � 91 � 92 � 93 � 94 � 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8   �  96 � 97 � 98 � 99 �100 �101 �102 �103 �104 �105 �106 �1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9   � 108 �109 �110 �111 �112 �113 �114 �115 �116 �117 �118 �11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10   � 120 �121 �122 �123 �124 �125 �126 �127 �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Instrument Patch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0-7  PIANO                    Block 8-15  CHROM PER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Acoustic Grand Piano             8  Cel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Bright Acoustic Piano            9  Glocken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Electric Grand Piano            10  Music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Honky-tonk Piano                11  Vibra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Rhodes Paino                    12  Mari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Chorused Piano                  13  Xyl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Harpsichord                     14  Tubular-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Clavinet                        15  Dulc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16-23  ORGAN                  Block 24-31 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Hammond Organ                   24  Acoustic Guitar (ny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Percussive Organ                25  Acoustic Guitar (ste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Rock Organ                      26  Electric Guitar (jaz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Church Organ                    27  Electric Guitar (c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Reed Organ                      28  Electric Guitar (m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 Accordion                       29  Overdriven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Harmonica                       30  Distortion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 Tango Accordion                 31  Guitar Har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32-39  BASS                   Block 40-47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 Acoustic Bass                   40  Vio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  Electric Bass (finger)          41  Vi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  Electric Bass (pick)            42  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 Fretless Bass                   43  Contra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  Slap Bass 1                     44  Tremol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  Slap Bass 2                     45  Pizzicat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  Synth Bass 1                    46  Orchestral 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  Synth Bass 2                    47  Timpa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48-55  ENSEMBLE               Block 56-63  B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  String Ensemble 1               56  Trum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  String Ensemble 2               57  Trom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 Synth Strings 1                 58  T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  Synth Strings 2                 59  Muted Trum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  Choir Aahs                      60  French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  Voice Oohs                      61  Bras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  Synth Voice                     62  Synth Br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  Orchestra Hit                   63  Synth Bas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64-71  REED                   Block 72-79 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 Soprano Sax                     72  Pic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  Alto Sax                        73  F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  Tenor Sax                       74 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7  Baritone Sax                    75  Pan F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  Oboe                            76  Bottle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9  English Horn                    77  Shakuh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  Bassoon                         78  Whi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  Clarinet                        79  Ocar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80-87  SYNTH LEAD             Block 88-95  SYNTH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  Lead 1 (square)                 88  Pad 1 (new 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  Lead 2 (sawtooth)               89  Pad 2 (w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2  Lead 3 (calliope)               90  Pad 3 (polysy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3  Lead 4 (chiffer)                91  Pad 4 (cho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4  Lead 5 (charang)                92  Pad 5 (bowed g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5  Lead 6 (voice)                  93  Pad 6 (me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  Lead 7 (5th sawtooth)           94  Pad 7 (ha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7  Lead 8 (bass &amp; lead)            95  Pad 8 (swe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96-103  SYNTH EFFECTS         Block 104-111  ETH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  FX 1 (rain)                    104  S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7  FX 2 (soundtrack)              105  Ban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8  FX 3 (crystal)                 106  Sham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  FX 4 (atmosphere)              107  K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 FX 5 (brightness)              108  Kali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  FX 6 (goblin)                  109  Bag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  FX 7 (echo drops)              110  F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3  FX 8 (star-theme)              111  Shan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112-119  PERCUSSIVE           Block 120-127 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2  Tinkle Bell                    120  Guitar Fret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3  Agogo                          121  Breath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4  Steel Drums                    122  Sea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5  Woodblock                      123  Bird T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6  Taiko Drum                     124  Telepho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7  Melodic Tom                    125  Helico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8  Synth Drum                     126  App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9  Reverse Cymbal                 127  Gun 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Percussion Ke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hannel #15, the note number does not affect the pitch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rument type. The default pitch for percussions is 60 (C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Instrument                     Not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 Acoustic Bass Drum              59  Ride Cymb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  Bass Drum                       60  High B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  Slide Stick                     61  Low B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  Acoustic Snare                  62  Mute High C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  Hand Clap                       63  Open High C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 Electric Snare                  64  Low C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  Low Floor Tom                   65  High Tim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  Closed High-Hat                 66  Low Tim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  High Floor Tom                  67  High Ag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  Pedal High Hat                  68  Low Ag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 Low Tom                         69  Cab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  Open High Hat                   70  Mara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  Low-Mid Tom                     71  Short Whi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  High-Mid Tom                    72  Long Whi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  Crash Cymbal 1                  73  Short Gu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 High Tom                        74  Long Gu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  Ride Cymbal 1                   75  C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  Chinses Cymbal                  76  High Woo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  Ride Bell                       77  Low Woo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  Tambourine                      78  Mute Cu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  Splash Cymbal                   79  Open Cu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  Cowbell                         80  Mut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  Crash Cymbal 2                  81  Open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  Vibrasl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