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FM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urrent UN00 format, used by MIKMOD and UNIC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r[4]                        "UN00" header id.. Newer format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 xml:space="preserve">id's like UN01 etc. Newer versions of the 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 xml:space="preserve">format will NOT be compatible with each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o _don't_ delete origi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YTE numchn                   number of channels (max.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   numpos                   number of positions used in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   numpat                   number of patterns in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   numtrk                   number of track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   numsmp                  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YTE initspeed                initial 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YTE inittempo                initial 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YTE pos[256]                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YTE pan[32]                  32 panning positions (0 left 255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WORD snlen                    number of bytes in song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  sn[snglen]               'snlen' bytes, song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WORD mtlen                    number of bytes in mod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  mt[snglen]               'mtlen' bytes, modul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'numsmp' sample-info struc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WORD c2spd                   finetun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BYTE volume                  volume 0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LONG length                  length of sample (in samples!, not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LONG loopstart               repeat position (relative to start, 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LONG loopend                 repe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  flags                   sample flags.. see ALLLO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WORD snlen                   number of bytes in samp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r  sn[snglen]              'snlen' bytes, samp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pattern brkpos and pattern ar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YTE brkpos[numpat]           'numpat' bytes of pattern brea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array contains the number of rows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a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WORD patterns[numpat*numchn]  'numpat*numchn' words of trac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array contains the track-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e tracks to play at a certain patter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'numtrk' tra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WORD trklen                  number of bytes in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BYTE[trklen]                 'trklen' bytes of track-str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'numsmp' * raw sample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ze can be determined from length field from each s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