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MO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eemptive ramping.. nuked the RegisterPlay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.MOD .MTM .S3M .ULT .FAR .669 .UN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ing a new 'stream-ish' format for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Grouped the different sources of mikmod i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named the MODFILE struct to UN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a converter to convert .MOD .MTM .S3M .ULT 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669 to .UNI.. The track compression of the UNIMO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s a lot of space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No more fixed size song- and samplename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MP and MTM stereo panning effe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stead of passing the UNIMOD struct as a point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r I now use a static UNIMOD struct that each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arted using the S3M method of getting the peri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note. ( together with the S3M finetune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mplemented variable length patterns.. (669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mplemented MTM style patterns (so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 discovered a bug in UltraDownload.. it cr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DMA transfers (&lt;8 bytes).. I fixed this by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ransfer to a minimum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bug in the MTM loader.. samples only lo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reppos and repend is bigger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S3M note value 254 means note-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left-right stereo positions for MOD-play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ao :) No more plug-swit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oved modplay tables to a seperate file 'tables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kMod now plays 'backwards' mod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the data of effect 9 is zero, then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sampleoffset.. fixed (thanks St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the patterndelay effect (see 0.4 rev.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ing default amiga channel positions as default (left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,right,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bug that caused the first sample not to be unlo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a check to see if the loop end point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ize (some modfiles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wildcard filename matching to the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the M!K! modu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moved the check for the number of bytes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, because a lot of modules don't have the last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complete, so mikmod would refuse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hanged the loader so it can load 15-instru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xtended protracker speed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mproved command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functions to skip to the next or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moved more ultraclicks by adding volumeramp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ping a voice. Actually this idea was sugges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orte Tech Support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an arpeggio effect stopped, the period would 'h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ast arpeggio note, while it shoul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ase' period.. To fix this problem I changed the arp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o code to not affect tmpperiod but period itself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as kinda hard to find because it's an outdated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ave to limit patbrk values to max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arranged the GusPlay() callback routine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ble order of setting the frequency and volu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comparing to my amiga, I noticed that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ikmod were too fast. I discovered that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lide, vibrato, volumeslide etc aren't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ck of a r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ave to reset wantedperiod for each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tally rewritten the modload routines.. Created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DFILE' that holds all info of a modfile, so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oad 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ing handle-numbers instead of sample number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. (neccessary when loading more tha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ave to limit volume range for effec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effect '3' (toneslide) (this caused wierd sl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like scramble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witched to a 3-byte-per-note format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.. same format that GUSM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a patternbreak has just occurred, all pattern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's have to be ignored for the next row. (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mikmod skip a pattern in the module '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-corru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4 addendum: This is _not_ true.. the condom-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as caused by the patterndelay eff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incorrectly. (Sorry Prime.. your pattern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is okay.. it's the patterndelay that'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. BTW the bug is at songposition 27-28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2 octaves to peri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moved ASM bits from MOD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mplemented the remaining effect commands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sample start bug of the SDK 2.01 has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.10 SDK. So now this program can be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the SD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pattern break effect data is in BCD !. This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modules like garbage_collection (by Peter Salomo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 have to check ALL song positions (128 positions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... This bug caused edited modules to load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old version didn't allow sample loops smaller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 ( that was a leftover from my soundblaster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ltraClicks removed (most of them). Ultracl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the fact that a GUS plays beyond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ample. (actually, it interpolat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of a sample and the next byte that doesn'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ample). I fixed this by allocating one mo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ading a sample and zeroing 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#@$%@^$!!#$@! Fixed the extended speed.. I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