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v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o make a modplayer using the GUS v2.10 LowLevel Toolkit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kMak of HaRDCoDE '94 a.k.a. Jean-Paul Mik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URCEWARE/PUBLIC DOMAIN so you may use my routine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my name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of the latest version of MIKMOD, the _best_ (e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layer ever. I didn't really want to release it yet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o have it ready 2 weeks ago... *sigh* deadlines, you know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ly busy celebrating ( read: getting totally pissed )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aduated.. So now I may call myself Official Unemployed Computer-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.. with a hango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 joined HaRDCoDE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.MOD .MTM .S3M .ULT .FAR .669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is possible thanks to my new internal module forma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MOD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cludes converter to convert .MOD .MTM .S3M .ULT .FAR .669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mpact .UNI format. So now it's possible to buil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MOD using only the .UNI loader.. Ideal for demos, games,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(eh, R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t's easy to implement new loaders for other module-types. (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egree in computer-science and don't care about going m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1-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ax. &gt;100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ax. 256 rows per pattern.. variable per pattern (think .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6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ax. &gt;10 simultaneous effects per note (!!) (think .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8 bits, 16 bits, signed, unsigned samp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ann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eemptive r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implemented the MTM format I started noticing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the code that waits for a voice to be ramped down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preemtive ramping using the second gus-timer.. and it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Backwards mods work too! (199 times fuck (c)Jam &amp; Sp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Really works under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e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 still needs a lot of work.. The first thing I'm go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.S3M and .ULT effects. And I promised to add SB support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work on that to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some people asked for a pascal linkable version of mikmod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that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the complete workings of the player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yet) but the loader routines are build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ader has 4 stand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XX_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 quick check to see if the file is a XXX typ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XX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the memory structures needed for loading the modu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, pattern array'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XX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all memory used by this loader, so it's basicly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XX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does the actual loading of the module.. I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of type XXX into the internal UNIMOD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ALLLOAD.C to see how to add your own loader to mik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try making a loader for some type of modu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ontact me if you encounter any problems..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MIKMOD will become a prominent member of MikMak's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 program that uses mikmod or tha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mod, or any new loaders, I would like to receive a copy of i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much trouble). Just send your program uuencoded to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n't have to send me your sources if you don't want t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kmak@stack.urc.tue.n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ean-Paul Mikk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odartstraat 16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5932 A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gel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Netherlan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ises, promis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ormats support.. like MED, Xtrack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documentation ... re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3M and ULT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scal linkable version of mikmod (yuk!) I could reall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with this.. Does anyone have any experience linking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 '94:           Rao, Red Penguin, Air Richter, and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Stephane Perri     'MUST' looks great..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Tedder             I promise to make that SB supp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Limits               Cat, Outbit, Sk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        Start using MIKMOD dudez! (hi MaN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arre, Sinox, Big Ed, Pernel (for the drams), ABO, Master of Dis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, Forte Tech Support (Mike), Irmin Ziegelmeier, Mark Conno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r|m, Prime a.k.a Stefan Danes, Hyperion, everybody at Stack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.d. Ven, JVeck, Stuart Carnie, Saari Anssi, Alexander Kerkhove, Jaa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gstum, Martin Flack, Dick Verweij, Tomi Suominen, Craig Peeper, M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hala, Gavin Scarman, The Frenchman, Wildcat, Robert Sanders, R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bug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fe and the universe certainly look very realistic.. that'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he doesn't want to play that game anymore" - Mik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Lowlevel toolkit v2.10 is copyright (C) 1992,1993 by FOR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