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NTARES DEMO DiViSiON DOCUMENTATION - HSC PLAYER PASCAL VER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13 1994 - Written By Access/AD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N T A R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.S.C.  P L A Y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O R   T U R B O   P A S C A L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ing &amp; Packaging By Access/A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llChecking By Access/ADV &amp; White Tiger/A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iginal Object Player By Chicken/E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)  H.S.C. 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.S.C. Is The Name Of The Format Used By The FM Track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cken/ECR This Library Allow You To Easily Repla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 In Your Production Without The Need Of Using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Beginner Should Normaly Able To Use This Piece Of Art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, Return To Your Joystick And Play Doom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) 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y, The ZIP Contain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HSC.TPU   -  The Main TPU Used By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SCOBJ.TPU   -  A Second TPU Used By The First TPU And Also Su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Use By *MORE* Experienced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.PAS  -  A Example Of How To Use These TPU In IRQ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.EXE  -  The Compiled Version Of The First Examp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2.PAS -  A Example Of How To Use These TPU In Polling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2.EXE -  The Compiled Version Of The Seco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VHSC.DOC   -  This File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CTRACK.DOC -  A Technical Information About Using HSCOBJ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ZIK.HSC    -  A Little HSC File If You Don't Have The HSCTr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ARES.EXE  -  A Little Information File For Ou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ARES.NFO  -  List Of Our Official HQ &amp; DiSt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Possible ( And Probable :) That You Will Find Some Other File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chive ( BBS Addy, Group Addy ). Simply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Are NOT From 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)  The First TPU : ADVHSC.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PU Contain All The Functions You Need To Replay Correctly HS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TECTADLIB(SUGGESTEDPORT:WORD):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Tell You About The Presence Of 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lib Card In Your System. The Function Return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Or FFh If A Error As Occur During The AutoDetec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Not Card For Example :). SUGGESTEDPORT Is Your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A Possible Port ( Useful If You Have 2 SoundCards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UGGESTEDPORT=0 Then Auto Detec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OGGLERAS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Toggle The Raster Bar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aster Show You The Time Used By The Player To D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. If You Don't Understand : Try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ADSONG(FILENAME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Allocate Memory And Load A Sond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 *NO ERROR CHECKING* Is Done So Check If The File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! FILENAME Is A Valid DOS Filename (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The Extension 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M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DeAllocate Memory Allocated By LOADSON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EED* To Call This Procedure Before Exiting Your Progra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Previously Called LOAD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SETMODE(MODE:BYTE;OLDINT:BYTE)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Setup The Replay Mode Of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  = 0  :  The Player Will Use IRQ To Play The Music. ( Defaul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= 1  :  The Player Need To Be Called Throught The Polling Procedu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Approach Is Beter Is You Use Raster, Scroll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ngs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INT = 0  :  The Old Int 1Ch Is Called By The Player ( Probab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other Program. This is The Default Setting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= 1  :  Don't Call The Old Interrupt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LAYS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Play The Song Previously Loaded By LOAD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LAYSONGMEMORY(SONG: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Play A Song Located Somewhere In Memory.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32 Bit Pointer To This Song. Useful If You Have Hard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usic In Your Executable With Utility Like BINOBJ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2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OLLMUS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Is Used Only If You Have Put The Play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L Mode ( See The SETMODE Procedure ). It *MUST*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18 Time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USERIRQ(LINK:BOOLEAN;ROUTINE: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Permit To Link The Player Interrupt To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Made Routine. That Will Mean That Each Time The IR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, The User Routine Will Be Called Too.  The Us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End With a RETF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     =  TRUE  :  Call The Us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FALSE :  Don't Call Any Us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          :  A 32 Bit Pointer To The Us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ps:  To Obtain The Pointer, 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SERIRQ(TRUE,@USERIR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USERIRQ Is The Name Of Your Procedure To Call During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ADES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Turn The Volume Down To Produce A Pro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de Out Of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NTION!  The Procedure Didn't Wait The End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Need To Wait A Little Before Stopping The Music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 Of 2-3 Seconds Seem To Be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OPS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cedure Stop All Play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NTION! Memory Is *NOT* Released. You Must Do It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alling CLEAR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: You Could Play A Song Again After Stopping... Simpl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ONG Agai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SONGSIZE:LONGINT;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Return The Size Of The Loaded Song. Don't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I Give You ThiZ Information, I Don't Know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)  The Second TPU : HSCOBJ.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PU Contain Only One Procedu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SCPLAYER;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The Original Chicken/ECR Replay Routine. For Mor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out Parameters And Use, See The File HSCTRACK.DOC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A Modified Version Of HSC Object Version 1.3 Is Used In The T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BJ Has Been Modified To Insure Good Working With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il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Note 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*SURE* That I Will Receive Messages From People Ask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I Didn't A Unique TPU Contain All The Rout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Is Quite Difficult To Explain But I Will Try. O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cPlayer Have A Little Limitation : He Must Be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 0 Of The Segment. The Only Way I Found To Do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Pascal Is To Create A Separate TPU ( A TPU In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Its Own Segment ) And To Put The HscPlayer Routine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. If You Have Another More Convenient Way To D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Tell Me ! N.B. Apparently The Version 1.4 Of HSCOBJ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oaded Everywhere In The Segment But ThiZ Version is Bug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see TECHNICAL NOTE ) And I Don't Want To Reboot My PC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Second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 Yeah! The Original Of Putting The HscPlayer Int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U Was Gived To Me By The NFF FM TPU ( A Another HSC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U ). They Use Also 2 TPU : One With The Mai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cPlayer And A Another With All The Misc Routin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, Playing,... So, Thanks For The Idea Spina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And I Getted Only The Idea ... The HscPlayer Rout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ped From The Official HSCOBJ Version 1.3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)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Cannot Be Held Responsible For Any Damag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This Product. You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ommercial Use Without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a bla bla ....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You Are *NOT* Happy With This Things, DO IT YOURSELF DUDE ! 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)  Contacting Antares /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Want To Join The Antares Fan Club ?  Hum... We Ge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A Lot Of People And I Begin To Be Difficult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se Fans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To :             Or Give A Call To The Antares WHQ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/ Antares              ULTiMAT BBS - ANTARES W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 Main OrganiZer )                 + 32-2-375.56.51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e Du Mill�naire 3           Open 24H A Day / 2400-&gt;1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080 Frameries                ZyXel - SysOp : Cobra/A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lgiu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a Want To Make Belgacom Happy, Try : +32-65-6670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AFTER 19h00 And BEFORE 21h00 , Coz I Love Eating In Calm Atmospher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POSSIBLE TO DO A MODEM CONNECTION ... Phone Me Voice Before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 PREFERABLY IN FRENCH ;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Talented) GFXMen Are WELCOME !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)  Technical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Done A GetPlayerState Procedure ( In Fact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ADVHSC ) But It Works *ONLY* With HSCOBJ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 ( 93/94 ). But I Have Linked HSCOBJ Version 1.3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CoZ Version 1.4 Seem To Be Buggy ( I Get A '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' After +- 15 Seconds Of Playing ). So, Don't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Now It's Possible To Get Equalizer Information ,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ut For More Reliability, I Don't Have Used Version 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Own A Stable Version Of HSCOBJ 1.4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... I Will Be Pleased To Update My TPU. Thanks In Advanc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)  Some Greets Flying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FF Crew       -  Hi Spinal! Hope You Will Not See This Things 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ense To Your Own TPU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'm Waiting For Your New Demo..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hobia/Cascada       -  How Are Things Going In Namur ?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ergy DeZign         -  What About Your DiskMag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Data Team          -  No More Techno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ysteria Team      -  Great Job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AGiNE Crew       -  Firstro Is Great! We Want More Belgian Produ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bylon -5-            -  Waiting Your First Product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/ Chryseis        -  China Town Is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edy / LSD             -  Nice Chat We Had ... How Are Things Going In England ?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berChrist            -  Thanks For The Ansi Dud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yss Master           -  Great Board You Got ... Sorry For The Dela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it Breaker/OTL    -  Hi! Did Your Amiga Feel Beter Now ?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maniac/New Age      -  FriendShip &amp; Fun DerBird Rul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rd Cyrix/A.D.        -  PointBreak RuleZZZZZZZZ!!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me               -  Good Luck With AZuRe Sk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 Adonis / S.D.     -  House Adonis Rules! Great Job, Continu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derTaker/Tragedy -  My Favorite Belgian House Maker! HardCore RuleZ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Of Course To All SysOp &amp; CoSysOp Of Antares HQ &amp; DiSTro 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ry For All The Forgotten ... Ideas Are Not So Clear At 2:00Am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)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�   - 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PlaySongMemory,StopSong,Fade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ERSONAL USE ONL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-  Added LoadSong,ClearMem,Song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ANTARES MEMB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   - 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SetUserIRQ,ToggleRaster,DetectAdlib,SetMode,Poll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write Of The Assembly Part Of HSCOBJ.T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Experiment With GetPlayer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rry For The Bad Englis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