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DRV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handl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by TSC-Software, 1993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his library into your software and you'll have completely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, which is managed by a XMS-handler lik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it offers you various procedures and functions to access the XMS-m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and procedures are declar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Addr: Pointer;</w:t>
        <w:tab/>
        <w:tab/>
        <w:tab/>
        <w:t>{ Holds the address of the expand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memory manager. If NIL then the ma-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nager isn't installed. Don't chan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20Access(Access: Word);    { For professionals only. 0=OFF, 1=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MBAvail: Word;</w:t>
        <w:tab/>
        <w:t xml:space="preserve">    { Returns the available size of XMS in k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MBMax: Word;</w:t>
        <w:tab/>
        <w:t xml:space="preserve">    { Returns the complete XMS-mem size in k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LockEMB(Var Handle: Word): Pointer;      { Locks an allocated E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lockEMB(Var Handle: Word);</w:t>
        <w:tab/>
        <w:t xml:space="preserve">       { Unlocks a locked EM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EMB(Size: Word): Word;</w:t>
        <w:tab/>
        <w:tab/>
        <w:tab/>
        <w:t xml:space="preserve">   { Allocates an E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izeEMB(Var Handle: Word; Size: Word);  { Resizes an alloc. E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EMB(Var Handle: Word);</w:t>
        <w:tab/>
        <w:tab/>
        <w:t xml:space="preserve">      { Free up allocated EM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EMB(Var EMMStruc);     { Move mem contents from or to XMS-m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write something to XMS-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if XMS-handler is installed (XMSAddr &lt;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 if enough XMS-mem is free (EMBAvail &gt;= need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ocate an EMB by using GetEMB (Size in kB) and save the hand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. If handle is zero then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use MoveEMB to copy data from base memory into XMS. EMMStruc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 as the 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ving from </w:t>
        <w:tab/>
        <w:tab/>
        <w:tab/>
        <w:tab/>
        <w:tab/>
        <w:t xml:space="preserve"> for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 to XMS</w:t>
        <w:tab/>
        <w:tab/>
        <w:tab/>
        <w:tab/>
        <w:tab/>
        <w:t xml:space="preserve"> XMS to bas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Struc = Record</w:t>
        <w:tab/>
        <w:tab/>
        <w:tab/>
        <w:tab/>
        <w:tab/>
        <w:t>EMMStruc =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: LongInt; &lt;-------- must be even -------&gt;</w:t>
        <w:tab/>
        <w:t xml:space="preserve"> Coun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ndle: Word;</w:t>
        <w:tab/>
        <w:t>&lt;-- zero       | EMB-handle --&gt;</w:t>
        <w:tab/>
        <w:t xml:space="preserve"> S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fset: Pointer;</w:t>
        <w:tab/>
        <w:t>&lt;-- mem addr   |     offset --&gt;</w:t>
        <w:tab/>
        <w:t xml:space="preserve"> SOff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dle: Word;</w:t>
        <w:tab/>
        <w:t>&lt;-- EMB-handle |       zero --&gt;</w:t>
        <w:tab/>
        <w:t xml:space="preserve"> T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ffset: LongInt;</w:t>
        <w:tab/>
        <w:t>&lt;-- offset     |   mem addr --&gt;  TOff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  <w:tab/>
        <w:tab/>
        <w:tab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copy more than 65528 bytes in one time. So increas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MB by the count of bytes you've just copied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you can lock  your EMB and get the physical address where it'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in XMS. Now do what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nlock your EMB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S.TPU needs this unit internally for loading VOC-files into XMS-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