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V-MOD New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V-MOD.ASM and CTV-MOD.OBJ - are the new versions which fix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 of interrupt scanning part which somehow switches of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ing sound when Module was first activated (during DSP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oporate them into your new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new CT-VOICE.DRV that fixes the abo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