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2.22 documentation fil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5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FO &amp;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a player which plays 4,6 &amp; 8 channel Pro Tracker, Fast 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Tracker, Star Trekker, Sound Tracker and Octa Composer modules and 1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Scream Tracker ]I[ modules. CapaMod reads only the left/righ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3M channel info. So you can set all channels to L1 or/and R1 and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plays them all separate. This enables all 32 channels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and Scream Tracker 3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Audet for support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 for some featur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sel for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Deiter for the condom with two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sh Test Dummies for grea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arch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, you must have ULTRASND environment variable set. CapaM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without it. And if you still encounter some problems, pleas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encounter some problems with GUS IRQ, use the option -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to use system timer instead of GUS IRQ. It is also handy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it under OS/2 GU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MPxx     -   set amplification (0 - 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xxx    -   set default panning (-64 - 64, default =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Ex      -   set fadespeed (0 - 9, default 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x      -   set module looping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0x      -   disable speed zero for 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30x      -   enable speed zero for S3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N       -  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L       -   VBlank: disable BPM tempo, speed scale 0-255 (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K[file] -   start playing mod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xxxx   -   screen saver launch time in seconds (0 = off, default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Y       -   force to Amiga limits (use only octaves 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       -  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       -  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x      -   set environment color (1=blue, 2=red, 3=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25       -   force to use 80x25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R       -  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put your favorite command line options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PAMOD=/fde0 /npn /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. On top of the screen you can se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ful info about module and location where the player currently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, 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light cya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ample is triggered during the current row position. If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d effect is not supported, it will be shown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 and finetunes/C4Spds. Sample being used is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ed and currently triggered sample is white. If sample is mute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lines crossing its lef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/ &gt;  -   move cursor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F10 fad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croll screen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-   stops fading and sets volume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-  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/ )  -   set default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an old c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just like Otto wants, greets to him by the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as mentioned in the player, CapaMod is rubberware. That mea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apaMod, you must send me a condom from your ho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find me from some other finnish BBSs. I go by the name of 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Hessu Ylinen. You can also reach me thru DGi-net by the name of Hes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