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ident CD-Audio player 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.   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I.  Why do I need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II. How does it work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V.  Abou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.   About P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What is it ?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TSR.COM is a resident program which alows you to have control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 as CD-Player whitout start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Why do I need it ?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use CDTSR.COM just as it is, just put CDTSR.COM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H CDTSR.COM also works). Now you have a CD-Player in your memor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ing to CD-Player. Just press PrintScreen : watch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are interested in the source, well you're lucky then.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're several standard routines present which give total acc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 drive. So if you want to write your own applications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does it works ?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into memory, press PrintScreen. That's All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 responces to you in three different w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no disc is present it will do nothing (or if it's not initializ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a disc is present, but no sound is heard, it wil start play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a disc is present and sound is heard, it will jum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, or start over again if the last track wa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ject the disk while playing, it will give NO problem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Presence also checks for a media change. It will simply start at poi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,after displaying the message "No disc present", of cours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"Media changed", but the less bytes in the program, the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About the sour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in TASM 3.2 and linked with TLINK 5.1. It'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DOS models, so perhaps you must change some th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SM (.386 instead of P386). It's written as a .COM file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ll as possible and to make highloading possible. The tempor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first CD-Rom drive (no checking if no CD-Rom found), and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vector 05h (PrintScreen). When the interrupt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rst checks wheter there is a disc present.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noise is send to the output. With this information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(see above). In the resident part of the program ther'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outines available, for use in other programs. To use th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ust copy the STRUCtures and the CONTROL????? blocks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About P-wa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 Ware means Public Domain. So everybody can use/copy/spread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any dollars. As the author I would like to add that I'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or malfunction at any device. I have placed i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my computer is still working (80386), so don't be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nasty will happen. Also the source file is included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source file, you will see that ther's nothing igg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believe in (p) Ware -&gt; Give credits to the original author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outines i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el Kuper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