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lls, Whistles, and Sound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UTORI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1.20 for ASM, C/C++, TP, QB, PDS, and 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EASE DISTRIBUTE FRE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-95, Edward Schl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ject was started on 07-14-93 and now completed on 05-25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wo years have been put into the making of BWS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   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 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    Featu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    License Agreement/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  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Brief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   File Typ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   Getting Music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   Adding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   Things to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Languag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   Common Questions and Concerns about BW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   Known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    Need Music? Read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    Technical Support/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    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     Closing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WSB FACT  BWSB was originally written by a guy who did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   much about ASM, C, or Pascal coding. It was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E?     using mostly QuickBASIC 7.1 (aka PDS) and some 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WSB  is a digital sound and music programming librar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games,  demos, intros, etc. All  music and sound eff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  in the background, allowing  your program to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likes  while  the sound and  music  is  playing. BWSB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mless  interface  to support  different sound devic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 of runtime loadable music &amp; sound engines (mor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ing  up), so adding support for many different sound c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programs is no problem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decompress BWSB to your hard drive, make sur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  -D  BWSBxxx  [enter],  which  will  let  pkzip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 on your hard drive. This  makes the whole packa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bit less clut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WSB.DOC       This tutoria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WSB.REV       List of all the latest changes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WSB-REF.DOC   Function reference. It might be handy to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P.TXT        Tailgunner Target Practic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  Tells about what you get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Registration form to order BW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.DOC    License agreement for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-&gt;                    See section 1.4 for the license agreem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ing the unregistered evaluation copy of BW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EXE      Program to setup some of the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your sound card and configuration.   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P.EXE        Example module player.                [QB/P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D-PAD.EXE    Instrument player for demon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laySample routine.               [QB/P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DMPLAY.EXE    Example module player.                    [T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DMSCOPE.EXE   Module player that displays a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ope in tune with the music.             [T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P.EXE        Tailgunner Target Practic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ame for BWSB                             [T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C.EXE      Example module player.                 [C/C+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PLAY.EXE     A little more advanced module player   [C/C+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LAY.EXE      Example module player.. Really tiny.     [AS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.EXE         OverLoader - a program to tack files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 of your EXE files for demos, games, etc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you don't have lots of external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GDM.EXE       Converts many different module forma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DM format, which is the only format BWSB</w:t>
      </w:r>
    </w:p>
    <w:p>
      <w:pPr>
        <w:pStyle w:val="PreformattedText"/>
        <w:bidi w:val="0"/>
        <w:spacing w:before="0" w:after="0"/>
        <w:jc w:val="left"/>
        <w:rPr/>
      </w:pPr>
      <w:r>
        <w:rPr/>
        <w:t>G-&gt;                    loads directly. See section 2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Mu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P.GDM        'Tek Gets Off' - 4 channel digital musi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k/OTM. This was originally composed in S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MORN.GDM      '4 In the Morning' - 8 channel digital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Stalker/OTM. This was originally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S3M format with Scream Tracker v3.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WSB.H         Declarations of BWSB routines          [C/C+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DMTYPE.H      GDM file structure definitions         [C/C+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TYPE.H     Structure defini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tChannelTable routine.               [C/C+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WSB.BI        Declarations of BWSB routines         [QB/P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DMTYPE.BI     GDM file structure definitions     [QB/PDS/P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TYPE.BI    Structure defini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tChannelTable routine.           [QB/PDS/P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WSB.PBI       PowerBasic declarations for BW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utines                                  [P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WSB.INC       ASM external declarations.               [AS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DMTYPE.INC    ASM structure definitions for GDM files  [AS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ies/Units/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E_ASM.OBJ    Large/medium memory model object file    [AS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E_CL.LIB     Large memory model library             [C/C+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E_CM.LIB     Medium memory model library            [C/C+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E_TP.PAS     Turbo Pascal unit source code. Make       [T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re you compile this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SE_TP.TPU unit so tha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WSB'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E_PB.OBJ     OBJ routines for PowerBasic               [P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E_QB.LIB     Library for QuickBasic 4.5 to make EXEs   [Q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E_QB.QLB     QuickLibrary for QuickBasic 4.5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WSB in the QB environment.               [Q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E_PDS.LIB    Library for PDS 7.1 to make EXEs         [P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E_PDS.QLB    QuickLibrary for PDS 7.1 to use BWS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QBX environment.                     [P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quite a few additional files, but they ar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WSB  requires  a  386SX  or better  CPU.  This 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se  popularity of 386 and 486  machines today. XTs and 286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quickly going out of  style, and programming someth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x  for  a 286 would make  development take much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urally,  a  sound  card is  required.  BWSB 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 the  Sound Blaster family  of  sound cards, the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rasound, and the Pro AudioSpectrum or any 100%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 of the included example programs  require a VGA c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 of oscilloscopes, animations, etc.  However, no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nd library requires any type of video card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ograms do not have to require a VGA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Featur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Seamless  support  for different  sound devices. N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s  changing to support different sound devices,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 each device acts (almost) exactly the same as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 another,  from your application's  point of view. BW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kes care of hiding any differences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Support   for  several  sound   devices.  Sound 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vis Ultrasound   (Stereo up to 41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 Blaster 1.xx  (Mono up to 21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 Blaster 2.xx  (Mono up to 43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 Blaster Pro   (Stereo up to 22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 Blaster 16    (Stereo up to 45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 AudioSpectrum   (Stereo up to 45K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sound card 100% compatible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more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 sound devices will be  added later. They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your programs with only a simple re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BWSB is very stable! Stability with BWSB is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it does not use IRQ 0 and does not u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verse optimizations that other sound systems use.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bility was one of the key items kept in mi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eloping BW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Conversion  of  many  module formats  to  GDM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d  utility  (2GDM) you can  convert your mod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DM  format,  which are loaded  very quickly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most  identical to how modules are stored in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W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can be conve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/NST/WOW/OCT S3M STM MTM 669 e669 ULT FAR MED (MMD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BWSB is compatible with the following 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rland C/C++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tcom C/C++ v10.x (using WCL, not compatible with WCL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bo Pascal v6.x/7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ASIC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rosoft Basic v7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werBasic v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very possible that BWSB will work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ilers, but the above were the actual compilers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 to test i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BWSB  is  compatible  with all  programmers  who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st  a vague understanding of how to program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All  sample data can be kept in EMS (expanded memory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. This frees up base memory for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On the Gravis Ultrasound, all sample data is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AM on the card at all times. No base or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used for samp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Ability  to play music and sound effects togeth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time. For instance, you could have some digital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ing  on in your game, then  have gun shots and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  effects playing too, all  at the same tim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pping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Support  of up to 32  digital sound channels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you  can  play up to  32  digital sounds at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rovided that your computer is fast enough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IRQ  0 Free. Everything plays  in the backgrou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ogramming   the   timer   chip   (which   is 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patible  with  multitaskers, etc).  This let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RQ  0  for more important  things,  such as video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ing   for  fast  page   flipping  or  snowless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ing on V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Because  BWSB  is  IRQ  0  free,  programs  using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s  will still run  properly under multitaske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 Windows  and  DesqView,  without  any modific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  coding. Many other digital music system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 to crash because Windows does not expec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program IRQ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I've gotten reports that BWSB actually speeds u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iled with QuickBASIC and PDS. Don't ask me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act or not, I have no idea. I use C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BWSB supports full 0 - 15 left to right panning i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ound  effect playing  on all sound  devices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lly  compatible with   the Gravis  Ultrasound's 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p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All  major  Protracker effects  are implemented.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 out  are  Set Filter  On/Off  and Glissando,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 do  not get used very  often.  In fact, we fou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ules using Glissando, so this wasn'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Most  major Scream Tracker 3.2x effects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cludes such effects  as Retrigger+Volume Slide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obal Volume, and Fine Vibr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Many more brainless things forgotte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License Agreement/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license agreement pertains to the SHAREWARE/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 version of BWSB. To see  your rights a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-&gt;     user,  consult the file LICENSE.TXT (Standard and Advanced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cover Commercial Ed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of the unregistered shareware  version of BWSB i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a  trial period. If,  after  the  trial  period is o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 to continue using BWSB in your programs,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ith  the authors by paying  a  nominal fee (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-&gt;     file REGISTE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evaluation  version may *not*  be used for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released to the public except  for freeware progra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 your  own  evaluation,  and  if  you  wish  to  relea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or-profit"  program  created  with  BWSB,  you *must*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ware  programs created with the evaluation version of BW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be  released  to  the  public  as  long  as  you 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picuous notice detailing the use of BW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included  source  code may be  edited  any  way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 that original copyright notices  must remain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ltered.   You   are  prohibited   from  reverse  engine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iling, or disassembling any part of BW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WSB  is  provided  as is and  the  author disclaim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,  either  expressed  or  implied,  including 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to implied warranties of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no  event  shall  the author  be  liable  for 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oever  (including, without limitation,  damages fo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 profits, business interruption, loss of business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any  other  pecuniary  loss) arising  out  of  the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bility  to  use  this product, even  if  the  auth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ised    of   the   possibility    of   such   damages.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s/jurisdictions do not allow the exclusion or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y  for  consequential or incidental  damages. 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l to people from such perverse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may  distribute  copies  of  this 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of  BWSB  to BBSes, FTP  sites,  CDs, etc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 is  changed, deleted, or added  in the archiv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not* distribute the registered versions of BW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ward Schlunder          - Project head. All major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ym@hndymn.stat.com       and some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x Chaflin              - All Turbo Pascal support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alfin@uceng.uc.edu      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ch Mortensen            - Working on Watcom C/32 bi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ens1@nes.nersc.gov      This will be added to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of BW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yan Petrie               - Misc original coding. Wrot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rri                       the first mixer proto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ydirium.yuma.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el Gross/Taylor Pakula - Composed the example mus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lker@primenet.com        included here and provided 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ula@ramp.com             many more to test BWSB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beta testers       - Jochen Ja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mail me if you wish to bec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ctive beta tester.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oin if you have very little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all those who replied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donet beta testing request, s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 will not be automaticall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ou to this list, since BWSB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 book any more. Email me aga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ou wish to j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 thanks go out to those people who I've called upo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  testing  here  and  there  and  to  all  those  wh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ibuted  ideas.  Most of all, a  huge  thank you goe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who have registered and made our efforts have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 more  people helped out  greatly with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WSB.  There are so many it would  be very hard to list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. Brief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WSB FACT  During the development of the initial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   routines, Edward managed to create a deadly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E?     (while trying to add a simple feature to BWSB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ked up his machine and destroyed the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s hard disk where all of the ASM sourc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pt. He stayed up for three straight days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ole source code (then 150K or so large)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memory. He did not repeat that bug again,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chapter is for those of  you just starting out with BW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any other digital interface kit. It gives you the basic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how to make a simple S3M or raw sample play using BW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've  already  used BWSB  before,  or  have us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 interface  kit, you can  probably skip this chap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 look at the example source code and the func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File Type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al  music  is  made  up  of  two  distinct parts: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struments)  and pattern data  (music notation). Patterns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samples  to play at what  time and frequency. S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 digital  recordings of real  instruments.  This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 reproduction can be very realistic yet not require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s  of disk space for a full digital recording of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al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WSB  supports  several module formats  through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-&gt;     2GDM  utility  (see  section 2.1.1).  More  formats may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,  provided  that they are  similar  enough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so that they will sound half de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 2GDM Module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 with BWSB is a simple  utility to convert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  file  format to GDM format  (the internal format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WSB). In this version of BWSB, you must convert all modu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 to use in your programs to GDM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GDM is easy to use, just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&gt;2GDM filename [new 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filename' does not need to include a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2 Runtime Loadable Music and Sound Engines (M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ic  and Sound Engines (MSEs) are the modules actuall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the work in BWSB. MSEs consist of all the data, t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used to mix multichannel digital sound, process mus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 sound  on various sound  devices. For each sound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is a separate MSE file.  This saves memory by no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and  tables for sound  devices  that aren't actual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e  current  version  of BWSB,  there  are  six M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     .MSE -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1X    .MSE - Sound Blaster 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2X    .MSE - Sound Blaster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PRO   .MSE -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16    .MSE - Sound 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     .MSE - Pro AudioSpect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tell BWSB which MSE file you want to use, it loa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 memory  ready to use. MSEs  are always kept in 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cept,  possibly,  in  future 32  bit  versions).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 it is very easy to  add support for other soun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uture, and it's very easy to program for device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ven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3 Libraries, QuickLibraries, and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LIBs, QLBs, TPUs, and OBJs are in the \LIB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U  files may need to be  created first by compiling MSE_TP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TPU version is not already there. These are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E_ASM.OBJ  - Large/medium memory model library for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E_CL.LIB   - Large Memory Model library for C/C++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E_CM.LIB   - Medium Memory Model library for C/C++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E_TP.PAS   - May need to compile this to get the file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E_TP.TPU   - Turbo Pascal 6.x/7.x Unit file.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ll the TP IDE where to find t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E_PDS.LIB  - PDS 7.x library for making 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E_PDS.QLB  - PDS 7.x quicklibrary for loading into QB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E_QB.LIB   - QuickBasic 4.5 library for making 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E_QB.QLB   - QuickBasic 4.5 quicklibrary for load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E_PB.OBJ   - PowerBasic 3.x object file for use with $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use  any of the routines  in  the QuickBasic or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 programming environment, you must loa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WSB\LIB&gt;QB /L MSE_QB           [ For QuickBasic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WSB\LIB&gt;QBX /L MSE_PDS            [ For PD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 note  the  PDS 7.1 seems  to  conflict with BWSB's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  in  the environment. You  can either disable QBX's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 ("/E:0")  or  you can  disable  BWSB's EMS supp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-&gt;     section  2.2  about  loading a module).  If  you don't d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 two,  running  programs  in  QBX  will  likely  cr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. This only applies to the environment; compil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programs in EXE form do not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use the C/C++ libraries with the Borland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IDE, you must first edit the file TLINK.CFG (in the 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) to include the line "-3". This allows TLINK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 specific opcodes, which are used frequently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WSB'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PB/QB/PDS/C/C++, you wi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your INCLUDE environment variable to include the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f BWSB. This directory contains several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ed in all of the example programs included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modify your INCLUDE environment variable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dify the example source files so that they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of the BWSB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Getting Music Go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hing to do is load and initialize your MS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 in  the  code fragment  that  follows. Note,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s  you're using a Sound Blaster  1.xx with the SB1X.M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 and  Pascal  use  all  of  the computer's memo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 our routines no room to  store pattern data, sampl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 To  get around this, you  must deallocate some hea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 the  SETMEM  function  in Basic  or  the  $M dire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Loading  the MSE prior to  calling  any other routin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WSB library is paramount for avoiding system 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*any* other routines in BWSB are called befor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MSE, the system will likely  reboot or lockup or 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take over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/C++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bwsb.h&gt;                  /* Declare all BWSB subs and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GDMHeader ModHeader;            /* Module hea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Error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file, MusChans,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int Over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Addr = { 0xFFFF },          /* Autodetect Base I/O add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Q = { 0xFF },             /* Autodetect IRQ lev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MA = { 0xFF };             /* Autodetect DMA channe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Flag = LoadMSE("SB1X.MSE",    /* ASCIIZ MSE file to lo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,             /* File Offset to load fro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5,            /* Oversampling rate (sound quality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096,          /* Buffer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Addr,         /* Base I/O (0xFFFF autodetect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IRQ,          /* IRQ level (0xFF autodetect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DMA);         /* DMA channel (0xFF autodetect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uickBasic/PDS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clare all the BWSB sub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 'BWSB.BI'</w:t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 'GDMTYPE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 ModHeader       AS GDMHeader           'Modul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em&amp; = FRE(-1) - 80000                 'Basic Heap - EXE Memory (8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&amp; = SETMEM(-Freemem&amp;)                     'This is the memory fr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'module and MS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File Offset Ŀ  �� Oversampling rate (sound qua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        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Flag = LoadMSE("SB1X.MSE", 0, 45, 4096, &amp;HFFFF, &amp;HFF, &amp;H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#                #      #  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MSE file name ���                �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    Buffer size ��      �� Autodetect IRQ, bas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                           address, and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rbo Pascal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{$M 16384,0,65360}   { Leave some memory for the module, don't ho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 all the heap spac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layGD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MSE_TP, DOS;         { Include all the MSE functions and Typ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Header : GDMHeader;  { Declare a module hea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IO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Flag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IO := $FFFF;        { Variables are used because values are return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 := $FF;             { Direct values are not supported with referenc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 := $FF;             { parameters.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File Offset Ŀ  �� Oversampling rate (quality)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         #  #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Flag := LoadMSE('SB1X.MSE', 0, 45, 4096, BaseIO, IRQ, DMA);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#                #      #      #    #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MSE file name ���                �      �������������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    Buffer size ��      �� Autodetect IRQ, DMA,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                           and I/O Address.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next step is to load your module. The module loa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 load your module into base  memory, EMS memory, or GUS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ly  with the GUS MSE). It'll  only  load  the module into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if you tell it to. However, you must first detec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  services actually exist, or you'll probably end up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stem.  Included  with BWSB  is  an  EMS detec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msExist), just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ode assumes you're loading the module "NRG.GD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 the current directory. It detects  EMS memory and loa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EMS if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get loaded, b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/C++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Flag = EmsExist &amp;&amp; 1;            /* Enable EMS if avail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= open("TUNE.GDM", O_RDONLY | O_BINA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�� Calling: Load Flags (EMS enabl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Load our module:  #  Returns: Error flag (0 - no error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GDM(file, 0, &amp;ErrorFlag, &amp;ModHea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#    #                  #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File ��    �� Offset into     �� Module header that you can use la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Handle        file to load       to get information on the GDM loade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from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file);                          /* Close the file handle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uickBasic/PDS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msExist THEN Flags = 1 ELSE Flags = 0  'Are there EMS services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= FREEFILE                            'Get a free file hand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"TUNE.GDM" FOR BINARY AS File         'Open the module in bina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�� Calling: Load Flags (EMS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ad our module:  #  Returns: Error flag (0 - no e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GDM File, 0, Flags, VARSEG(ModHeader), VARPTR(Mod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#   #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File ��   �� Offset into       �� Module header that you can us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 Handle         file to load         to get information on the GDM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File                                 'Close the file hand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rbo Pascal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msExist          { Are there EMS services available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Flags := 1    { Yes, then use it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Flags := 0;   { No, disable EMS use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(File, 'TUNE.GDM');         { Open the module 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(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        �� Calling: Load Flags (EMS enable)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Load our module:              #  Returns: Error flag (0 - no errors)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Flag := LoadGDM(File, 0, Flags, ModHea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#   #               #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File handle ��   �� Offset into  �� Module header that can b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      file to load    used later to get info 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      from.           the GDM loaded.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File);                     { Close the file hand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 you'll want to start up  the music engine and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.  Note  that GDMs do not  include  a byte telling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s  are  used; you must  scan  through the channe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ning  table  to  count  how many  channels  are  in  use.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 of  FFh  implies that the  channel  is not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.  Any  other value means that  the channel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 you  feel like you're learning how  to drive a car y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/C++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hans = 0;                         /* Start out at zero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j = 0; j &lt; 32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ModHeader.PanMap[j] != 0xFF) MusChans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�� Actual oversampling rate in use (Hz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#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ate = StartOutput(MusChans, 0);  /* Start your (sound) eng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# of Music+Sound       #      #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hannels              ��      �� Amplification level (0 - none)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Music();                         /* Enable the music play fla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Music should be playing now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uickBasic/PDS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hans = 0                               'Start out at zero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 = 1 TO 32                            'Scan for used music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SC(MID$(ModHeader.PanMap, J, 1)) &lt;&gt; &amp;HF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Chans = MusChans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  �� Actual oversampling rate in use (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ate&amp; = StartOutput(MusChans, 0)      'Start your (sound)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    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'# of Music+Sound channels ��     �� Amplification level (0 -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Music                                'Enable the music pla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'Music should be play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rbo Pascal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Chans := 0;         { Start out with zero channel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J := 1 to 32 do    { Scan for used channels in then Pan mapp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odHeader.PanMap[J] &lt;&gt; $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MusChans := MusChans +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�� Actual oversampling rate in use (Hz)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#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ate := StartOutput(MusChans, 0);   { Start your (sound) engin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      #     #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# of Music+Sound channels ��     �� Amplification level (0 - non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Music;    { Enable the music play fla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e music should be playing no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urse, once you're tired of the music, you'll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/C++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Music();                          /* Disable music process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Output();                         /* Stop all sound output   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Module();                       /* Free module memory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SE();                            /* Remove MSE from memory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uickBasic/PDS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Music                               'Disable music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Output                              'Stop all sou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Module                            'Free modu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SE                                 'Remove MS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rbo Pascal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Music;                           { Disable music process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Output;                          { Stop all sound output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adModule;                        { Free module memory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MSE;                             { Remove MSE from memory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Adding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 sound effects to your programs is not a hard task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 must  create  a GDM with  the  sound  effects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. Say you have a sound effect named LASER.VOC. You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 the music file RAINBOW.S3M. The  first thing you w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load  up Scream Tracker 3  (or  any other module ed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 loading and saving S3Ms,  or for that matter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 format your music is currently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 your  in your module editor,  load RAINBOW.S3M 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 about  to  edit it. Press  F3  (or whatever in you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)  to  get to the sample  editing screen in ST3. The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 to  an empty sample slot  and load the LASER.VOC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t.  Remember which sample number this slot is for later us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forget,  you can always  go  back  with the SND-P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 to load the GDM form of your music file and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numbers along the left hand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,  now  you've got a S3M  (or  whatever format you're u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all the music and sound effects you want. Save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exit the editor. Now you've got to convert it to a GD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2GDM utility (included with BWSB). Now you have RAINBOW.GD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both your music and sound effects stored in the file.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copy  of RAINBOW.S3M in case you  later want to add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your  program, you would set  things up as normal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-&gt;     plain  module playing (see section  2.2). The only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 you  must  allocate  more  sound  channels  when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Output. Here is an example of the modification to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/C++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�� Actual oversampling rate in use (Hz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#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ate = StartOutput(MusChans + 4, 0);    /* Start your (sound) eng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#      #  #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# of Music channels ��      �  �� Amplification level (0 - none)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# of sound effect channels ��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uickBasic/PDS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�� Actual oversampling rate in use (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ate&amp; = StartOutput(MusChans + 4, 0)      'Start your (sound)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    #      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# of Music channels ��      �  �� Amplification level (0 -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# of sound effect channel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rbo Pascal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�� Actual oversampling rate in use (Hz)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#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ate := StartOutput(MusChans + 4, 0);  { Start your (sound) engin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    #      #  #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# of Music channels ��      �  �� Amplification level (0 - none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# of sound effect channels ��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 that  the total number of  channels you allocate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ed  32. Another thing to keep in mind that the mor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allocate,  the more CPU power  being used up (excep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S).  So,  try to keep the  number of channels requir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 you've  got  everything  initialized  and  the  mus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 (note: music does not have  to be enabled to pla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s,  but  in most games you  will be having both play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time), you need to call the PlaySample routin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/C++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key = 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= key - '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dFX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SndFX==5) SndFX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�� Digital sound channel to play 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#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ample(MusChans + SndFX, Sample, 16000, 64, 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#       #    #     #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Sample # to play ��       �    �     �� Use default pann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Play sample at 16KHz ��    �� Maximum volume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while (key!=27);                    /* Exit loop if Esc pressed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uickBasic/PDS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$ = 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UNTIL LEN(Key$)                 'Loop until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= VAL(Key$)                   'Find which sample #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DFX = SNDFX + 1                    'Step through sound effect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NDFX = 5 THEN SNDF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�� Digital sound channel to 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ample MusChans + SNDFX, Sample, 16000, 64, &amp;HFF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       #       #    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Sample # to play ��       �    �     �� Use default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Play sample at 16KHz ��    �� Maximum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UNTIL Key$ = CHR$(27)             'Exit loop if Esc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rbo Pascal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rt;  { Required for ReadKey func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dF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:= ReadKey;   { Read in a ke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Key &lt;&gt; #27     { Make sure it wasn't ES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:= Ord(Key) - Ord('0');   { Get Sample number to Pla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dFX := SndFX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ndFX &gt;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SndFX := 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�� Digital sound channel to play on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#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ample(MusChans + SndFX, Sample, 22000, 64, $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#       #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Sample # to play ��       �    �    �� Use default pann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Play sample at 22KHz ��    �� Maximum volume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Key = #27;  { User has pressed ESC so ex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hort piece of code would  let the user pres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 (0-9) to play samples 0-9 in the loaded GDM file at 16K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not disturbing the music that  is also playing. It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 4  different sound effect  channels  so that eac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will not cut off the sound effect played just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uh huh huh, he said 'cut', huh huh hu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Things to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There  are many more features to BWSB not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is  just  a  little bit  of  help  for thos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ed. You can learn much more by looking at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 and  reading about the  other  routines in BW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F-&gt;           documented in the function reference guide (BWSB-REF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probably want to print that file out;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 high order ASCII specifically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You  may  have problems running  a  printer while mus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 is enabled. This happens if the sound card sha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RQ with the LPT port (such as the dreaded IRQ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Don't  use any routines before loading a MSE with LoadM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, watch the system rebo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Always wipe your nose before going out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Do  not  enable music processing  without  first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ic file! Or, watch the system cr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Do  not  free a module  from memory before disabling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ing!  Or,  watch the  possible  system crash (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ways happen, but would be very likely with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If you have problems working in your languag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able  EMS use or just run your program in compil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XE)  each time. IDEs seems  to dislike EMS routin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FreeMSE must be called  before  your program exits to DO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t is not called,  you will lock the machin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BWSB does not   support  samples  over  64K long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ually  not  a  problem for  music  files,  but fo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cts (mainly voice samples) you will need to w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.  Use  the  ChannelPos function  to  help  pla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ples in smaller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SAVE YOUR WORK OFTEN AND KEEP RECENT BACKUP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Yes,  there  are an uncounted number  of ways to cr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 using  these routines  incorrectly. Don't l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you think that this library is buggy or hard to us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WSB  was  created with speed  (highest priority)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cond  priority)  in  mind; putting  in  a bunch of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ards  in  the code would only  bloat the libra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product would be considerably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If  you  have problems with your  source code (it lo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chine all the time), just take a look at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 given. If that doesn't help, you can alway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 in the documentation here or send us some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. Languag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WSB FACT  Upon announcement that the family would be t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   three to four week vacation to Oregon, Edward st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E?     up four days and three nights coding a stan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ule player (OmniPlayer) so that lots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test BWSB's routines on their comput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 wa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/C++]    All of the example C code was written using Borland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3.1 and may need some slight modifications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other C/C++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QB/PDS]   FreeMSE  will  automatically be called  on  exit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s,  but it doesn't hurt to call it again.  That 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   up   the  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P/C/C++] FreeMSE does not get called automatically on exit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ame  effect  as  in  the  QB/PDS  version,  p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code immediately after loading the M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P]       ExitProc := @FreeMSE; { Do an automatic FreeMSE if abor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/C++]    atexit(FreeMSE);     // Do an automatic FreeMSE if ab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WSB FACT  Edward has over 200MB of MOD, MED, 669, S3M, X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   and MID files on his hard drive to test BWSB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E?     There is no room for any games or Window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Common Questions and Concerns about BW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I'm writing a game that will have three episode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ng free to the public and the other two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user pays me some amount. Will I need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for the extra two episod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As long as they are only getting advertisem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commercial channels, you do not need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. In this scenario, you a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vertisement for the other two episodes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that it publically distributable, so no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 a commercail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I represent a commercail company that creates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programs for the PC. We are in need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ized routines for an upcoming project. W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ble to create this for us (at a fair price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At the time of this writing, I do not have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edule for such projects (since my school sche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ded to graduate High School early), but email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out the current status. Fairly soon school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 and in about a year I will be done with High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Hey, sonny, do you know where my car 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Sure! Right where you parked it last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I'm having trouble loading GDMs larger than 45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You probably haven't enabled EMS support with BWSB or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have EMS memory in your computer. Try loa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one of the example player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y can load it, you haven't enabled EMS suppo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-&gt;        BWSB properly (see section 2.2). If one of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s can't load the module, you probably don't hav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s available. Try using EMM386.EXE that came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get EMS memory (refer to your DO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Does BWSB use it's own mixing routines on a GU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No, it uses the GUS onboard mixing services that the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s. This is why there are so many slight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using the GUS (like not using much CPU power for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nel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What is D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For all you non-GUS users (or GUS users who'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graded your GUS to 1mb), the GUS uses onboard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digital samples. DRAM is simply the typ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on a 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I have some other libraries that I'd like to u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de BWSB. How do I get all the libraries merged into 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For this you should refer to your books on LIB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information on putting libraries together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irly painles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'd like a more visual method of changing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ound, get the Library Wizard program by Thomas Han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makes it as easy as a mouse click to add and remove OBJ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How come there is no support for XM (FastTracker ][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MIDI forma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These two formats are quite different from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gital music formats established. Supporting them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air bit of reworking in BWSB, which will requi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. Currently no time schedule is available for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Known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There should be a way to load sound effects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ead of inside of th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BWSB-REF.DOC needs more 'Example:' fields filled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just for C/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There should be a way to load different module forma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time instead of using 2GD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People keep pleading for XM support. In BWSB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, these files can't be implemented very well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probably won't be implemented for a while unti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rewrite the music engine. Even then, this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ed under Watcom C/C++ 32bit implementation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tcom support will require a rewrite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Need Music? Read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 you're  writing  a  game and  you  need  lots of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ve,  and earth shaking music for your first class game?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ve  ever  tried your hand at  composing  music, you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consuming it can be to make professional sounding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using second quality music for your ga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 music at a reasonable price from our select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ians who we feel will create satisfactory musical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productions. Here is a list of musicia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addresses for additional information on purchasing mu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lker/OverThrowMachine  - Wrote one of the example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a Ariel Gross             included with BW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lker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k/OverThrowMachine      - Wrote the example song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a Taylor Pakula           Tailgunner's Target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ula@ram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ulean/Def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0803@imap2.a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Technical Support/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 support  is  FREE for  all  users of BWSB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get a heck of a lot more attention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WSB-TALK Mailing List (Interne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a message to zilym@hndymn.stat.com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ubscribe BWSB-TALK". You will then receiv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ouncements concerning updates and current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ward Schlunder (Project 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email address zilym@hndymn.st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ilym in the #otm channel on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 Edward Schlunder at 1:114/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:     554 N. Acacia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ache Junction, AZ 85219-4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ex Chalfin (Turbo Pascal Support 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email address achalfin@uceng.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chalfin@ddt.eng.uc.edu (alter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red in the #otm channel on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 Alex Chalfin at 1:108/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:     6244 Beech View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ncinnati, Ohio 4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FTP (also available from ftpmail ser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2ftp.oulu.fi                /pub/msdos/programming/mx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.vt.edu (vtaix.cc.vt.edu) /pub/o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.cdrom.com                /pub/demo/code/s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pub/demo/incoming/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FREQ (request BWSBxxx.ZIP, where xxx is the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dler Programmer's Connection (mail node 3)          Chandler,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602)759-6290 or 1:114/268                                 28.8k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Latest releases always get uploaded to this BBS first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this one is always a couple days ahead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ngdom of Karmac                                     Cincinatti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513)731-4493 or 1:108/180 (use magic name BWSB)           14.4k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vate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dler Programmer's Connection (public node 1)        Chandler,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602)759-7789                                               96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Latest releases always get uploaded to this BBS first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this one is always a couple days ahead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iter Dictum                                         Cincinatti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513)831-2576                                              14.4k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ngdom of Karmac                                     Cincinatti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513)731-4493                                              14.4k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ch 5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19)355-73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65)270-8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unD Engine                                      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49-4371-4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bit                                                         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30-61-222421                                        22:00-14:00 C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are a sysop and wish to become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te for BWSB, please leave me (Ed) some email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to have access to ftp since I can not make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distance phone calls to u/l new releases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Closing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ril 23rd, 1995 (Edward Schlun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,  I'm pretty satisfied with  this latest version.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some of the other sound systems  out there, I tend to la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ll have some fault or  another (but I guess BWSB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ly perfect ei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is really fast,  but really  unstable.  One is very 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s low priced. One is not  stable, not fast, and has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 (hmm, makes you wonder where that product is going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, and don't forget the one that calls the original Int 8h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ghtly different speed to make all CPU usage checks decl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the fastest in the world &lt;laug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 with  BWSB, I feel like  I've achieved the (near)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x  of speed, price, and stability.  If you disagree,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 to /dev/null and let me  sit here happily liste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rip  of the Nile" by Stalker/OTM (which  is by fa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 wonderful musical renditions I've ever had the pl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ding my ears). Music is so inspi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forget to look at OTM's first group production, TEXTR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see it to believ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yas  to my friends in OverThrowMachine (Tek, Stalkah, Hurr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t,  Sup,  NS, and PHRED!), my  friends  at school (Luis, D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,  Gina,  Angie, Kris, Sabrina,  Brandy, Logon, Longjohn :-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nn,  da  Mills's, Nick, Eric,  Sarah, Adam, Jade, Tom, Bobb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remy,  etc),  the pretty girls at  school  I do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 to  talk  to (Christy,  the  other  Christy &lt;g&gt;, Julian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lie,  etc),  my  coolio  teachers  (Mr  Henry,  Mr  Berry, 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stead, Mr Mills, Ms Wisem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big mucho thanks to Alex Chalfin  for doing such a nic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the  Turbo  Pascal  support  that  I  had  no  clue  over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 ASM, Basic, and C, but not Pascal. Alex, you sav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 big thanks to Kevin  Diggins for helping tremend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etting the PowerBasic 3.x support added to BWSB. It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possible withou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hhh, thanks goes to myself for making the C/C++ support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, and thanks to Voltaire for helping me make it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compiler independant (PLAYC should compile under any 16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compiler for the PC). Also, big thanks to Jochen Jae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additional tips on making BWSB make compatible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crosoft compilers &lt;g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next big project is making a protected mod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library.  All current BWSB registered peop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upgrade to it just as if it were an updat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WSB (which is it not, it is more of a complete rewrite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worry about having to pay for something twice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develop BWSB, since there is a large market f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sound systems. Much of the new ideas put into the 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will be implemented in the real mode version a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es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ward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"The louder the music, the better the code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