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raDos Un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 Richard M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 v.6.0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veloped the procedures and functions in this unit out of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rking on a large program and their were things I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such as enclosing text in a box and center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ve decided that maybe other people would like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as well, so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m useful and would like to see me develop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please send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M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1 East 2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artment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York, N.Y. 1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he Invention Factory BBS in NY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-274-8110 if you want to E-Mail me. If you have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r functions you'd like to se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BoxText(Phrase : String; Row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cedure places the specified text on the scree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reated with ASCII characters. It centers the text on the specifi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a space at each end of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Text('This is a sample'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raseBox(Length, Row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cedure erases the box drawn with BoxText. Unfortuna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"smart" and doesn't know where the last box was drawn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length of the phrase and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Box(15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rawBox(c1,r1,c2,r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cedure draws an ASCII box on the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Box(2,2,12,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enterText(Phrase : String; Row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enters the specific phrase on the row given, with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erText('Anthoer Example'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KeyPress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waits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Press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the cursor off, making it invisible. If you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ke sure you turn the cursor back on before exit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the cursor back on, but it makes it a full cursor.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#219) but you can change that by changing the Regs.CL:=$7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s.CL:=$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splayTime(Column, Row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current system time at the specified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Time(2,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aits for a key to be pressed and then retur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. Great for asking a yes or no question and wanting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keys were pressed, or for a menu driv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:=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heckDate(Arrive: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ecks to see if a date entered in MM/DD/Y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e by checking weather the day number given is valid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heckDate('mm/dd/yy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ight(Temp_Arrive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an eight character date when se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Date:=Eight('1/1/9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Date = '01/01/9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Year(Arrive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year specified in a dat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ar:=GetYear('5/11/9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ar =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eadingZero(w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dds a leading zero to a number less then 10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part of the Display ti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DayOfWeek(Year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gets the day of the week for January 1s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returns a number from 0 to 6. 0 =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:=GetDayOfWeek(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ayOfYear(Arrive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number of the day of the year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ncluding figuring out weather the date is in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Y:=DayOfYear('5/11/9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