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HAI-WEI CHO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RA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ralia  4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ICON Registration .................  US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or Australian $40.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 by:   ( ) Check    PO #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is DS/DD:   [ ] 3.5"    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if purchase is for company use)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  Stat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  ZIP/Post Cod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(____)____________________  Eve: (____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/___/___    (DD/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VICON v1.9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- Friend                   [ ] -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- Computer Club            [ ] -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- Data Base Service        [ ] - Electron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- Other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r comments that would make VICON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please comment below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