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 VICON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*   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*   * &lt;Version 1.9&gt;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* Programmed by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Khai-Wei CHO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 FEAT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ON is a powerful fully-fledged icon editor/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iendly graphical user interface.  It also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with File Manager and Direct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make use of VICON an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 in VICON are summarized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raw solid or framed lines, rectangles,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raw rotatable, solid or framed triangles and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ach shape has its own variable color, strok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and redo, paint-over and paint-aroun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Remapable colors, including changing only on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(s) in a user-defined region ( circular, rectan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ular, etc ) to a specified color withi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lood fill and border fill, with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Kaleidoscopic patterns for all shapes and paint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Four paintbrushes: Toggle, Graffiti, Potpourri and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peed control for continuous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esizable and scalable icon, up to 64 X 64 pixel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A grid over the drawing area with coordin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curacy and 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Snap or Free roaming mode to ease cursor movement in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Protected mode can be used as a safety net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portion can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Global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Edit two icons at once by easy swapp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Utilize expanded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Video emulation (VGA, EGA, CGA and Mono) and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djustable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) Print icons in different sizes and resolution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 scales or color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pson-compatible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ewlett-Packard LaserJet / DeskJet / In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printer that implements the HP PCL Leve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ewlett-Packard Color Plotter or any plo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HPG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p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andscape or Portrait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rallel and COM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lor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Palette editor and rotator for color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) Program customization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Printer Control: Fonts, Margins, Ports, Line Feed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inting text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Automatic Scre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Commands can be performed in multiple ways ( u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keyboard ) via the interactive graphical elemen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ubberb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Printabl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Powerful DOS shell offering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wap VICON to disk or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a stub of 1616 bytes remai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Use only available memory in V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) File Manager is integrated seamlessly into VICON to le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eview and retrieve an icon stor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age directories 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, Move, Erase, Rename, Sort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&amp; Time, Attribute, View,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lume Label, Wildcards,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ecute any program with optional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 Version 1.2 Updates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ments in the File Manage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Ability to create or copy/mov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xistent directory (and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if c:\vicon does not exist and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vicon\doc\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VICON will create these (sub)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v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vicon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vicon\doc\v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detect and use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 Version 1.3 Updates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available memory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VICON to hard disk or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configurable 16 Gray Scal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hanced Global Undo for the continuous 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ustomizabl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1 of 6 fancy bouncing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peed up retrieving icon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 Version 1.4 Updates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3 insists on using EMS memory,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hine that does not support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4 is able to run on machines withou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should also run happily under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x a minor bug in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inor revision to the file VIC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 Version 1.5 Updates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4's buggy Save features have been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by apologize for any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 Version 1.6 Updates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 keyboard manoeuvre for the keyboard user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scroll bars in the Palet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R', 'G', 'B' to increase or 'r', 'g', 'b'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nsities of colo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 keyboard manoeuvre for the keyboard user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scroll bar in the Palette Ro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'+' to increase or '-' to decrease the rotat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use the arrows to move the curs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mb inside the scroll bar "captures" the cursor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or right arrow to move the th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+++++++++ Version 1.7 Updates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mproved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ecute any program with optional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ectory Tree Displa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View files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 Version 1.8 Updates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reased the efficiency and ease of use of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all improvement in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 Version 1.9 Updates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 a minor bug in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 Version 1.9a Updates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chracter mode printing of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 Future Versions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1.9 (and 1.X in later releases) supports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Interface (BGI) format for Turbo C, C++ 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uture versions (2.0 or later) will also suppor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' Icon and Cursor as well as DOS Graphic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hese files will either have .ICO  or .CUR  extensio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CON's proprietary icon format ( *.VIC ) will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ered users can upgrade to future versions at a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++++++++ Copyright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ON version 1.9a is not copy-protec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VICON is strictly enforced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fee for this program.  You may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supporting items in any mann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con files ------- failing to follow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VICON to refus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++++++++ Important Notice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ype VICON at the DOS command line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o not rename or modify VICON.EXE in anyway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VICON uses some low level interrupt routin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 with some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VICON can be launched within Microsoft Window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 Using VICON effectively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ad through the Help in V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number of available commands may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are only ten buttons at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These buttons or icons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Different function is evok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concerned with the appropria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(s) or a function key (F1, F2 or F3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name is displayed at the righ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ont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ess F2 to toggle between the icon previ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nager.  Alternatively, activat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with the mouse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lease read Register.DOC, Licence.DOC, BGIuser.DOC, VICON.Do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ON comes with over 40 files on a 360K disk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ON.EXE 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DOC       VICON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CFG       VICON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PAL       VICON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BGI       Video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VIC       Icons in V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IMG       Icons in BG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keep all the .BGI files but the one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graphics.  Moreover, the .BGI files need no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with VICON.EXE as long as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PATH command with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decision not to link the BGI files into VI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its size sm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