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1.1  *** Press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id Pabs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ing Interface (TWI) is a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toolkit that replaces Borland's Turbo Vision. 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orporates text and windows together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 interface.  TWI is great for new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for old programs that need a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WI you can give your users a consistent, easy to 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reat looking interface without much work.  When us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o see your great software, you'll start receiv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ge of windowing you have to have a comprehens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ing system to compete with another product.  Even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 has more features than a competitor's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interface is better; You're going to l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corporate TWI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Windowing Interface has many procedures that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background up, set default colors, and much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eatures are so easy to use, that even an amate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mer will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ing Interface has support for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Pull down menus are now standard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are now expected by the computer us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 has been designed so that users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, you can even hard code colors, or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 procedure and don't worry ab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WI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support through RelayNet ShareWare (unofficial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ext Windowing Interfac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A reduced upgrade price for all major upgrades (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 will be totally registered for you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notification of all future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disk with the latest version of T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WI v1.0 from )(evious at (508)875-3618 (TWI11.ZIP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Borland Turbo Pascal 6 file library)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ither you can order a shareware evaluation copy for $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 of TWI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