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Aware (MultiTasker Aware)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ware 3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ulAware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MulAware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ements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Awa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A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MulA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.B.S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ulAw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.B.S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MUL31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TPU - TP 6.0 MulAw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DOC - MulAwar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INT - Interface and Documentation on Using Mul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.PAS  - Source Code for Mul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ul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Turbo Pascal 6.0 Unit to make your program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currently supports the following 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in 386en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2.xx and 3.x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0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1.3 and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and possibly others,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90% Assembler Code, and is very efficient and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programmer's tool, I'm going to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knowledge of computers in general, and Turbo Pas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.  Simply place MulAw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MULAWARE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Variables, Functions, and Procedures in 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MULTEST.PAS is a sample program that test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multitaskers, and returns an errorlevel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MulAware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  For more information, contact A.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7599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