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HELP - Utility to produce help files from T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0 - update by D.J. Murdoch to TurboPower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is copyright (1991, 1993) D.J. Murdoch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code written by TurboPower Software, and cod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urboPower and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[options] filespec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s the interface section of Turbo Pascal 4.0 to 7.0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help file summarizing the public methods,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list of input files. 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sort the "See also"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dirs      search list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filename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B   write Borland .T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H   write HELPC .H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P   write MAKEHELP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T   write TeX .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is designed to produce help files from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hese are good enough to use for your own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rve as a good base for help files that you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0 can produce four kinds of help files:  *.T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as input to TurboPower Software's MAKEHELP utitily; *.T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for use with Borland's THELP 3.0 or Pascal 7.0+ IDE; *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for input to Knuth's TeX text processor (using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package); and *.HDF files, for use with Ron Loewy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Kit. The first two give you instantaneou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; the third gives professional-looking indexed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st gives you input files tha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ompilers for Windows 3.0 and 3.1, OS/2, and DESQview/X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:  The TurboPower MAKEHELP utility is nee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, and their POPHELP utility is needed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urboPower Software at 800-333-4160 or 719-260-913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o obta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PH:  These files work directly with the version 7.0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IDEs, and may work with current BC++ IDEs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(or later?) of the THELP utility for acc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EX:  You'll need a copy of the TeX text processor,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package, and if you want an index, the MakeIndex (or MAKE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There are several good free implementations of thi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mTeX, by Eberhard Mattes.  It comes with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eviewers and Postscript, Laserjet, or dot-matri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DF:  This format is designed for use with version 7.0 of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ewy's Help Development Kit, HLPDK70.ZIP.  For mos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you'll also need a separate help compiler:  HC or HC3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IPFC compiler for OS/2, DVXHLP10.ZIP for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version 1 was one of TurboPower's Help Tools,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in January 1990.  It was design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for a help database describing the interface to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unit; the assumption was that the user would mak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the outline to produce a polish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something different:  I wanted documentation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anted it to be easy to produce.  I've found tha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for printed documentation to get out of synch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the code is under development; even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kept falling behind, because it wa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o go to the *.TXT file and correct the documentatio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sma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aim for SCANHELP 2 was thus to produce complet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uitable for input to MAKEHELP.  These were to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al use without any manual editing. 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m by working within the original *.PAS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ocumentation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3 has the same aim, but I've added *.TPH capabilit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wider audience.  The *.TEX capability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 help screens; you don't have to hope that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opic, you can print them as a book and rea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hings I've attempted to do, with varying su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duce documentation for *every* interfac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a minimal impact on the source code, i.e. exis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hould produce reasonable help files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 multiple source files, so cross references to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with Pascal scoping rules, so that cross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OPIC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is used to create help systems for program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one or more Turbo Pascal source code files;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 of help file.  This section defines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ties applying to all help file types; below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creates help topics for every interfaced identifi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object, method, procedure, function, variable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each help topic has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laration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ents following the declaration, up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for identifiers that define a scope, e.g. record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), lists of the identifiers are added to the help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 as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"See also" list, if you use the #X direct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ferences to other identifiers in the declara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form cross references; for example, if a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yFunc(a: MyType):MyOth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nerally be given cross-references on both the My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therType identifiers.  It's also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s within the text of a comment by surroun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#"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ere will be several different uses of the same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.  For example, "Init" is commonly used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name.  SCANHELP uses approximately Pascal scop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what you're re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 record or object declaration, the local fields/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name isn't found there, then the interfac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it's still not found, the uses list is searched (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, just like TP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 found here, TP would give a compiler error, but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on for one more step:  other units in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arched, even if the unit does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ifference between the TP search and SCANHELP'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HELP can resolve forward references.  You can ha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irstFunc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he first function; you should see #SecondFunction#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condFunc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he second function; you should see #FirstFunction#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NHELP will know what both # references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asionally lead to errors, if you have such ab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likely to confuse SCANHELP (and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search possibility, then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name.  For example, #TBase.Init# is f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, provided the usual search rules can find 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has several directives for customizing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are placed in the source code before running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rectives have the format {#L...}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}   are normal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signals that this is a SCANHEL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is a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are one or more parameters for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toggles fixed format mode.  In fixed form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ping doesn't apply to comments.  Note that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pplies to the declar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toggles "marked text mode".  The behaviou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particular help format chosen, bu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, it should be used to mark examples of usag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 can be used to start fixed format within marked text, b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shouldn't be started within fi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 Topic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creates a new topic and a new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.  SCANHELP parses it as a new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.a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T about_my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a Myrec.about_myrec top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bedded cross-reference to #a#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.b topic, wit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the other two topic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X about_myrec 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#X directives after #T; this will creat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#T topic.  Other #X directives can refer to the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, using the topic name, as shown after the Myrec.b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 [Object.]Topic [[Object.]Topic...]  Includ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specifies that Topic is to be included in the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" list for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s many topics in one #X directive as you lik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multiple #X directives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A TopicB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Z+ / #Z-   Togg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controls what symbols are included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all interfaced objects, methods,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If you want to exclude one or more these symbo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{#Z+} directive in front of them and a {#Z-}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 The Z+ signals that all following symbols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included in the help text. The Z-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vat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SCANHELP's behavior is customiz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[options] unitname [unit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dirs    Search list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s have $I directives to include oth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will use the directories specified 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sor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behavior for the cross-reference table (th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's) is to present the cross-reference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ppear in the #X directives in the source code.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gives the list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file[.TPH|.TXT|.TEX] 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normally names the output filenam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it it scans.  Use this directive to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.  The default extension is .TXT for a MAKEHEL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.TPH for Borland help files, .TEX for a TeX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DF for a HELP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P  Make POP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B  Make Borland .TPH databas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T  Make T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H  Make HELPC .HD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CANHELP will produce a compiled .TP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output with POPHELP, use /F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output with TurboPower's MAKE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/POPHELP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created by SCANHELP will create an index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dentifier, and will have hypertext links for jum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oss-references.  The text width will be set to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irective at the beginning of the file; when MAKEHELP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ll line breaks will be fixed in place at that width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called Contents will be created in the firs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with a list of all documen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will stop MAKEHELP from word wrapping, and th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will mark the block with ^C characters.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ELP colour scheme, this changes the text colour to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MAKEHELP help tex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MAKEHELP to compile the output file into a POP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POPHELP to load itself as a TSR to us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.TPH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created by SCANHELP will create an index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dentifier, with a subtitle from the enclosing scop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ame, record type, or object type).  The subtitl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up in the IDE (THELP ignores them) when there ar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names---then there will be a single index ent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ubtitl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PH will have hypertext links for jumping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s.  No lines will have fixed width unless the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is used; the IDE or THELP will re-wrap all of th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in the visible window. A single topic called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with a list of all documented units.  It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that T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will stop comment lines from wrapp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any leading space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 directive will mark text as a code example, so tha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ert it into your text.  Use the Help window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F10 brings this up) to get the option to copy the 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then use the usual Shift-Insert command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Borland help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B (or no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(a) Run THELP with the /Ffilename option to load the datab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(b) Load the help database into the IDE by using the /Help Fil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  Be sure to hit the OK button (or type K); if you hit Esc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produced with the /OT option is meant to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ocument under the LaTeX macro package.  The SCANHELP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sed to define the appearance of the document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es to it, then the style will be very similar to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Reference sections of Borland manuals:  maj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off with lines, and fields and method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major topic defining their type. The index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face index entry for the definition of every identifi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ntry for all cross-references. TeX will fill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puts LaTeX into a "verbatim" environment;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ting from your comments in a typewriter style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 directive marks a block as an example, with a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the way the Borland manual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TeX help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eX with LaTeX on the output file.  How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local installation; on min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the MakeIndex program to compile the document index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TeX version of TeX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D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name is your help filename *without the extensi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un LATEX again on your file; this time the ind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int the .DVI file using a driver suitable for your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-d filename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thod that works on our network or on many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K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HELP will produce one indexed help topic for each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tles aren't supported.  While HelpDK does produ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both Borland's help compiler and TurboPower'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get better results using those specific options (/F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P) rather than this gener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#F nor #M directives are supported.  They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rocedure to us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your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HELPC with the option specific to your targe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X or /MT   - for HelpDK's ow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30 or /W31 - for Windows 3.0/3.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H          - for Borland T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H          - for Microsoft Quick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V          - for Borland TVH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H          - for TurboPower POP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          - for DESQview/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S2         - for OS/2-IP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XT         - Generate printable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e the instructions in the HelpDK file HLPDK.DOC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step suitable to each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or Windows 3.1 the step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C /W31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31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CANHELP is in this package, HELPC is in the HLPDK70.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C31 is in Microsoft's SDK, or other Windows programm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Borland Pascal or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EX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STY    The TeX style file for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.PAS    One of the source files to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.PS     Postscript copy of TeX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HELP helpfile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this if you want to see whether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0-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- Changed .Z to #Z to agre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3-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- Fixed "xref line too long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  1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hanges by D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2 Added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3 Added embedded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 2.00Alpha3 with a more reasonable n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 Fixed bug - #Z+ was being ignored by comment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 Added Borland .TPH file and TeX support, changed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, internal structure, and symbol table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 lot of the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0  Added .HDF file support, and #F and #M directives, and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:  SCANHELP no longer asks for a numeric coprocessor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don'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not public domain.  It contain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code written by TurboPower Software, and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ibraries by Borland International and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the majority of the code is written by an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an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distribute this program unchanged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no more than reasonable distribution costs, and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$10 (US)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licensed to use it personally at no charg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compile and use help files on any number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f you are their only reader:  you may not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people.  (Of course, if you distribute you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, you can give them instructions on how to use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eir own personal help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stribute help files produced by SCANHEL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program with me.  An additional benefit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 will send you a diskette containing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I've written to help with Turbo Pascal programming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s.  One of them that is not currently availabl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NDHELP; it searches Borland help files for keyword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.  Please tell me your preferred disk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 $25 (US or Canadian).  Send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tha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s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SCANHELP is available to registered us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$25 (i.e. $50 total).  Recompiling SCANHELP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's Object Professional library together with thei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t package; however, the Borland help file unit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ata manipulation routines from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hear bug reports,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ose to me at the address above, or by emai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