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-1993 By Mark Goodwin and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is a copyrighted program 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As such you  may use RMDoor for a period of 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 software.   After the 30  day evaluation 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egister  your copy  of RMDoor  or you  will be  in vio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will no  longer  display  a copyright  message  when the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o  the BBS  if the door  is compiled  by a  registered R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 However,  you must  either  use the  rmcopyright proced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copyright message somewhere  in your door program 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or's documentation that the door was compiled using RMDo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shareware program,  RMDoor may be  freely distributed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 distributors may distribute copies of  RMDoor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is distributed without warranty.  In no event will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andy  Hunt be  liable to you  for damages,  including any 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,  lost savings, or  other incidental or 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 out of your use  of or inability to 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,  Randy Hunt,  or an  authorized representativ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of the possibility  of such damages.   Mark Goodwin and  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will 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MDOOR  .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N RMDOOR DOOR 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  .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DOOR VARIABLES 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color 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rate .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name  .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from 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 .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name .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correcting 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rate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left 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number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number 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level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name 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alias 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firstname 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name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DOOR PROCEDURES AND FUNCTIONS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clrscr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copyright 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etectansi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isplayfile 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isplayfilelines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getbackground 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getforeground 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gotoxy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hangup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keypressed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readi 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readkey 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readl 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reads 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setcolor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timeleft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timeon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 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i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l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ln 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lni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lnl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. .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is  a comprehensive  set of Turbo  Pascal routines 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programmers to easily write doors for BBSe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RMDoor's man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 serial input/output routines 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 terminal emulator.  No need 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 of the  most popular  door data 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  (DOOR.SYS), Spitfire, WildCat!, 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WIV.   Thus, a  door built around RMDoor 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wide range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R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RMDoor  comes  supplied  is a  Turbo  Pascal unit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mlessly integrated with your door  program by simply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wo lines in your do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M $400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rmdo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a {$M} compiler directive and is necessar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's  Drop to DOS function.  If  you omit this line from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RMDoor will not be  able to drop to  DOS and will displa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 error message  to the  sysop.   NOTE:  The {$M}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  also affects your program's  heap space.  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 two values  are  set accordingly  if  you dynamically 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line  is a  "uses"  statement and  simply instructs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to include the RMDOOR.TPU unit in your compiled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AN RMDO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RMDoor-based door program  is run by entering a  comman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above command line, "door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"config" parameter  is the name  of the 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 the same directory as the door. 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 RBBS, WC for WildCat!, TRIBBS for 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 his serial  port, he must  specify 0  for the locked 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 many door formats do pass the 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 some older  formats  such  as RBBS  do 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RMDoor requires  that you specify the locked 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can be  run locally  without a  door data file  (hand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to use the door without logging on to the BBS) by specifyin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 configuration  file  parameter in  the  DOS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will  request the  user to enter  his name  before ru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 RMDoor by specifying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"config"  parameter in the command line used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 sysop can press certain special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 a variety  of functions.    The following  is a  li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RMDoo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RM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MDO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are the global  variables that RMDoor supplie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author's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colo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color variable  is set to True  for a caller using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or to False for a monochrom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rat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udrate  variable holds  the caller's  baud rate.   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actual  connection rate and not  the locked baud rate.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will set baudrate to 0 for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name variable holds the BBS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from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ingfrom  variable holds the user's  city and state. 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supported by all door formats  and will be set to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r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ort variable holds the serial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name variable  holds the door's name.  The door'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 user status window.   NOTE: It is the  door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to assign a valu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correctin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correcting  variable is  set  to TRUE  if there  is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  connection.   Otherwise, errorcorrecting  will  be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.  NOTE: This  variable will always be set to  FALSE for R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rat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rate variable  holds the serial port's locked  baud rat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lef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utesleft  variable holds the  number of minutes the  call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when he en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number  variable holds the  node number.  NOTE: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be set to 1 for RBBS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numbe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number  variable holds the user's phone number. 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pported by all  door formats and will be set to  a null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level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level variable hold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name variable holds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alia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alias variable  holds the user's alias.   NOTE: userali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same as username for PCB, RBBS, WC, and 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first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firstname variable holds the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name variable holds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MDOOR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explanation of procedures and functions that R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clrscr procedure clears both the local and 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copyr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mcopyright  procedure  will  display  a  copyright  mess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RMDoor users.   Previous  versions  displayed a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just before the board returned to the door. 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utomatically display a copyright message if the door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 unregistered RMDoor user.   NOTE: Registered RMDoor 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use  the rmcopyright  procedure  somewhere  in  their do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in the  door's documentation that the door  wa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detectansi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detectansi function  will attempt to  determine if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 program  supports  ANSI terminal  emulation.    I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emulation is detected, rmdetectansi returns TRU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etectansi returns FALSE.   NOTE: The rmdetectansi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value  of the ansicolor variable.   Therefor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ually adjust it for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displayfile(filename : string; pause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mdisplayfile procedure displays a file to both the loc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  The file to be displayed is specified by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ause"  parameter specifies whether or  not the display i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d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displayfilelines(filename : string; line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displayfilelines procedure displays a file to both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 displays.   The  file  to  be displayed  is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name" and the  display will be  paused after the number 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"lines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getbackgroun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getbackground function returns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getforegroun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getforeground function returns the curren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gotoxy(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gotoxy  procedure positions  the cursor for  both the 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  The cursor's new column position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" parameter  and  its new  row  position  is specified  by  the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 NOTE: This  will only work  if the user  has ANSI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MDoor  will ignore this statement  if called when 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SI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hang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hangup procedure will  drop carrier.  It will first  try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 by  dropping DTR.    If  dropping  DTR is  unsuccessfu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hangup procedure will try to drop carrier with the ATH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keypress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keypressed function  will return TRUE if a key 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character  is available  from the  serial port.   Otherwi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keypressed function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read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readi function returns the  value of an integer that i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locally or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readkey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readkey  function waits  for either  a key  to be  pressed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o come in through the serial port.  As soon 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, its value will be returned by rmrea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read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mreadl function returns the  value of a  longint tha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locally or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read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reads  function returns the  value of  a string that 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locally or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readssize(sizeofstring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readssize function returns the value of a string tha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locally or remotely.   Additionally, the  rmreadssiz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the length of the string to the number of character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"sizeofstring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setcolor(f, b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setcolor procedure sets the foreground color (the "f"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background  color (the "b" parameter)  for both the 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   NOTE: The colors will only be set if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olor graphics enabled.  The foreground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Black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Blue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Green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Cyan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Red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Magenta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Yellow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White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timelef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timeleft function  returns the number of minutes 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timeo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timeon  function returns the  number of minutes that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 procedure displays a string bo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i(i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i procedure displays an integer bo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l(l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l procedure displays a longint bo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ln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ln procedure displays  a string both locally and 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displaying the string,  RMDoor will  send a  CR/LF pai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and 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lni(i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rmwritelni  procedure  displays  an  integer  both  loc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.  After displaying the integer, RMDoor will send a CR/L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ocal and 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lnl(l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lnl procedure displays a longint bo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isplaying  the longint,  RMDoor will send  a CR/LF pai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and 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obtain assistance  with a RMDoor  related problem 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Lobster  Buoy at 207-941-0805 or  The Seldom Idle  BBS 20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3-79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 RMDoor is only  $25.00.  Please  use the form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REGISTER.TXT.   When you  register  RMDoor, you  will rece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 of verification  and  a note  on how  to  turn your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RMDoor into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