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ster Maste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SHAREWARE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1 By Scarborough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A B L E   O 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KNOWLEDGEMENTS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ING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SERVICE...........................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STARTED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COLORS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OOLS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 DESCRIPTIONS..........................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THE ZOOM SIZE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FILE FORMATS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ILE REQUESTER...................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GRAPHICS TO YOUR PROGRAMS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ING RASTER MASTER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borough Digital will not be lia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this program.  This program co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ritten or implied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 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5/5.5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released for distribution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given the chance to sample the full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Master without risk!  You are granted a 6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use Raster Master, if you find that Raster Mas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ool and expect to use it beyond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expected to register.  The cost of registering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s $25.00. See REGISTER.TXT.  For a site licence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borough Digital can be contacted through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- The Scarborough Digital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16) 438-5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CRS Members leave a message to Neil Bojkov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ose Media Members leave a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C Connect (416) 733-9052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k Onoufriou at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 also monitor the Shareware and Pasc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maj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- Scarboroug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05 Woodbine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   L3R 3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is a graphic editor that help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dd graphics to their programs.  Raster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handling graphics up to 100 X 100 pixels in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.  The popular PCX format is suppor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CO format used for MS Windows Icons.  Other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 to make adding graphics to your program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yet tried the program, please try it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get a better understanding for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Remember to use the door in order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ster Master display is divided into five areas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contains the actual size image of the icon,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ntains a zoom image of the icon, the lower lef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with the 'RM' letters, above that is the tool box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is the color box.  All drawing and edi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ize Box         Zo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  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ox            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   �  �6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2   �  �7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3   �  �8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4   �  �9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5   �  �10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1� �12� �13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4� �15� �16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*   *   *   �   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 *   ** **   �    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*   * * *   �    � ������Ŀ ��Ŀ ��Ŀ ��Ŀ ��Ŀ ��Ŀ ��Ŀ 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*    *   *   �    � �      � �  � �  � �  � �  � �  � � 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 *   *   *   �    � �������� ���� ���� ���� ���� ���� ���� 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  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  6. Undo   11. Circle         16. Fi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ave  7. Grid   12.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R   8. Door   13.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iew  9. Paint  14.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p  10. Line  15.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olor move the mouse pointer in color box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of the color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y of the tools move the mouse pointer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ea, point to one of the tools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n   : Rea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   : Sav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t    : Point where to plot dot,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  : Point where to plot the star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and press left mouse button, m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tend the lin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quare : Point where to plot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Square : Point where to plot the starting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ircle : Point where the centre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Circle : Point where the centre of the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ray  : Point where to spray dots and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int  : Point to area that you want painted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   : Removes the last thing you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rid   : Toggles the gri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R    :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or   :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iew   : Allows you to view your imag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ip   : Point where to mark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ip area and press lef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move pointer to expand the clip area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pen  : Reads file in the clipp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ave  : Saves image area that i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FLIP : Flips the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FLIP : Flips the imag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Up    : Scrolls the im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own  : Scrolls the im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eft  : Scrolls the imag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ight : Scrolls the imag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ZOO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pointer to the Grid gadget and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mouse pointer over the SAVE or OPEN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 you are given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Select a format and press the OK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 - Bgi Graph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mall unit is provid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riting BGF file, see RWBgf.pas, Demo1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emo2.pas for demonstration on how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into your programs using this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 - HEX 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ype of file is a regular text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pixels color is represented by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 from 0-F) This format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of adding features to your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ster Master is not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Writing a small program to convert 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RWDef.pas, Demo3.pas, and Demo4.p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nstration on using the DEF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 - Windows Ic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when saving in this format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32 X 32 pixels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op corner will be saved. If you cli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and its less than 32 X 32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added to 32 X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gister Raster Master an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source code for reading and wr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 ICO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- Used By PC Paintbrush and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Images that are larger than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will be truncated.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mages with 16 colo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gister Raster Master an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source code for reading and wr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 PCX files. These routines ar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re capable of reading and wri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2 to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 - Creates a text file containing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of the image which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programs.  (See Demo5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        �         1. File Pat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͹         2. File N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ͻ�         3. Up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</w:t>
      </w:r>
      <w:r>
        <w:rPr/>
        <w:t>3 ��         4. Scroller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ͼ�         5. Down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˻�         6. Parent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</w:t>
      </w:r>
      <w:r>
        <w:rPr/>
        <w:t>4 ��         7. Cancel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ʹ�         8. OK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͹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              �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ͻ���������ͻ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6  ��    7    �� 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���������ͼ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ppears in the file list, point 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, point to OK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filename box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enter the name, point to OK gadge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parent gadget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a file directory in the file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file path box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, then type in the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Up or Down gadget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scroller gadget,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and position to desired location, relea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RAPHICS TO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units are provided for reading and writ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Raster Master. Demos 1 thru 4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Demos 5 and 6 demonstrate how to link im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Because Raster Master uses the EGAVGA.BGI,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in BGF format can only be displayed with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Bgf.pas - A unit for reading and writing BG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Def.pas - A unit for reading and writing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1.pas - Small program demonstrating how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 files. Uses the RWBgf.pa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2.pas - Small program demonstrating 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 files. Uses the RWBgf.pa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3.pas - Small program demonstrating how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 files. Uses the RWDef.pa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4.pas - Small program demonstrating 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 files. Uses the RWDef.pa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5.pas - Small program demonstrating how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 files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6.pas - Small program demonstrat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a BGF file to a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ink it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R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hould you register Raster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gistered users receive PCX file rout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to find sourc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 files will be available to you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programs, no royalties, no nee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ive toolkits, and these routin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BGI. These are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eans the code is clear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worry about hardware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 will also receive routines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Windows ICO files.  Thousand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 are floating around BBS's.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instant clip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lso included will b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a 'KEY' file. This 'KEY' fil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and closing reminders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urrent version and any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ided that the program is worth register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copy of REGISTER.TXT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