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2TPU is a programmer's utility.  I mean a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, professional Turbo Pascal programmer who finds him/her 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just finished writing 3000 lines of source cod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pile the program, you get the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Even using the "/l" switch on TPC still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pile the program (TPC "filename" /l)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're not able to use TPCX) is to pull a chu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out into a "unit" as a .TPU file.  Any editor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r you... EXCEPT putting the function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in the interface sectio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2TPU goes thru a source code file and pulls out all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declarations and writes them to another text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has the extension .2TP.  You can then merge thi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ction of your new unit file.  The other 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and search and copy and search and copy and search and c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ws come home.  You'll save youself a lot of ti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is included here, but you'll need TurboPower's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" in order to recompile.  The .OPL file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's "Makescrn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TPU.2TP shows you what PAS2TPU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his is a quick and dirty version of the program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a hurry and needed to get a unit compiled.  The screen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10 gets the directory, but F10 won't do that.  If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expressed, I'll add that in version 2.0.  Also, when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o parse, you must include the extension, such as .PA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ten use other extension when I'm editing in and out,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ssume that your file ends with .PA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, if you don't like this program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P programmer, or you want features added, drop me a line. 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Ab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ow Grove, PA.  1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