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sending this in response to your note to &lt;info-ibmpc&gt;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ear" simultaneous use of mono and color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demo program in turbo pascal for using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ology was given in a PC Tutor column in PC magaz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t from Basic to Turbo-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method is that the state of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cursor is where you left it when you retur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r the mono screen. Of course, you can explicit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ever you wan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is program to the &lt;info-ibmpc&gt; libr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of 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 Liskov &lt;NATE@MIT-PRJ.ARPA&gt; 6/17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