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Ge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Status Line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's Turbo Pascal 6.0(R)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Vision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 by Vernon J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pyright information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program is a simple  compiler  designed  to  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of menu entries and status line entries.  I fou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oked at the TurboVision Manual the routines to build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tatus  line  were  daunting   at   best   (All   those 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!!).   So,  rather  than count nesting levels,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ompiler to take a keyword driven specification of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tatus  entries and then generate the Pascal cod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That's what  the  enclosed  program  does.   It  accep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language and creates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nguage  to  specify the menu and status lines is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keywords followed by the arguments  to  th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 would mak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Turbo Pascal(R)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EN.EXE         The Menu-Status Line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MENU.MDF        The Sample Menu-Status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MENU.PAS        The output of a generation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EN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MENU-STATUS 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EN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file is the Menu-Status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-file is the pascal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pecific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U ~F~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~O~pen F3 kbF3 cm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~N~ew F4 kbF4 cmNew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E~x~it Alt-X kbAltX cm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U ~W~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~N~ext F6 kbF6 cm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~Z~oom F5 kbF5 cm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~D~ialog F2 kbF2 cmNew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"~Alt-X~ Exit" kbAltX cm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"~F4~ New" kbF4 cmNew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"~Alt-F3~ Close" kbAlt3 c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look  at  the  sample  to  get  a feel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First, all whitespace is equal; the indentations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clarity only.  Second, all the keywords are capit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reason,  kewords  do  not  need  to  be capitaliz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nly needs to be quoted if it  contains  whitesp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fter  the  MENU  and STATUS keywords are optiona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bject contains variables to  hold  these  ite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after  the APPLICATION keyword is the nam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long  with  the  discussions  in  the  TurboVisio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should  give  you a good idea of how the program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straight forward generation  of  the  code  to  rel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the tedium of count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a formal definition of the specifica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tatusSpec    := ApplicationHeader  MenuSpec Status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Header := APPLICATION  [Applicati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pec          := MenuHeader  SubMenuSpe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  := MENU 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nuSpec       := SubMenuHeader  ItemSeparatorSpe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nuHeader     := SUBMENU SubMenu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epartorSpec  := ItemSpec   |   Separat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Spec     :=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pec          := ITEM ItemLabel HotKeyLabel Hot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Spec        := StatusHeader Key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Header      := STATUS [StatusBa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pec           := KEY KeyLabel Hot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can be upper or lower case.  Specifications can  be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: This generator is not particularly robust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 It was designed  as  a  quick  convenience  for 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 coding.   If  a  specification  does  not  compile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bjects, compare that specification with the exam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  above   and   compare   it   with  the  examp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Vision(R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L. David Baldwin's DLGDSN(C), this program  shoul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urboVision(R) program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and  Program  (C) Copyright 1990 by Vernon J.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brand  and  product  names  are  trademarks  or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GEN may be copied and  distributed  freely  by  individua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 and  acquaintances  providing  that no fee is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of a reasonable handling and distribution fee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part  of a package for which a charge is mad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NUGEN may be used freely for any leg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ease report any problem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e by Compuserve or at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on J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#71201,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27 Western Hill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, GA  30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