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Dev.pas (c) Copyright M.P.B. Cole, 1990,1991,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it implements a Turbo Pascal "Text Device" which forma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orm suitable for Opus\Binkley, FrontDoor or D'Bridge sty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f you find it of use and want to say so (you'd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till...) I can be reached via Fidonet mail at 2:441/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Net 115:4401/1 (Limited hours, no Crash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/Borland Pascal versions 4 to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use and adapt this cod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MAY NOT use this code in any commercial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"Shareware" or any other such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s payment from the user, without expres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opyright holder. Such permission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withheld but I shall probably expect a freebi in re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are free to distribute the original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as long as you do not demand payment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inal one to cover your costs (such as a BB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 or postage) and in any event such a charge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ed 5UKP unless it is a BBS Registration fe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 the source code (logdev.pas)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ogdev.doc) and the example program (logtest.pas)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sure that the distribution file nam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the version number. Preferably as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LOGPASxx.??? (eg. LOGPAS14.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MAY NOT distribute altered versions of this cod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istribute them with an altered file name AND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de included AND with all changes documen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perate document). The distributed code MUST reta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message and must bear the same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aturally I would be delighted to here from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s this code useful (never have in the past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ould not object at all to being given du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rogram of yours that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de is not warranted to do anything except was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If it works, great, if it does not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ponsibliliy for any damage it may do.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that condition then please do not use LOG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it works for me, but that may be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Warning: I wrote the initial LogDev in 1989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it in the near future. Since t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gone extensive changes. The original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written soon after the first vers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s not always (well alright, almost never)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for changes. Until now that is. S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will in the world (?) it is likely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mistakes in it. For these I apologise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 is quite easy to use so rotte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do little harm (who reads it anyw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 you could consider it a bonus with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mmercial software you have to PAY to get r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is broken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Dev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Dev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your own lo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index, find 'em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t implements a Turbo Pascal "Text File Device" whic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n a form suitable for Opus\Binkley, FrontDoor or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LOG files. Assigning a file to this driver makes it simp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update its log and give users a choice of lo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unit you use the procedure "AssignLog" to assig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the device, open the file with the normal Turbo RE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procedures and then WRITE or WRITELN entries to the log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to any TEXT file. LogDev takes care of forrmatt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for your chosen log type and adds the appropriat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hange you have to make in your code, once the log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you must preceed your entries with a "Level Number". Th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later, allows you to assign all log entries 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. Because when you ASSIGN the log file you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entry that is to be written to the log you can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unimportant entries. Levels are 1 to 5 with level 1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and level 5 being the least (thi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/Opus log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ssign a log with a level of 3 then only entries with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or below will actually be written to the log, oth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ed. To actually assign a level to an entry you simply pr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a number from 1 to 5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Log,'1Important: Error ',Err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Log,'5Not important at all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:= 'Not Important at all!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Log,'5',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give an entry a level it will be treated as hav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level as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ntries that start a new line need to be given a leve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has the same effect as the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Log,#13#10'1Important: Error');    { Start a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Log,ErrNum);                     { On the same 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writing entries to your log file LogDev also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to the console. As with the log you can set a maximum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hat is to be echoed when you ASSIGNLOG the log. Entrie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 are exactly as you wrote them (that is, they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/time stamp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ASSIGLOG to stdout with ASSIGNLOG(f,''....)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with Turbo's "Output" file. Then users can redirect log outpu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method is to AssignLog(Output,''...) so that all WRITE/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that do not specify a file are written via LogDev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take an existing program and have all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by LogDev (though unless you make some changes you l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ility to control output levels). However you should NOT ech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 if the primary log is the console and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users to redirect output if the primary log is a disk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hey redirect output to the same file which would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wed up disk!!!). Normally LogDev's console outpu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err handle to avoid this (stderr is not normally redirec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/O errors that occur while writing to the lo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as usual in 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Dev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Log(f:           TEXT;     { TEXT file type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Name:     PATHSTR;  { File path or null (see below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Type:     LogTypes; { Mailer style entries to us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ID:      STR8;     { 8 Char prog ID for log entri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Level:    BYTE;     { Log level (see below)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Level: BYTE;     { Screen level (see below)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a null string as with normal ASSIG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s assigned to STDOUT (DOS handle 1). In this ca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ble to redire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Binkley,FrontDoor or D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8 character ID that accompanies each log ent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ley style logs are used (See also "LogDev_Intr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s what level of message gets into the log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1 to 5 and is used in conjunction with the 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ust accompany all strings written to the devi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procedure "SetLogLevel" if you need to change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after it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level may be zero (if for instance you want to send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creen. In this case no log file is opened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log level is ZERO calls to SetLogLevel WILL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(because there is no open file). To change it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OSE the existing log and ASSIG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Dev_IgnoreLevel may be set TRUE to temporarily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lev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LogLevel but controls the level of message that will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sent to the screen do not have the date/time stam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haract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Level can be ZERO so that no screen outpu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ariables are global to all log files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oom for these in a Turbo 'FileRec'). They are all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 with default values assigned. Note that these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pen log files (in the odd event of a progra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more than one log open at a ti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Dev_AssumeLastFlag   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string is written to LogDev without a flag 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t will be treated as having level 5 statu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nst is set TRUE then it will be assigned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string that did have leve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Dev_ScreenHandle       word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OS file handle used when log output is to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creen as well as a file. You can change this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handles..  STDOU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DER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DAU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DPRN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t to STDOUT if you want users to be able to redi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which case they would have TWO logs!!. BUT don't use i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 your program already sends log output to STDOUT IE.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Log(LogFile,''...). Because then all screen outpu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Dev_EatErrors         boolean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constant is set TRUE Logdev will respond to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by closing the log file (if it can) and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level to zero. This will stop all further 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will enable your program to keep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ritical programs (those running unattended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important) it can be a pain if some sort of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n the log file aborts the program.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dious to error check every write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Dev_IgnoreLevel       boolean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ly ignore loglevel, as long as the log was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itial level greater than zero setting this TRUE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all entries to the log regardless of their leve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as calling SetLogLevel(f,5,5) for all open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Dev_Intro             string =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8 character ProgID set for each log fil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with Binkly/Opus logs in mind (they put the 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log entry). It is a little limiting with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only time a program's ID is written to a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is when the log is opened. LogDev_Intro is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on the FrontDoor "banner" ent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&lt;date&gt;, &lt;Program 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dded to the log automatically by LogDev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pened (it is not seen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Logdev_Intro := 'My Program V'+Version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Wed 01 May 91, My Program V95.63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ring is also used in Binkley/Opus type lo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(ish) "Begin" and "End" entries which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by LogDev and as the first entry in a 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01 Jan 00:10:01 MPRG Begin, My Program V95.63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01 Jan 00:10:03 MPRG End, My Program V95.63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ID from Assign()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 that because there is no room to sto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ogDev_Intro in the Pascal Text File record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ly one LogDev_Intro in use at a time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more than one log file. In the unlikely e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different banners on different fil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 logDev_Intro before opening and closing each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RESET/APPEND and CLOSE are the only 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entry flags used by Lo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kley/Opus and Frontdoor mailers add a flag character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, each entry level being given a different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its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/Op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      Log Level  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Level 1      Se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      Level 2      Norm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     Level 3      non-import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    Level 4      Tracer entry (ie for debug inf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lank&gt;   Level 5      Any old ignorab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OPUS does not log level 5 entries, it only displa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creen but BINKLEY does write them to the log and so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Doo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flag characters are implemented for FrontDoor as y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D author has placed unpublished restriction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. All log entries are given a blank (space)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use flag characters of your own simp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 FrontDoorFlags in the IMPLEMENTATION section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IVE) characters of your choice. First charac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evel 1 entries, 2nd for level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 FrontDoorFlags = '?#$~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ote the space 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 not allow the range of flags that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uses (LogDev only has five levels of logging)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enough for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Bridg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'Bridge setting does not use any flags 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entries added by Log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above LogDev automatically add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nner" entry to FrontDoor and Binkley type lo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opened. For the examples below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Dev_Intro := 'MailSize 1.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ontdoor the banner entry has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r/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ddd dd mmm yy, Program Intro&lt;cr/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Program Intro" is the LogDev_Intro string set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Wed 01 May 91, Mailsize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inkley style logs both an initial "Begin"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nal "End" entry are added. Both use 'LogDev_Int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log is opened (Reset or Append) a BEGI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r/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01 Jan 00:10:01 SIZE Begin, Mailsize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log is closed an END entry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01 Jan 00:10:03 SIZE End, Mailsize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at all is added to D'Bridg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Dev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it works is this. When assigning a file with Assign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y a "Level". This is the MINIMUM level of log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. Whenever you WRITE a new line to the log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ed the entry with one of the "Entry Levels".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has a priority greater than or equal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you set with ASSIGN then the entry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therwise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 lf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dev_Intro := 'MyProg v1.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Log(Lf,'MYPROG.LOG',Binkley,'MPRG',3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Log file is MYP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entry will be identified by 'MY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entrys below level 3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echo to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(Lf);    { Append to existing log if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ORESULT &lt;&gt; 0 THEN REWRITE(Lf); { else new lo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Lf,'1A Serious error');  { WILL go to lo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Lf,'4Progress report');  { will NOT as &lt; Level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Lf,'5Booring info');     { will NOT as &lt; Level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(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ppens if the Level Number is missing from the start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? well there are two possibilities. Normally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though it had actually had the same leve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eding entry. However the CONSTant "LogDev_AssumeLastFlag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FALSE by your program and in this case any line l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assumes leve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tarts with AssumeLastFlag TR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dev_Intro := 'MyProg v1.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Log(Lf,'MYPROG.LOG',Binkley,'MPRG'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Log Level 1, only priority 1 messages ('!','*') will be s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(Lf);    { Append to existing log if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Lf,'1Eeek, an Error,(Code: ',ErrorCode,'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lf,'Oh dear, a second 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Oh dear, another erro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Now this line assumes the same flag as the previo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!" with priority 1, and will be written to the log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Log looks like th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01 Jan 00:10:01 MPRG Begin, MyPro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01 Jan 00:10:01 MPRG Eeek, an error (Code 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01 Jan 00:10:02 MPRG Oh dear, a seco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01 Jan 00:10:03 MPRG And a thi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LastFlag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Lf,'1Eeek, an Error (Code: ',ErrorCode,'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lf,'Oh dear, a second 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lf,'1And a third erro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The second line will default to priority 5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o the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(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Log looks like th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01 Jan 00:10:01 MPRG Eeek, an error (Code 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01 Jan 00:10:03 MPRG And a thi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change the logs priority level after ope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l "SetLogL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 SetLogLevel(f,5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totally ignore the level of entries and h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to the log by setting "LogDev_IgnoreLevel := 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not change the level of a log created with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f ZERO because in this case no file was ev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. Level ZERO exists only so that you can give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switch logging off completely (or perhaps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hich is echoed to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ing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with flag levels &gt;= "ScreenLevel"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using STDERR (DOS Handle 2). Only your own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, the flag, date, time and progID added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re NOT 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ERR is used because it is not (normally) redir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ake this screen output go to other standard dev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interface CONST LogDev_ScreenHandle. Default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DERR) but you may change it to 1 (STDOUT), 3 (STDAUX)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D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screen facility if you are assigning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DOUT (by using a null file name - see below) a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use Screen output to STDOUT if assigning the log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DOUT (ditto see below) because this will corrup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redirects STDOUT to a file (DOS an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pen, write to, and close the same file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ing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xactly the same as with Turbo's ASSIGN. If you Assign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ive a null file name the file is linked to STDOUT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ble to redirect. ENSURE that, if output is echo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oes to STDERR (the default). Best not to use echo at 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does NOT redirect STDOUT they will get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s every character is displayed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with exception of CLOSE all functions will ab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an uncleared error (in System.InOutR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onsistant with TP's normal beh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 CLOSE will always attempt to close the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P "exit" code closes any open files (ie. it calls he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don't know if it clears the error condi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t this could lead to file not being closed whe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occu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As with TP Assign() AssignLog() never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't use it with an aready open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The LogDev OPEN function (used by REWITE/APPEND) wri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 cr/lf to Binkley log files if the file mode is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FrontDoor and Binkly logs have open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"Begin," for Binkley and "----------" for Front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utomaticlly by RESET or APPEND. With Binkl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SE also adds an "End,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OPEN does nothing special to set the file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 it does use the Turbo system varible "FileMode"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ing bits) so if you wish to set sharing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set FileMode appropriately prior to RESET or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5) Special response to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ritical programs (those running unattended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hing important) it can be a pain if some sort of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in the log file aborts the program.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dious to error check every write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 LogDev_Eat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constant is set TRUE Logdev will respond to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by closing the log file (if it can) and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level to zero. This will stop all further 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it will enable your program to keep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ng your own lo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special facilities in the code to allow you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ormat, however it is not har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dd a new type to the LogTypes (INTERFAC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LogTypes = (Binkley,FrontDoor,DBridge,MineOw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 a set of flags to be used if you want them (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Flags =   '!+:#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Flags = '   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ridgeFlags =   '   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OwnFlags =   '12345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o the CASE Ltyp OF in function LogDateString add cod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sired date format (or use the existing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o the CASE LType OF in function Stamp add cod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sired log entry stamp. 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/time stamp that preceeds log entries, for inst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 style logs it returns something like '01 May 04:52:3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dd code to CASE LogType OF in Procedure LogNewLine to 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" to the text required to start a new entry on the lo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consist of a flag and a time stamp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. So for Binkley style logs 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+ 01 May 01:45:56 PROGI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flag characters the one you want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Chars[LastFlag], Function Stamp amended above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form of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In Function LogOpen is a CASE Params(UserData).LogTyp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any automatic entries to a newly opened lo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add your own code to do it. Note that for Binkl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 the variable Mode (part of a TextRec)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was opened by an APPEND call (Mode = fminout)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a blank line to an existing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If you are using flag characters add code to the CASE Log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ocedure AssignLog. You must set FlagChars equ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haracters def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If you want to do anything special when CLOSEing a log ad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dure LogClose (see the example used by Binkley log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about do it. Note though that I have not actually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suggestions (should be right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