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UNIT LIN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Schempp    October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LINEDRAW is a simple unit for drawing single and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unit simply allows the programmer to draw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n the screen using the ASCII character set.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where line will intersect, and replac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section with the proper character.  This is accomp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low algorithm that creates a code for each line drawing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set.  The demo program will make it very clear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is unit.  The source code is provided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se procedures are not particularly fast, you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by setting the variable WRITETOMEMORY to TRU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value is FALSE.)  This will write the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causing a 15 to 20% improvement in speed.  There is on draw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haracters written directly to video memory are writt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at that memory address.  Attempts to change the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XTCOLOR and TEXTBACKGROUND make no changes in the ac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rge you to step through the demo program with F8 and Alt-F5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statement of the demo does.  Notice how the computer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racter when any kind of intersection (or corner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shortcoming to the drawing characters in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there is no ASCII character to connect a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X������            ������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ASCII character to fill in the missing X. 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shortcoming, because situations like this almost 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kes it easy to "dress up" simple output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harts with lines and columns.  I hope it makes your programm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