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* v3.05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Se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: June 0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: Line cou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rogram will count the number of lines in a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the number of pages needed to print the file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ines that exceed 80 characters, and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: (v1.00 - v2.03) Standard pascal compiled using p-pascal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nterpreted using Multi-Pascal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3.00 and up) 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: LINE &lt;Filename.ext&gt; [/P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x - Define number of lines (x)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  : If you do modified this program, please upload a copy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my BBS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not guaranteed to do anything except taking 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I, Seng On, am not responsible for any catastrophic event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You use this program at your own risk and hopefully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 experience. If any part of this program, like name, or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copyrighted programs, please contact me at and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reeware. Please do not change any part, or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ut, while distributing this program. Do not charge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cost of transfer media. If you like this program so m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ive me money, please send the check to an ecology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g On                 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074       or  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ity Sta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amie, WY 8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: 307-721-2989 14k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look for my other programs. (include complete source in T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STR   - A search str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   - A pascal progarm source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   - A utility that splits big files. DOS COPY to mer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CHTP6 - A benchmark program for Turbo Pacsal 6.0 built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HELL - A Dos Shell that lets you communicate with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HELL - A Dos Shell that works with two machines using Null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SCAL  - Compiles and interprets multiple standard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urrently. (using p-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