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ELE.EXE - Easy to use overlay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 and PASCAL - style languages by  Andy &amp;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select a file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assing its name to your applications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directory and drive changing functions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, search by mask and entry of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(highlighted name) movement: Up, D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E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oose: Highlight required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elector without file select: &lt;Esc&gt;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er only PATH where you presse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change: Select required directory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Directory name from which you just exi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change: Press &lt;Del&gt; and choose drive name 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by Right and Left arrows and press &lt;Enter&gt;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rive letter. &lt;Esc&gt; returns to sele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dri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earch mask: Press &lt;Insert&gt; and enter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, then press &lt;Enter&gt;. If you will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&lt;Enter&gt;, search mask will be *.* (an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orting strategy: Press &lt;Backspace&gt;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ur strategies (Size, Name, Extension,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(files are in directory order).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rection of sorting: &lt;Inc&gt; or &lt;Dec&gt;,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&lt;Enter&gt;. &lt;Esc&gt; returns to main sel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trateg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ew file name: Press &lt;Tab&gt; and ente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&lt;Enter&gt; will accept this file name,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or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shell: Press ^S and you will see usu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ual EXIT command to return to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: Movement up/down/right/left is equal to Up/D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/Left arrows, left button is equal to &lt;Enter&gt;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equal to &lt;Esc&gt; in all subfunctions menu.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unction it switches to drive selec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from high-level languages: Use EXEC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un Selector with passing parameter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First parameter is memory address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Offset, where to look for initial selecting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nd where to store selected file name.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for use in PASCAL language, /P - it force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 PASCAL strings. Otherwise it uses C str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Z). Demo source coding for Turbo Pascal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Don't forget to make {$M...} directiv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LE.CFG consists of two lines; in first there i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, which is used in case if there is no search mask i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 string. In second line there are two digits: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orting strategy (0=None, 1=Name, 2=Size, 3=Ext, 4=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one is sorting direction (0=Inc, 1=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ELE.CFG is absent in current directory when FILESE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, then "*.*" mask and no sorting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Maximum files number is 300, but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enough. This version has switched off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een sa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. If you intend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, please send me five dollar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n dollars and post-paid floppy sender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with included mouse support and screen sa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function. If you want to use Select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roduct, contact me for details. I'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and comments about Selecto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i N. Tsygan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03 Mandan Rd., Apt.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s a trademark of Borland Internationa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