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The following is the INTERFACE section of FCOMM.PAS (FCOMM.TP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ll of the functions and code you will need, so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itate and give me a ring via the Doorware FidoNet Echomail Conferenc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FCOM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omm - A FOSSIL driven I/O Library for Doors w/lots-of-goodi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use with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use with Remote Acces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ks with RA's *.BBS files, DOOR.SYS and DORINFO?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"hot-keys" (see documentation or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supporting Interactive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ulated "windowed" ANSI &amp; AVATA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us line o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for carrier drop, keyhit timeout and time-limit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mi-intellig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ice programmer who takes suggestions.. (y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 by Michael P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hope this gets improved by a few programmers out there..  all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s to only have one "valid" copy floating around, or cha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ately occur, so please send improv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 NETMAIL @ 1:363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Data (407)862-4724 (The SCSI Resourc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TRUST-ME" NOTE: THE BEST WAY TO LEARN THIS LIBRARY IS TO KEEP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IT WORKS.  THAT SOUNDS BACKWARDS, BU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T WAY TO LEARN OTHER PEOPLE'S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 STRUCT.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---[ Control Characters ]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   = #0;    SOH   = #1;    STX   = #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X   = #3;    EOT   = #4;    ENQ   = #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  = #6;    BELL  = #7;    BS    = #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    = #9;    LF    = #10;   VT    = #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   = #12;   CR    = #13;   SO    = #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#15;   DLE   = #16;   DC1   = #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2   = #18;   DC3   = #19;   DC4   = #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K   = #21;   SYN   = #22;   EOB   = #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 = #24;   EOM   = #25;   SUB   = #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= #27;   FS    = #28;   GS    = #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    = #30;   US    = #31;   SP    = #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= #127;  BLANK = #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ommVer : STRING[11] = 'FComm v2.4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Time : BOOLEAN = False; { if true, will not reset time lim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INFO.BBS to current time in FcommIni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Local      : BOOLEAN    = False;  {Make system Local no matter what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           : BOOLEAN 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s           : BOOLEAN 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BBS          : BOOLEAN    = False;       { for FPAD on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HOT         : BOOLEAN 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Call        : BOOLEAN    = False;       { for FPAD on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Cancelled  : BOOLEAN 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Type        : (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SY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SYS2) =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Boolean      : BOOLEAN    = True;   { for InputBoole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Yes          : STRING[5]  = 'Y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No           : STRING[5]  = 'N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Pause        : STRING     = 'Press ENTER to continue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cho         : BOOLEAN   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s          : BOOLEAN 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MaxLine      : BYTE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dex        : BYTE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ReadForm     : BOOLEAN 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FormBack     : BOOLEAN 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VTattr      : BYTE       = Cyan + Black;  { cyan on bl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MISCchar     : CHAR       = '|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cho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Firs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Last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Port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Rat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ity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its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Bits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First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Last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ty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Lvl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Left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YS1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: MSGTOIDX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Port    : INTEGER;               { 1..8=Active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0=Loc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Rate    : WORD;                  { 300 to 384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Left     : INTEGER;               { Mins under 3276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   : CHAR;                  { 'G'=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'M'=Mon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rm       : CHAR;                  { 'A'=Alar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'S'=Silent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YS2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Port          : STRING[5];  { COM0: = Loc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Rate          : WORD;       { 300 to 384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            : CHAR;       { 7 or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             : BYTE;       { 1 to 99 (default=1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ERate           : WORD;       { Actual BPS rate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On          : CHAR;       { 'Y', 'N' (Default=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On         : CHAR;       { 'Y', 'N' (Default=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BellOn        : CHAR;       { 'Y', 'N' (Default=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AlarmOn     : CHAR;       { 'Y', 'N' (Default=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   : MSGTOIDX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         : STRING[25]; { City, St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Phone        : STRING[12]; { ### ###-####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Phone         : STRING[12]; { ### ###-####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         : STRING[15]; { CAUTION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Calls           : WORD;       { Total Times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Date          : STRING[8];  { DD/MM/Y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Left           : LONGINT;    { Seconds remaining on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Left           : WORD;       { Minutes remaining on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         : STRING[2];  { 'GR' =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'NG' = NO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'7E' = 7 bit,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raphic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Length      : BYTE;       { RA recommends 2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ModeON      : CHAR;       { 'Y', 'N' (Default=N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      : STRING[80]; { Confs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e. 1,2,3,4,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r ABCDEF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nference      : CHAR;       { Current conferen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eDate        : STRING[8];  { Access ends on DD/MM/Y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Record        : WORD;       { User File's Record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Protocol   : CHAR;       { ie. X,C,Y,G,I,N,Z, et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           : WORD;       { Total Uploa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s         : WORD;       { Total Downloa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K            : LONGINT;    { KB downloaded tod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TodayK         : LONGINT;    { Max KB allowed tod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_1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_1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vl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vl1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     :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      : DorInfo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File  :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SYS1      : DoorSYS1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SYS2      : DoorSYS2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SYSFile   :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        : Users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le     : FILE of Users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          : Config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File      : FILE of Config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fo     : ExitInfo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foFile : FILE of ExitInfo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On       : UserOn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OnFile   : FILE of UserOn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-----======[ Low-level Modem Area ]======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---  These were designed using X00 ver 1.24 FOSSIL Device Driver -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Send(var C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end a Character ONLY to the ComPor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yncReceive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ceive a Character ONLY from the COM Port.  Returns a NUL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e is not presen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ResetPort(BR: word; P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, 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set the ComPort to many different modem/line sett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yncInitPor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NITIALIZIES THE PORT. USE THIS BEFORE ANYTHING ELSE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DeInit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e-Initializes the port, including all Modem/Line Regist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St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ends message on Local/Modem connection and Baud,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SendString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end a whole string ONLY to the ComPor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SendStringWithDelays(S: string; Char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EOSDelay: intege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end a whole string ONLY to the ComPort with del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character, and a delay when at the end of the string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ReadString(VAR 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ad a whole string ONLY from the ComPor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AsyncCarrierDetect: boole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s there a modem connection present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syncReInitPo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-Initialize the port/screen after call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AsyncIBufferCheck: boole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s there anything inside the input buffer besides NUL's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AsyncOBufferCheck: boole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heck to see if something is in the output buff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ushTypeAhead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Get rid of anything inside the host keyboard buff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PurgeInpu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Get rid of anything inside the input buff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PurgeOutpu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Get rid of anything inside the output buff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FlushOutpu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Wait and wait until Output buffer has emptied itself.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y-Possible to "crash" the computer with this optio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LowerD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rop the carrier signal quickly. "Turn off the modem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RaiseD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Enable the modem for a carrier. "Turns on the modem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Hang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Hangs up the modem. Fast and simp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yncResultCode(Secs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Responds with a Number Modem Result Code ONLY. Secs = Timeou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ssilWhereX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places WhereX Function.  Fossil controll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ssilWhereY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places WhereY Function.  Fossil controll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ssilKey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places the KeyPressed command.  CAUTION: Do not m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KeyPressed/ReadKey with the Fossil versio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r the other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ssilReadKey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places TP's ReadKey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Watchdog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urns on a internal WatchDog.  Reboots if carrier is dropp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Watchdog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urns OFF a internal WatchDog.  CAUTION: Use WatchDog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WarmB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-boot the system with a warm-bootstrap (just boot)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ColdB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-boot the system with a cold-bootstrap (power-up, self-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=====[ Low Maintainance Modem Processing Area ]=====---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estBit(Num: INTEGER; Bit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EST a Bit of a Number whether it is ON or OF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it(var Target; Bit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1 - Make a bit of a number (ON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Bit(var Target; Bit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0 - Make a bit of a number (OF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wBit(TmpINT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Show the contents of a integer from Lo-order to Hi-ord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X' = ON, and '-' = OF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out(Secs: BYT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Waits for a reply from COM Port in specified amount of ti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Key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Has a character been pressed (either side)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ReadKey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f FKeyPressed is true, then take that charact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arrier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s a carrier detected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aud(BaudNum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et the bps rate from 1 (300) to 5 (19.2K) w/o check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ync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yncronize this modem's BPS to other si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======[ Mid-level Modem/Screen OUTPUT Area ]======---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A(var C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haracter is written w/emulated ANSI and AVATAR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or BIOS writes are availab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L(L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A whole line of Write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R(C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AW, unformatted, one-character output w/echo to com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D(Out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IRECTLY writes a line to COM port and loc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tus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isplay/Update status 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hecks every SECMOD seconds for a timeout. Note, you mus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imer1 := TimerSet;"  prior to this call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O(C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OPTION version of the 'Prin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for Pause, Stop and ScrnPause featur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(Out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Prints a whole line using the above metho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Ln(Out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ame as Print procedure, but w/CRL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own to new line. scrolls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======[ Mid-level Modem/Screen INPUT Area ]======---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ead(VAR Tmp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ake a character.  Uses WithEcho, but sets i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on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eadLn( VAR S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nputs a whole line of text as a type str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putBoolea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ingle Y or N input, and converts into a boolea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DEFAULTBOOLEAN global boolean if CR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adBoolea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ame as InputBoolean, but works only locall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how DefaultPause to screen, then wait for a keypres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use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urn screen pausing o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us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urn screen pausing off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-----======[ Misc. String and Screen Utility Area ]======---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Echo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Echo RA formatted string to log 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isc(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Miscellanous ANSI &amp; other specia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= black,         01 = blue,          02 =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= cyan,          04 = red,           05 =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 = brown,         07 = light gray,    08 = dark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 = light blue,    10 = light green,   11 = light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= light red,     13 = light magenta, 14 =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= black BC,      21 = blue BC,       22 = green 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= cyan BC,       24 = red BC,        25 = magenta 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= brown BC,      27 = light gray BC  28 = Set TextAttr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= Attr RESET,    31 = Blink ON,      32 = Clr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= ClrEol,        34 = Home,          35 = GotoXY(X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= Up 1 line,     37 = Down 1 line,   38 = Right 1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= Left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= Bold ON,       41 = Faint ON,      42 = Italic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= Fast Blink ON, 44 = Rev. Video ON, 45 = Conceal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= Subscript ON,  47 = Superscrip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= ClrScr �,      49 = ClrScr �,      50 = ClrEol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= BlankLine,     52 = InsLine,       53 = Del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= Device Status Report (for auto-ANSI detec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= Save pos,      56 = Restore 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= Wrap at EOL,   58 = No wrap at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= ANSI Toggle,   71 = AVATAR Toggle, 72 = MinsLeft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= SecsLeft Str,  74 = Hang-up User,  75 = SetBaud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T/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= Fill_Char (Repeat sending Chr(X) Y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� X = FHInfo.X, Y = FHInfo.Y and N = FHInfo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se have to be preset before execu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VATAR is given highest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is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is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ror(Jo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Built-in time-programming saving for simply programming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sNext(SubS: STRING; 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ocates a next sub-string within a string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s.  If no more, then it returns '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ToVal(S: STRING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onvert a String to a Ordinal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Case(Ch: CHAR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onverts a character to Lower Case.  Supplement to the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UpperCase(Letter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onverts a line of text into Upper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werCase(Letter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onverts a line of text into Lower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irstCase(Letter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Makes first character of line Upper Case, and rest Lower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irstName(Letter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turns the first name (or first word) within the Letters str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alName(Letter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turns first name in a two/more-word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name in a one-word nam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astName(Letter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turns the last name (or last word) within the Letters str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adStrL(Letters: STRING; Pad: BYTE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Pad a string to a certain size.  Justified left si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adStrR(Letters: STRING; Pad: BYTE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ame as PadStrL, but justifies to the right si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Justify( S: STRING; LeftBorder, RightBorder: BYTE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Justify a string within these bounda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ants CRLF's and Spaces(s). WARNING: Trun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ginal string at 255 characters (string)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Exist(FName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ee if "FName" can be found.  Should be in DOS unit :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ileExist(Fil: STRING; var Extension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hecks for a existing file. If so, the extension is return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ypeFile(Fil: STRING; ShowHeader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ypes out a text file if exists and righ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Header is if Hot-Key List will be show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D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Lets redirrection of Input &amp; Outpu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lears COM and local screen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LOCATE(var R,C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Finds Rows and Column of the cursor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CATE(R,C: BYTE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f ANSI toggled, locates cursor to new position. If R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= to 0, then it assumes the current position to substitut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toRC(R1 , C1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Uses LOCATE command within a nifty procedur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AB(place: byte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Place the cursor onto a tab position. !! Needs work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ssage(Msg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write out a fast message for a local r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======[ Misc. Time and DOS File Utility Area ]======---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umbTerminal(SmartMod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A dumb terminal w/ANSI w/option of word-wrapping (SmartMode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MYtoDate(Day,Month,Year: integer;var Julian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onvert from day,month,year to a 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tored as number of days since January 1, 19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Note that no error checking takes place in this routine -- use ValidDa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ateToDMY(Julian: Word;var Day,Month,Yea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onvert from a date to day,month,yea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ellTi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turns a string format of the current TI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ellAllTi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turns Hour:Minute:Seconds of the current ti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ToMin(InTime: STRING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'TellTimeInMinutes' a word containing the time in minut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ToSec(InTime: STRING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onvert the "InTime" String to a long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hours = 864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imerSe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ets an internal variable with the current time in second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imeLeftSec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turn the total seconds left for call.  Checks for midn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negative is no time lef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insLef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Number of minutes left for ca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insUse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Number of minutes used for the caller so fa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insTimer(InTime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f you use timers for some purpose, this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 difference of the present time and InTi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csTimer(Timer: LONGINT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ame as MinsTimer, though seconds return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ellDat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turns a string format of the current DA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NSI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oes the user have ANSI graphics turned on? bitmapp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VATAR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oes the user have AVATAR graphics turned on? bitmapp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oundO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oes the system have sound on?  Checks "WANT CHAT" config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ignFiles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nitializes data files for use. S lists which files to Assig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Files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loses all data files. S lists which files to Clo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Dor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ave infomation to DORINFO1.DE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Dor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Load information from DORINFO1.DE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Door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ave information to DOOR.SYS.  Checks DoorType for metho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Door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Load information from DOOR.SYS.  Checks DoorType for metho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RAEnv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Find location of RA directory from DOS envirom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Exi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ave current exit info record data fi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Exi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Load the EXITINFO.BBS per us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Load specific user information.  Information pre-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 the exitinfo recor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ave current user record data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indUser(S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earchs for S (the full user name) inside USERS.BBS,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and USER/EXITINFO.USERINFO records are ready to be us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onf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Load CONFIG.BBS data into recor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************************************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COMM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NITIALIZES FCOMM.  MUST BE USED BEFORE ANY I/O PROCEDURES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************************************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e following is VERY useful for Print and PrintLn (sinc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be strings).  I just want to credit the person whom wro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found them somewhere long ago, and can't fi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.  If anyone knows, please contact me!  Thank you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L   (L: longint):                      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a Longint into a Str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LF  (L: longint; Field: integer):      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a Longint into a String w/Field paramet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R   (R: real):                         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a Real into a Str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RF  (R: real; Field: integer):         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a Real into a String w/Field paramet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RFD (R: real; Field,Decimals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a Real into a String w/Field width and Decimal Pla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=-=-=-=-=-=-=-=-=-=-=-=-=-=-=-=-=-=-=-=-=-=-=-=-=-=-=-=-=-=-=-=-=-=-=-=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=-=-=-=-=-=-=-=-=-=-=-=-=-=-=-=-=-=-=-=-=-=-=-=-=-=-=-=-=-=-=-=-=-=-=-=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BBS       = 'USERS.BB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foBBS    = 'EXITINFO.BB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RA       = 'CONFIG.R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OG          = 'RA.LO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DEF    = 'DORINFO1.DE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YS        = 'DOOR.SY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COM     = 'COMMAND.CO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OnLine     = 'is breaking in..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OffLine    = 'is now gone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BBSopened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foBBSopened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RAopened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OGopened   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DEFopened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YSopened 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EndOfDay  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Job          : BY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os           : BY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Mod            = 2;  { Check for Carrier drop, Keyhit timeo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and Timelimit every SecMod secon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4        =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rec     = RECORD               { Reserved for Interactive EMS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Mode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Mod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RY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Attr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X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Y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RX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RY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Rec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Mode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ndex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ndex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litLine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actLi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R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Head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Tail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Wrap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Mode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Bold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X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Y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Text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H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fo     : ReadRec; { Input (line, form) inform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I         : EMSIrec; { Interactive EMSI inform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Line     : StatLineRec; { Status Line inform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   : BYTE;    { General purpose vari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: BYTE;    {    "       "        "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: BYTE;    {    "       "        "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Info       : InterFH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       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ExitProc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1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OfWeek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Init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Check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Tcmd       :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cmd      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