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driver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- Changes from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all "InitDoorDriver('filename.ext')" in your program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features are activated. This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river is now distributed in two versions. DOORDRIV.TPU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le DOORDRSM.TPU is the small version. The smaller o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come of the less us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river is a set of procedures for turbo pascal version 5.5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creation of Door programs for various bbs typ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, Pc-Board, WWIV, Phoenix, and many more types.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 .TPU file. They include fossil and BIOS bas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High-level string input routines, and complete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included in the DoorDriver package can be categor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- Input and Output. The output routines consist of S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RITELN() which do the equivilant of the Turbo Pas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and WRITELN(). The input routines consist of SREAD(var s: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NUM(var i: integer), SREAD_NUM_WORD(var w: 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NUM_BYTE(var b: byte), SREAD_NUM_LONGINT(l: longi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(var s: string; length: integer; hilight: boolean)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tines for time-limit management, information filtering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s,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Software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river will allow you to develop your software independent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he sysop is using. DoorDriver correctly loads the user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BBS-PC, PCBOARD version 12, PHOENIX, QBBS, and WWIV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ing soon (PCB v. 14 and WILDCAT). The users time-lef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maintained by Door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doordriver version 3.0 is the use of a contro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All configuration parameters are stored insid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may be edited with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 is loaded with a call to "InitDoorDriver()"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efore any of doordrivers procedures, functions, or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ontrol file (DOORDRIV.CTL) is included. Your program can pi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wants for the control file (i.e. NEWS.CTL, GALWAR.CTL, etc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OORDRIV.CTL to that filename and distribute it with your user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ample to work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structure for the configurable editor (CFGEDITR.TPU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See edittest.pas for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DOORDRIVER(filen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MUST BE CALLED before any of doordriver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your program. The filename specifies the name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door will use to load it's parameters off of. (the /C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used). InitDoorDriver parses the control file,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(Filen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s usefull in that it will transfer an Ascii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will put "(C)ontinue,(S)top,(N)onstop" to stop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olling of the page and thus allowing the user to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s or her ow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MACRO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s used to display a macro-string. The macro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contained in the variable MACRO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(var s: string; length: integer; hiligh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procedure is a high-level string input routine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e maximum length of the input string and if HILIGH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it will hilight the input in reverse background. Th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routine are defined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MACRO(var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allows the user to record a macro string,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will be invoked whenever the CTRL-N key is pr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is stored in the string variable S. To activa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you must place the macro into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CRO_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clears the remote side's and the local side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REGROUND(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_foreground procedure sets the current foreground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pecified by the integer variable, i. The color is set bo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ide and the remote side if the remote user has ANSI toggled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range for the color is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BACKGROUND(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_background procedure sets the current background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pecified by the integer variable, i. The color is set bo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ide and the remote terminal if the remote user has togg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on. The acceptable range for the color i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OTO_XY(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oto_xy allows you to position the cursor on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he valid range for X is 1 to 80 and the valid range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AD_CHAR(var c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aits for a character to be pressed and then re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 the character variable. No echoing is performed (i.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see the key he pressed). If you wish echoing, you must agai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with SWRITE below. This routine is useful for 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lowlevel readln routines or performing "hot-key" opera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 replacement for CH:=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AD(var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read procedure accomplishes the equivilant of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LN. A string is read from the user and wher the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btained, the procedure exits with the string stor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AD_NUM(var 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read_num procedure is almost identical to the sread procedu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ad an integer variable instead of a string. Onl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 are allowed to be entered by the user. The value returned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-32768 to +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AD_NUM_BYTE(var b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read_num_byte procedure is almost identical to the sre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t will read an byte variable instead of a string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0-9 are allowed to be entered by the user.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the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AD_NUM_WORD(var w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read_num_word procedure is almost identical to the sre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t will read an word variable instead of a string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0-9 are allowed to be entered by the user.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the range of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AD_NUM_LONGINT(var l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read_num_longint procedure is almost identical to the sre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t will read an longint variable instead of a string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0-9 are allowed to be entered by the user.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the range of -2147483648 to +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RITE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rite procedure is the equivilant of the Turbo Pasc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Swrite will simultaniously write to both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mote terminal. No CR/LF sequence is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RITE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riteln procedure is the equivilant of the Turbo Pascal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. Swrite will simultaniously write to both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mote terminal. A CR/LF sequence is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program to pause until the user presses a ke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 loop like this it stops everything until user inp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 Until skeyp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LEFT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_left function returns the amount of time left in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computed internally by echodor and we need not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O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oor gets loaded the bbs door info file specify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ser has ansi on or not. It is then transfered 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holds the users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SOFTWARE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umbers indicate softwar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Mach-1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: Pcboar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: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: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: Rbbs 1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: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: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Pcboard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TIME_LEF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time left is transfered into this variabl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_NAME: String[7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_Name hold the current BBS's name that is set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PORT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current com port that the bbs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FORGROUND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stores the curren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BACKGROUND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stores the curre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pecifys a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Ascii -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Ascii's Extended Graphics and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Ansi Color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: Ansi Color and Graphics and Ansi Music (See Section on ANSI.T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AR: Array[1..14] of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ray is displayed when the Sysop presses the Alt-H ke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your own Alt-Key commands you will want to add in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ey does and here is whe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(See: Configurable Alt Key Section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_BUFF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change the input buffer. The larger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memory it will consume. The default buffer size i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_BUFF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change the output buffer. The larg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the more memory it will consume. The default buffer s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lean is alway true if in local mode and false if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IME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lowing the sysops to set this up in your door you can se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CHK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lean allows you to toggle the more prompts on or off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seful when writing non-scroll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NUM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urrent Node that the door is running under. 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s time limit has been reached this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then the user will be returned to the bbs. This str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f "(***TIME LIMIT EXCEEDED***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PTR_AR: Array[1..26] of Pointer; (REMOVED IN 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ray stores all the Author definable Alt-Key Point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(See: Configurable Alt Key Section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PTR_OnOff_AR: Array[1..26] of Pointer; (REMOVED IN 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ray tells weither or not all the Author definable Al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u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(See: Configurable Alt Key Section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_CHAT: boolean; (REMOVED IN 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_Screen_Chat enables you save the current screen when the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sed and then enter into chat on a clear screen.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chat it will redraw the screen in the condition that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hat. As you can see this might be useful for non-scroll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D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sread and sreadln can have stacked commands which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type something i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;101;m;102;m;103;m;10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e ";"'s throughout the example. well this is a stack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;"'s indicate a seperate operation. This allows the user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perations to preform on one line and not have to go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ry prompt of the door. This can be very useful when used in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 with the Record_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FORE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BACK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us line pops while any door is in operation if this bool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rue. The status line contains the user name and the program n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FIRST_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first name of the sysop. The name is entered into door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LAST_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ast name of the sysop. The name is entered into door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FIRST_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first name of the current user of the door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name is determined from whatever door information is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LAST_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ast name of the current user of the door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name is determined from whatever door information is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ACCESS_LEVEL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access level of the user. The user's acces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from whatever door information 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: boolean; (REMOVED IN 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he sysop-filter. This option may be used as a togg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The intent of the feature is to insure paranoid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is not viewing their game and using it to his own benef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will scramble any numeric data that is display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. The option can be allowed by the sysop by setting th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enu. If the option in the configuration menu i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can toggle the filter on and off with ALT-F, but an "!" wil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ly and the user will know you have toggled on or off. Auth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is option into there game by setting up an option in thi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oggle the filter TRUE or FALSE, otherwise the user canno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must be set by the programmer, preferably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oor. It sets the name that will be displayed center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f the screen. It is simply used for cosme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is variable are treated as a macro.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ypes a CTRL-N, the string will be output. The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recorded with the RECORD_MACRO procedure and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_MACRO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RECHECK: boolean; (default=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when set to TRUE will cause DDTERM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etive SET_FOREGROUND() calls. If for example, you se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y, then set it to gray again later while the foregrou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, the second call would be ignored. This can spare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wdown effects of meaningless, repetetive SET_FOREGR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ance -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AR = Array[1..23] of string[79];   (REMOVED IN 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Ar is used by the ReWindow unit to hold the window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AR = Array[0..3999] of byte;       (REMOVED IN 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Ar is used by the GetScreen and ReInit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ance -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'Version 3.00; 6-21-90'       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'Version 3.00S; 6-21-90'      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 Procedur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provided to help you in figuring out which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you should call to replace turbo's standard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:=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READ_CHAR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WRITELN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WRITE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/WRITELN(Char,integer,word,longint,real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the appropriate SWRITE or SWRITELN comman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irst convert the data you are writing into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assuming "TEMPSTR" is a temporary string and "DATA" is y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ring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/INTEGER/REAL/LONGINT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(data,tempstr);                  tempstr:=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RITE(tempstr); (or SWRITELN)      SWRITE(tempstr); (or swrit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XY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GOTO_XY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READ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integer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READ_NUM(integer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word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READ_WORD(word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longint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READ_LONGINT(word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 Author Configurable Alt Key Section (REMOVED IN 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doordriver are routines that can be configur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uthors routines. This allows authors to write up there own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ed, user editor that can be poped up by almost any al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process is easy, all you need to do is write up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ould like the sysop to be able to call up with an ALT-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UST BE A FAR PROCEDURE!! To make a normal procedur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you must put a "{$F+}" (without the quotes)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and an "{$F-}" (again without the quotes) after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ompleted that and the procedure compiles you mu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ariable, PROC_PTR_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_PTR_AR is set in the following man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PTR_AR[1]:=@&lt;Put the name of your procedure her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DoorDriver that the ALT-A key is enabled. The Arra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s set up in the manor that 1 is equal to ALT-A and 26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t your procedure up and running you may wan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that the procedure exists through the Help displ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ed up localy by pressing ALT-H. Well, Only 7 lines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have so far been taken up, so that leaves you 14 more. The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nes can be defined by setting HELP_AR. HELP_AR is an array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ey will be displayed when ALT-H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letters are not definable because DoorDriver use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: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: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: FIL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: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: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ber that when defining new procedure for Alt-Keys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AR (as explained above) and you must define where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t the absolute beginning of your source code(as explai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example program "EDITTEST.PAS" which uses th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users when the ALT-E key is pressed. This Program will 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press any alt-keys or to quit press return. Th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plained further allong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 ANSI MEN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dditional TPU file included with the doordriver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user-friendly ANSI-MENU handler. The TPU can be call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ment "USES ANSIMENU". The menu system is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:=GetAnsiMenu(menu_definition_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-definition-template type is declared within the un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the struct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ter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color, footercolor, optioncolor, desccolor, arrow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option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: array[1..20] of string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: array[1..20] of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 is usually defined by your program as a const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MENU procedure interprets this strucure and uses 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ntered menu. The menu options may be selected by u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(the 8 for up and the 2 for down) or by simpl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door, NEWS.PAS, is included to demonstr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men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 REMOTE WINDOW ROUTINES (REMOVED IN 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dures are contained in the TPU file "DoorDriv.tpu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etScreen(Tx,Ty,Bx,By:integer; Var topar : Memory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allows you to save the current screen,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, by def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 - X Coordinate of the top lef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 - Y Coordinate of the top lef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- X Coordinate of the bottom righ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- Y Coordinate of the bottom righ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ar - MemoryAr is an Array[0..3999] of Byte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initScreen(Tx,Ty,Bx,By:integer; Var topar : Memory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allows you to recall the screen sa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Screen using the previously saved Memory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 - X Coordinate of the top lef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 - Y Coordinate of the top lef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- X Coordinate of the bottom righ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- Y Coordinate of the bottom righ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ar - MemoryAr is an Array[0..3999] of Byte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se procedures use a Type called MemoryAr. Memor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in "DoorDriv.Tpu" as an array[0.3999] of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dures are contained in the TPU file "ReWindow.tpu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Window(TopX,TopY,BottomX,Bott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derFg,Borde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xtFg,TxtBg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xtstring : Window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draws a remote window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uthor to fit his or he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x - X Coordinate of the top lef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y - Y Coordinate of the top lef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x - X Coordinate of the bottom righ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y - Y Coordinate of the bottom righ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Fg - The Windows bord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Bg - The Windows bord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Fg - The Windows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Bg - The Windows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String - The array that specifys what gets written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Ar = Array[1..23] of string[7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 DDTERM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driver has built-in support for my DDTERM terminal packag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erm successfully communicates with doordriver, the resul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ly speeded up session. DDTerm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ta can be placed in "packets". These packets on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once - once they are on the remote side, DoorDrive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up to be displayed by sending a simple 6-byt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SI color changes are sent in three byte sequence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ly 4-6 byte sequences they usuall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ny more features (context sensitive help, elapsed tim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that I don't have time to disc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procedures for DDTERM activation and packe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DTERM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ctivates DDTERM capabilities. What you should do i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select an option from one of your menu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TERM support if he/she is using DDTERM. (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TERM terminal program is not automa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ACKETSTART(N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dicates the start of a DDTERM packet. Onc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ssued, all output will be redirected to the packe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-port. The "N" is a unique identifier number for the pack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number each packet you use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UEDRE PACKETS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cedure will send the data since the last PACKET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ending the data, DOORDRIVER will "ask" DDTERM i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resent. If so, DDTERM will simply displa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having doordriver transmit the whol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UEDRE DDTERM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uts down DDTER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ER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tar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riteln('All of this text is inside a DDTERM packe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riteln('It only needs to be sent ONCE to the remote, then it c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riteln('be called up without re-transmission of the data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ttle batch of code would place those three swriteln(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DDTERM packet. The first time the code was encou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bytes of the packet would be sent. The second time,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request DDTERM to display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TART and PACKETSEND can be placed in a program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ERM support active - if DDTERM has not been activated, the proced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ignored and not effect normal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0  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5   - DoorDriver screen removed and replaced by a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mall problem with SET_FOREGROUN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EWS.DIR file which was left out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w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0   - Modifications to the ANSIMENU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The TPU is now called "ANSIMENU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NSIMENUSYSTEM". If your program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menu routines, then the "uses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changed from "uses ansimenusyste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uses ansi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The function name "ANSIMENU" has been reple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"GETANSIMENU". All occurence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&lt;char&gt;:=Ansimenu(&lt;MenuTemplate&gt;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to &lt;char&gt;:=GetAnsiMenu(&lt;MenuTemplat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oorDriver title screen/info shrunk even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0   - Doordriver majorly modified to switch to use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rather than the /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ITDOORDRIVER(filename) must be called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drivers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READ_CHAR was omitted by accident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ny new configuration options present in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wo versions of DoorDriver are now included. DOORDRI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version with all features included while DOORDR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SMALL version which leaves out the RE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KEY, and SYSOP FILTER support. If your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low on memory, you may wish to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DRSM instead of DOORDR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oordirv.INT has been included in the package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ual interface section of door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FGEDITR.TPU has been altered. (See edittest.pa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late record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0   - The DDANSI unit went through a major overhaul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be faster and more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DTERM support included - see the abov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oth TP5.5 and TP6.0 routin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 (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of DOORDRIVER, NEWS, and ANS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RICK PARK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s to the still malfunctioning ANSI.TPU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work on configurable edit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windowing and Windowed c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 EVANS (of Vervans War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PC-BOARD 14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DRIVER routines are copyrighted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ick Parkhurst. This copyright includes all material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- TPU modules, PAS files, sample door, Docum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permitted to USE these routines in your own do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ny material which you use from this packag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No material in this package may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without explicit written permiss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You MUST include credit to the authors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encourage you to register this package with the auth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to your programming. Registration/donations can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433 Tierra Catalin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cson, Az 85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ontact the authors of this softwar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reached by the address above, or you may log on to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Not-Yet-Named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: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ud: 2400, 1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#1: (602) 577-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#2: (602) 577-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BSNET: 8:90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: 1:300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