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2PA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PAS is (c) Copyright 1990 by L. B. Ne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.  I make no warrenty of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PAS is distributed as "cheapware" ie you may try C2P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the software.  If you find C2PAS to be of valu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 the software or stop using it!  This is NOT a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program therefore the registration is "cheap".  For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you can become a registered user.  This is a one time onl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o desire, I will send you a direct personal cop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vison if you send a total of $7.00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is a program that processes a 'C' source code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source file that is very close to being a vali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Turbo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edded &lt;TABS&gt; will be relaced with 4 &lt;SPAC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popularity of 'C' many excellent programs ar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source.  Many folks (myself included) prefer Turbo Pasca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, this utility is aimed at those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2PAS can significantly reduce your personal effor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ing to convert a 'C' source file to use unde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accepts one file name on the command line.  If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filename you will be reminded that one is nee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filename is NOT found C2PAS will exit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expects to eat 'C' source files.  They should be pur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od will generate random results. The sourc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to your compiler without errors or the results of C2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an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uses about 100K of memory and has been tested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01 (April 1989 or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will NOT make a 100% conversion of 'C' source to TP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le differences in 'C' and TP make 100% conversio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nightmare.  I have attempted to implement a com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conversion and benefi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%" will increase with feedback and comments from us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ersonal use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request additions to support unique ite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mpilers!  C2PAS will address the basic 'C'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provide maximum conversion efficiency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is available thru the "BBS" system.  Software "vendo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tributors" may distribute C2PAS as long as the package i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ee is no more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can be found at one or more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SMATIC            (408)-992-0372 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 CENTER     (408)-737-7245 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th Key            (408)-226-3768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ROOM       (408)-297-1765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ER BBS           (408)-452-1931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INN     (408)-967-3484 MtView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of the line being processed slows things a bi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oblems please copy the line displayed before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is will help me in finding a pattern for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uggestions and comments about C2PA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register C2PAS please send $5.00 i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0 Altair Way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$2.00 more brings you a direct mail (1st Class)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jor revision.  Please indicate what version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purchased a copy of C2PAS from anyone other than 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 NOT pay the registration fee.  You paid fo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co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