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Ckitdemo will work using either pcboard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WILDCAT!), or dorinfox.sys (RBBS), WWIV (CHAIN.TXT),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efer or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odify this file to bring up the demo for which BBS syste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e the CKITDEMO.C CKITDEMO.H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examples of ckit_??.lib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order for the demo door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ave DSZ (Zmodem) in your path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ckit.m file, and the ckit.doc file in the dir. as ckit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ptional is the PORT:XXXX:X cmd wherea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ort base address and IRQ if needed OR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y using PORT:F:1, where the 1 is the port to use.  F tells 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Fossil driv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will also accept use of the Digiboard Intelligent Asyn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ru the PORT cmd.  To use with Digiboard, use the PORT:D: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ereas x is equal to the Digiboard chann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: None of the abov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kitdemo c:\pcb\pcboard.sys PORT:03E8:12 uses port 03F8 and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kitdemo c:\pcb\pcboard.sys PORT:D:5    uses Digiboard and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kitdemo c:\rbbs\dorinfo1.def port:F:1 &lt;- use fossil driver,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DOOR.SYS &amp; GAP SYSTEMS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RBBS, QUICKBBS, REMOTE ACCESS and DORINFOx.DEF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 FOR WILDCAT System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wc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 FOR ANY BBS Syste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WWIV SYSTEM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FOSSIL DRIVEN SYSTEM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rbbs\dorinfo1.def  port:f:1 &lt;- Fossil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DIGIBOARD INTELLIGENT ASYNC SYSTEM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wc\callinfo.bbs port:d:5 &lt;- Digiboar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