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Associative Memory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Wesley R. Els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program was originally written as an ass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arhad Kamangar's "Neural Networks" clas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at Arlington.  Part of Kamangar's criteria for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lass was that all parameters of the architec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at run time rather than compile time. 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s linked lists extensively to avoid probl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memory under Turbo Pascal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minimally updated to compile and run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Associative Memory, or BAM, is an architecture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by Bart Kosko (UCSD).  Usually, bipolar vector str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s.  For convenience, I have termed the vectors 'X' and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X is "associated" with Y, a set of weights between n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changed to record the association.  Upon presentation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r the Y vector, the network is generally capable of re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ector.  BAM becomes very interesting in when the re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substrings of the vectors are identical to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learned vectors.  A BAM network can stably learn only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tential capacity of the system, whe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al capability of the weight array.  Another interest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the underlying equations is that for each vector pair lea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ble state is introduced into the weights at the same ti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complementary vector pai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for interactive setup of the BAM network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mpts for bit-string length of each of the X and Y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structure is generated, and a menu is presente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learning associations.  I have chosen the characters "-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to represent elements of the vectors.  Once an X-Y pair of 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user may "set weights".  In other words, learn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urrent X and Y vectors and store that in the we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user can specify that the program pick up vecto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data file.  Thus, if the user had specified vecto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and Y of 3 and 4, respectively, a sample data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-++ +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read in the vector strings and set weigh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 Picking up data from a file will cause the program to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s to 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twork setup is done, the user can quit to the rec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values for the X or Y vector can be entered, and recall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other vector.  Note that the entered vector can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, as intermediate associations cause the network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quits the program, the current set of weights is dum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examined to find all sta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a polished product, it is a fairly pedestri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learning.  That is, it is likely to contain bug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.  I would appreciate hearing of discoveries of furthe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, and I hope that the program helps the user despi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 R. Els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