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new video drivers as of 26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320x400 and sideways (Cybersc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method for thes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routines are shared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tup/config fil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pt16.asm     all misc clr/copy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t16.asm     character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mline.asm    line and poin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ly16.asm     solid fill poly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oly16.asm    halftone/metallic poly 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pt256.asm     all misc clr/copy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t256.asm     character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xline.asm    line and poin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tpx.asm     solid fill poly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maskx.asm    halftone/metallic poly 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cope is different: all routines that ne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s are marked with _F_ in from of the name, and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do the translate.  The poly routin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ord x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uild .BAT files for info on what goe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is more modula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_video_line function had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creen dumps with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write_video_line function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_video_segment function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PM: but loading drivers in 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tile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NK DRIVERS IN REND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manently install drivers, comme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_VIDEO_DRIVER line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VDRINTE.ASM from the REND386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all C and ASM files fo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VDRTABLE.A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DMODEL.INC to LARGE instead of TINY FAR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use one of the vide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mapped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oly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4 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