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4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waukee, WI  53234-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 : ________________________ State : ____   Zip :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Phone : _________________________ Ev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(s) you own or use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Animate library and Manual      ______  x $39.00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Animate source code and Manual  ______  x $69.00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-Total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sconsin residents please add 5% sales tax)    Tax 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ipping and Handling:       + 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.O.D. Orders add $5.00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 (check one) :    ___ 3.5" 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close check or money order for total amount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payable to : Nex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