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VOutOCRT Copyright 1991,1992 Visionix ALL RIGHTS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CRTOutDriverProc( ODP : POut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arBuff = Array[1..3276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harBuff = ^TCharBu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ufHead : INTEGER absolute $0000:$041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ufTail : INTEGER absolute $0000:$041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ta      : POutDriverI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ata := ODP^.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DP^.Statu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DP^.Func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Driver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@ODP^.OutDriverProc = @OpCRTOutDriverPro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( I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ta^.Name    := ODP^.Name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ta^.Off    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P^.Status := ODS_Install+ODS_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P^.ID := I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Driver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DP^.Name^ = IData^.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( Idata^.Of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Drive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DP^.Name^ = IData^.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data^.Off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( Idata^.Of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DriverDis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DP^.Name^ = IData^.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moveFromOutDriverSta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ose( I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Write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 ODP^.C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Write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:=1 to ODP^.S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 PCharBuff( ODP^.Buff )^[Z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Write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:=1 to ODP^.S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 PCharBuff( ODP^.Buff )^[Z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Z&lt;&gt;ODP^.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Crt.GotoXY( OpCrt.WhereX-1, OpCrt.WhereY+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ClrE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rt.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Clr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rt.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Del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rt.Del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Ins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rt.Ins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GotoX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rt.GotoXY( ODP^.X1, ODP^.Y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rt.Window( ODP^.X1, ODP^.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P^.X2, ODP^.Y2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Color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rt.TextColor( ODP^.TheCol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Color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rt.TextBackGround( ODP^.TheCol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Get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P^.X1 := Lo( OpCrt.WindM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P^.Y1 := Hi( OpCrt.WindM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P^.X2 := Lo( OpCrt.WindMa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P^.Y2 := Lo( OpCrt.WindMa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P^.Status := ODS_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GetAt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P^.Attr := Text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P^.Status := ODS_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SetAt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Attr := ODP^.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GetX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P^.X1 := OpCrt.Wher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P^.Y1 := OpCrt.Wher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P^.Status := ODS_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GetNum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P^.Screens :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P^.Status := ODS_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Go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SetCurso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DrawH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DrawV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DrawH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Draw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Read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F_ReadAt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 Case Func O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ODP^.Status =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