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Extended Memory Services Unit (V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3/25/93  Merged with VMemLow XM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5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2/27/92  Cleaned up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1/25/92  Debugged AS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/lpg   11/18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X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MSError   =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MBHandle  =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MSHandleOfs  =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MSHandle  =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MSHandle  = ^TXMS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MSMoveData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  : LONGINT;    { 32-bit, num bytes to tra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: TXMB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Ofs : TXMSHandleO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      : TXMB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Ofs   : TXMSHandleO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MSMoveData = ^TXMSMove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XMS 2.0+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XMSErrorToStr(             Status       : BYTE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XMSInstalled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XMSGetHandle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XMSGetVersion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XMMGetVersion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HMAPresent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HMANew                                 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HMANewTSR(                 HMABytes     : WORD      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HMADispose                             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20GlobalEnable                        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20GlobalDisable                       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20LocalEnable                         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20LocalDisable                        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20Query                               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XMSGetFreeStat(        Var MaxBlock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TotalK       : WORD      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XMSGetMaxBlock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XMSGetTotalFreeK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XMBNew(                    SizeInK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Handle       : TXMBHandle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XMBDispose(                Handle       : TXMBHandle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XMBMove(                   MoveData     : PXMSMoveData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XMBMoveBlock(              Count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urce       : TXMB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urceOfs    : TXMSHandleO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st         : TXMB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stOfs      : TXMSHandleOfs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XMBMoveMainToXMB(          Count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Ptr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Handle     : TXMB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Ofs        : TXMSHandleOfs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XMBMoveXMBToMain(          Count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Ptr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Handle   : TXMB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HandleOfs: TXMSHandleOfs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XMBLock(                   Handle       : TXMBHandle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XMBUnLock(                 Handle       : TXMBHandle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XMBGetInfo(                Handle       : TXMB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LockCount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FreeHandles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SizeInK      : WORD      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XMBResize(                 NewSizeK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ndle       : TXMBHandle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UMBNew(                    SizeInPara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SegOfUMB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SizeAlloc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MaxAvail     : WORD      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UMBDispose(                SegOfUMB     : WORD      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XMS 3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UMBResize(                 SegOfUMB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wSize      : WORD      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XMSQueryFreeXM(        Var MaxBlock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HighByte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TotalK       : LONGINT   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XMSNew(                    SizeInK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Handle       : TXMBHandle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XMSGetInfo(                Handle       : TXMB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LockCount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FreeHandles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SizeInK      : LONGINT   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XMSReSize(                 Handle       : TXMB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wSizeK     : LONGINT   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XMSErrorToStr(                   Status    : BYTE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XMS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 Tex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XMS Error Code Value and converts it into a T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XMSInstalled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XMS Services are Available (TRUE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Extended Memory Services (XMS) are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Reports TRUE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XMSGetHandle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ts the Extended Memory Services Address Handle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Unit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XMSGetVersion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tended Memory Services (XMS) Version Number.  The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Major Version Number, and the Low-Byte being the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XMMGetVersion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tended Memory Manager (XMM) Version Number.  The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Major Version Number, and the Low-Byte being the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HMAPresent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HMA Support is Available (TRUE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High Memory Address (HMA) Support is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Reports TRUE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HMANew                                    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A Error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cates memory in High Memory Address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 Only for Non-TSR Programs.  A TSR cannot use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HMA Memory.  It should use the VHMANewTS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HMANewTSR(                       HMABytes  : WORD      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ABytes    Number of Bytes in HMA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A Error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Routine Just to TSRs.  A TSR cannot use the Normal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unctions, and neither should a Normal Program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cated Memory in High Memory Address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HMADispose                                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A Error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memory associate with the High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20GlobalEnable                           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Global A20 Memory Lin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and Reports whether the Global A20 Memory Lin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20GlobalDisable                          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Global A20 Memory Lin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and Reports whether the Global A20 Memory Lin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20LocalEnable                            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Local A20 Memory Lin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and Reports whether the Local A20 Memory Lin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20LocalDisable                           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Local A20 Memory Lin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and Reports whether the Local A20 Memory Lin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20Query                                  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A20 Memory Line Query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and Reports whether the A20 Memory Line Query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query action is only true if function returns no err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line disabled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XMSGetFreeStat(          Var MaxBlock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otalK        : WORD      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lock    VAR Returned Largest Available XM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K      VAR Returned Total XMS Siz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XMS Error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MaxBlock] Largest Available XMS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TotalK] Total XMS Size in 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both the Largest Available Extended Memory Service (XMS)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he Total Size of the XMS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XMSGetMaxBlock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XMS Bloc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vailable Extended Memory Service (XMS)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XMSGetTotalFreeK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ree K of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Free KiloBytes of Extended Memory Service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XMBNew(                      SizeInK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Handle        : TXMBHandle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InK     Desired XMB Memory Allocation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VAR Returned XMB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XMB Error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Handle] XMB Memory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memory to an XMB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XMBDispose(                  Handle        : TXMBHandle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Handle to XMB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B Error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memory associated with a previous allocated XMB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XMBMove(                     MoveData      : PXMSMoveData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ata    Pointer to XMB Mov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B Error Code (0=Suc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XMB Move Data Structure and Moves the Data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XMBMoveBlock to Load the XMB Mov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XMBMoveBlock(                Count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urce        : TXMB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urceOfs     : TXMSHandleO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t          : TXMB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tOfs       : TXMSHandleOfs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Byt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Source Address/Handle of Mo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Ofs   Source Address/Handle Offset of Mo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        Destination Address/Handle of Mo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Ofs     Destination Address/Handle Offset of Mo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B Error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Block of Memory from the Source Address/XMB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/XMB Handle.  It is NOT Intended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Main Memory Data to Main Memory but rather a means o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/from XMB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XMBMoveMainToXMB(            Count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romPtr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Handle      : TXMB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Ofs         : TXMSHandleOfs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Bytes to Move To X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Ptr     Pointer to Source of Mo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Handle    Destination XMB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HandleOfs Destination XMB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B Error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Block of Data from Main Memory (below 640K) to XMB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XMBMoveXMBToMain(            Count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Ptr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romHandle    : TXMB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romHandleOfs : TXMSHandleOfs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Number of Bytes to Move From X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r         Pointer to Destination of Moved XM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Handle    Source XMB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HandleOfs Source XMB Handl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B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Block of Data from XMB Memory to Main Memory (below 64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XMBLock(                     Handle        : TXMBHandle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XMB Handle to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B Error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XMBUnLock(                   Handle        : TXMBHandle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XMB Handle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B Error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XMBGetInfo(                  Handle        : TXMB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LockCount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FreeHandles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SizeInK       : WORD      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XMB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Count   VAR Returned Number of XMB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Handles VAR Returned Number of Free XMB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InK     VAR Returned XMB Handl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XMB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LockCount] Number of XMB 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FreeHandles] Number of Free XMB Ha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SizeInK] XMB Handle Memory Al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XMBReSize(                   NewSizeK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ndle        : TXMBHandle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zeK    New XMB Allocation for XMB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Pre-Allocated Handle to XMB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B Error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UMBNew(                      SizeInPara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SegOfUMB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SizeAlloc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MaxAvail      : WORD      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InPara  Size of Desired UMB Allocation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OfUMB    VAR Returned Segment of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Alloc   VAR Returned Siz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vail    VAR Returned Maximum UMB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UMB Error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SegOfUMB] Segment of 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SizeAlloc] Size Al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MaxAvail] Maximum UMB Spac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Upper Memory Block (UMB) of a Specified Number of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Memory Allocation Information or an Error Cod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vail is valid only if allocation error - if no error,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UMBDispose(                  SegOfUMB      : WORD       ) : TX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OfUMB    Segment Address of 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B Error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