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sionix EGA/VGA Font Manipulation Unit (VFO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pyright 1991,92,93 Vision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vision history in reverse chronological ord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itials  Date      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  ��������  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pg       03/15/93  Added Source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p       02/11/93  Cleaned up code for beta rele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rt       02/08/93  Sync with beta 0.12 rele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rt       12/15/92  Updated to work in protected mode for BP 7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rt       12/07/92  Sync with beta 0.11 rele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rt       11/25/92  Moved VFontVGAWidthSet to here from VC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Wrote template for VFontDefaultLo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Rename VPutFont/VGetFont to VFontPut/VFont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rt       11/21/92  Sync with beta 0.0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rt       09/01/92  First logged revi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it VFon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DPMI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QUIP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����������������������������������������������������������������������������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nt_EGA_8x14 = 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nt_VGA_8x16 = 6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VFontGet(      FontType              :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Var BytesPerChar          :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Var Table                 : POINTER    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VFontPut(      StartChar             : WOR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NumChars              : WOR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BytesPerChar          :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able                 : POINTER     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VFontROM8x16Loa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VFontROM8x14Loa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VFontROM8x8Loa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VFontDefaultLoa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VFontVGAWidthSet(       CharWidth    : BYTE          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����������������������������������������������������������������������������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FUNCTIO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VFontGet(     FontType              :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Var BytesPerChar          :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Var Table                 : POINTER    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PARAMETER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ntType     ?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sPerChar VAR Returned Bytes Per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        VAR Returned Pointer to Font Bit-Map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RETURN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(VAR     : [BytesPerChar] Bytes Per Charac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(VAR     : [Table] Pointer to Font Bit-Map Tab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DESCRIPTIO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gets font bit-map data from the display card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SEE-ALSO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EXAMPL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FUNCTIO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VFontPut(     StartChar             : WOR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umChars              : WOR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ytesPerChar          :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able                 : POINTER     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PARAMETER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Char    Starting Character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Chars     Number of Characters in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sPerChar Number of Bytes Per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        Pointer to Font Bit-Mappe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RETURN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Non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DESCRIPTIO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changes the display cards font bit-map data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redefines the font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SEE-ALSO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EXAMPL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FUNCTIO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VFontROM8x16Loa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PARAMETER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Non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RETURN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Non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DESCRIPTIO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loads the ROM based 8x16 pixel font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SEE-ALSO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EXAMPL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FUNCTIO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VFontROM8x14Loa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PARAMETER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Non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RETURN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Non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DESCRIPTIO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loads the ROM based 8x14 pixel font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SEE-ALSO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EXAMPL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FUNCTIO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VFontROM8x8Loa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PARAMETER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Non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RETURN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Non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DESCRIPTIO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loads the ROM based 8x8 pixel font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SEE-ALSO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EXAMPL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FUNCTIO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VFontDefaultLoa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PARAMETER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Non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RETURN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Non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DESCRIPTIO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loads the default ROM based font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SEE-ALSO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EXAMPL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FUNCTIO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VFontVGAWidthSet(       CharWidth      : BYTE    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PARAMETER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Width   Desired Character Pixel Wid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RETURN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Non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DESCRIPTIO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sets the with of the font characters when in VGA text mode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SEE-ALSO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EXAMPL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