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DOS Mid-Level Unit (V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25/93  Fixed DOS_GetMediaID, DOS_SetMediaID and mad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indicated the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2/08/92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S_GetData(        Var Version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OEM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rial         : LONGINT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S_GetVersion  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S_GetOEM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S_GetSerial                  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S_GetStartupDrive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S_GetMSDOSVersion(Var DosInHMA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vision       : BYTE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S_GetDiskSpaceFree(   Drive          : BYTE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S_GetDevInputStatus(  Handle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tatus         : BYTE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S_GetDevOutputStatus( Handle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tatus         : BYTE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S_IsRemovMediaDev(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mov          : BOOLEAN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S_GetMediaID(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InfoLevel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rialNbr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VolLabel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ileSysType    : STRING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S_SetMediaID(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Level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ialNbr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lLabel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ysType    : STRING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S_GetExtErrText(  VAR Description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ErrCause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commend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ErrSource      : STRING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S_GetData(        Var Version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OEM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rial         : LONGINT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VAR Returne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         VAR Returned Dos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    VAR Returned Do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: [Version]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: [OEM] Dos OEM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: [Serial] Dos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GetVersion   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GetOEM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E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GetSerial                   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GetStartupDrive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Drive Number (1=A,2=B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GetMSDOSVersion( Var DosInHMA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vision       : BYTE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InHMA    VAR Returned Is DOS Loaded in High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VAR Returned DO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Operation Error Code)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DosInHMA] Is DOS Loaded in High Memor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Revision] DOS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GetDiskSpaceFree(    Drive          : BYTE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Drive Number (+80h for 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GetDevInputStatus( Handl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Status    : BYTE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Device or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VAR Returned Device or File Input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Operation Error Code)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Status] Device or File Input Status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tur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:  $00 = Not Ready,      $FF =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:  $00 = Pointer at EOF, $FF =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GetDevOutputStatus(  Handle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tatus         : BYTE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Device or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VAR Returned Device or File Output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Operation Error Code)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Status] Device or File Output Status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tur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:  $00 = Not Ready,  $FF =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:  $00 = Ready,      $FF =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IsRemovMediaDev(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mov          : BOOLEAN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Selecte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       VAR Returned Is Media Removable? (TRUE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Operation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Remov] Is Media Removab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Device is a Removable Media Device and return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=Removable Media Device, FALSE=Fixed Medi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GetMediaID( 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InfoLevel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rialNbr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VolLabel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ileSysType    : STRING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evel   VAR Returned Information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br   VAR Returned Medi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abel    VAR Returned Media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ype VAR Returned Media File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Operation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InfoLevel] Information Acces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SerialNbr] Medi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VolLabel] Media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FileSysType] Media File Syst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SetMediaID( 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Level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ialNbr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lLabel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ysType    : STRING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evel   Information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br   Medi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abel    Media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ype Media File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Error Code ($000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GetExtErrText(   VAR Description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ErrCause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commend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ErrSource      : STRING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VAR Returned Error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ause    VAR Returned Error Ca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 VAR Returned Error Recommend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Source   VAR Returned Error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Operation Error Code, $000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Description] Error Descriptio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ErrCause] Error Caus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Recommend] Error Recommendatio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ErrSource] Error Sourc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Extended DOS Error Information for the last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above infor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Error Code, Returns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Description of th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at may have 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Suggested Cour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evice in which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