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TGA.EXE - Tseng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2 Luigino Masa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CTARGA.H, HCTGAV.C, HCSVGAS.LI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1991 of 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CSVGAS.LIB     Tseng Labs ET4000HiColor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COLOR.H       Include file for HiCol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COLOR.DOC     HCSVGAS.LIB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CTARGA.H       Include file for Targ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UTIL.C       Command line argument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UTIL.H       Include file for Do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GA.C          C Source Targa file viewer &amp;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GA.EXE        Compiled version for 808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From HCSVGA.ZIP package    (c) 1990,1991 of 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ti i sorgenti sono per compilatori Borland (Turbo)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compilare il programma creare u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ente i seguent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CSVGA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TG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osofia di Tseng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engTGA e' nato dalla necessita' di ridurre lo spazio occupato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gini in formato TARGA, divenuto alla portata di tutti grazie al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adottato ormai da tutti i costruttori di schede video bas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 TSENG ET4000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ibreria HCSVGAS.LIB permette di visualizzare le immagini in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 (a 32, 24 e 16 bit per pixel), mediante conversione a 15 bit (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o supportato dal DAC Sierra; questo avviene ovviamente a sca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colori che devono passare da circa 16 Milioni, a soli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lori possono cosi' venire troncati (cioe' si utilizza il colore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ino all'originale), oppure si puo' effettuare una retinatura (Dith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primo caso la visualizzazione sara' piu veloce, a scapito pero'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che sara' deludente nel caso di immagini con tante sfu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o stesso colore; e' bene ricordare che la scheda puo' visua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o a 32768 colori contemporaneamente, ma che questi sono semp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i, infatti avremo 32 livelli di RED, 32 di GREEN e 32 di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che' le combinazioni di questi (32*32*32=32768), mentre n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a scheda VGA gli 8 bit puntano ad una palette di 256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bili, per cui in una situazione limite si potrebbero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amente sullo schermo fino a 256 varianti dello stesso co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re in emulazione Targa a 15 bit ne avremo solo 32; in sostanza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u' colori a disposizione, ma nel caso degli 8 bit quei pochi li pos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re in modo migliore, rimappando la palette in modo da tener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lori che effettivamente servono o che servono di pi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a situazione si pone rimedio mediante il DITHERING cioe'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atura, che alla risoluzione 640x480 o meglio ancora 800x600 d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risultati accettabili (una Tseng 32k costa 1/10 di una TrueVision Tar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o punto, se si desidera diminuire lo spazio occupato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gini in formato .TGA a 32 o 24 bit non resta altro che trasform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.TGA a 16 bit, magari salvandole in formato com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zione pero', perche' la trasformazione e' irreversibile, ma s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entate dei 16 bit otterrete un risparmio di spazio notevo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u' potete salvare l'immagine gia' retinata e quindi adatt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re un discreto risultato a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troppo questa libreria non prevede la possibilita' di salv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o 24 o 32 bit compresso, ma se trovate una libreria che sup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opzione, fatelo da voi (e mandatemi i sorgenti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pitolando, il programma legge tutti i formati .TGA, a 32, 24,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 e non, permette il dithering delle immagini a 32 e 24 b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rle ai 16 bit e salva le immagini in formato 16 bit, compresso e 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tru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inea di comando e' la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GA InputFile[.TGA] [-d] [OutputFile16[.TGA] [-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izione dei parametri e' rilevante solo nel caso dei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rimo deve ovviamente essere il file di input, il secondo e'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opzioni valide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= Effettua il Dithering sull'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= salva il file in modo Com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= attiva schermata di 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=    "       "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' indifferente l'uso di - oppure / prima delle op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razio la Synergrafix Consulting di cui ho sfruttato le librer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 cugino Davide Achilli che ha fornito DOSUTILS.C, per il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parametri passati al programma attraverso la 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o punto e' chiaro che io non sono un programmatore profession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me la cavo bene a modificare altri programmi e a mixarli t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o, per cui non mi ritengo responsabile di eventuali malfunzio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neppure pretendo ricompense per quello che ho f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o la distribuzione gratuita di questo programma, quindi chi v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si pagare per distribuirlo, sappia che e' uno scroccone e che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lomeno cancellare queste ultime tre rig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accettano consigli per le nuove versioni e soprattutto le lib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trattare il formato Targa; sono reperibile in rete EURONET con il m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come point con l'indirizzo EuroNET 2:1/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g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