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NSTRATION OF SPAWN &amp; GRAPHICS SA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WARE ($10 to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c) 1990 by Microsystem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00 Worcest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ingham, MA  0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508) 626-85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uthor: Ratko V. To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 is little TSR demo for CodeRunneR's PDK-3 capabilities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un programs or COMMAND.COM while inside other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ose using graphics, mouse and coprocessor. Since 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forground application, it is best to run it from RAM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have LIM available. In case of LIM you get additional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SR size of only 1.4K of RAM. If you have HIGH-LOAD typ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386MAX) you can load TST into High Memory and use 0K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print and take up only 1.4K of high memory - the rest of T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MS memo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TST.EXE press F11 or &lt;Alt-COMMA&gt; to pop-up execu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question "Program Name:" specify full path and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COM or EXE extens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question "Command Line" you can enter &lt;CR&gt; or the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will be executed and upon its exit,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until you hit any key. Then the original screen,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-up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ell out into COMMAND.COM press F12 or &lt;Alt-PERIOD&gt; then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t the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ILING TST.EX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mpile TST you MUST own CodeRunneR and PDK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.EXE is created by DO.BAT. Source files are TST.C, TSTID.C and TSTIC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 USE: The DO.BAT will compile &amp; link assuming PDK-1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is not the case remove PDK-1 dependent parts of D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indicated in the batch file. When compiled with PDK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ST.EXE program will reserve up to 192K of LIM if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wise it will use swap file MEM_IMG.$$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Without a /Mxxx Command Line Option, TST only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80K for the Spawned Applic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