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GP for ANSI-C ~~~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Frederick Sk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Raster Graphics Package is composed of a library of func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 ("srgp.h") that defines custom data types and consta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totypes all SRGP routines. This paper is a complete but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description of the ANSI-C SRGP binding --- this is not a tutori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w to SRGP, you must read Chapter 2 of Computer Graphics --- Prin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e (Foley, van Dam, Feiner, and Hughes, Addison-Wesley, 1990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   Contrast with Textbook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States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Canv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geometric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 control of the pattern and font t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 control of attributes affect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 generation of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 generation of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The copyPixe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 properties of input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input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 input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 control of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 control of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 sampl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 event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 Inqui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 Control of Table Siz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  Diagnostics, Debugging, and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  Miscellaneous (Hints and Caveats and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0 &gt;&gt;&gt;&gt; Contrast with Textbook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 of the textbook is an academic study of the issues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ny raster graphics package; it is not a description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workings of any particular SRGP implementation. SRGP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on several major types of hardware platforms, and in all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level graphics utilities (QuickDraw on the Mac, X11 on workst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Graphics on the PC) were used. Because the authors of SRGP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plementation of the software actually drawing the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ixel-level compatibility between SRGP applications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latforms. Fortunately, the inconsistency in appearan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noticeable only for extreme values for attributes (very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, rare combinations of write mode and pen/fill style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book spec did not discuss how SRGP would work in a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his document describes how the windowing environment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GP, and introduces a few new routines addressing window-specific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book's description of locator echo included "no echo" as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application. However, it was determined that an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frustrating to users of a multi-window system. The "no ech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us honored only by the PC version of SRG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book (page 33) claims that the colors black and white are 1 and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at all times. This is true for all devices having color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sometimes false for monochrome systems that ar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-on-black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book did not describe methods for loading bitmap and pixmap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espective pattern tables, for loading fonts into the font 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ading entries in the color table. See sections 3.1 and 3.3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"deluxe" versions of the measure records for each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hould be used when timestamps and modifier-key chords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book specifies the size of the screen canvas cannot be 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That is no longer th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1 &gt;&gt;&gt;&gt; Stat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GP must be enabled before use, and disabled aft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RGP_begin (char *name, int width, int height, int pl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lean enable_tr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dow which will represent canvas #0 (the SRGP screen-canva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; its initial size is determined by the values of the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s. The first parameter specifies a name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fth parameter specifies the initial status of the tracing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described later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urth parameter is meaningful only on a display supporting col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how many planes of the color table should be reserved for SRG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; i.e., it places an upper bound on the number of color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simultaneously in the SRGP window. (The upper bound is 2^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, where p is the number of planes.) The fourth parameter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program is run on a bileve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 is being run on a color display, and you send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"0" as the fourth parameter, SRGP will take over the entir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, giving your application color support as rich as the hard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. (After initializing SRGP, you can inquire the "canvas depth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how many planes are available.) The disadvantage: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ssible for the user to simultaneously see the SRGP window's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ing and the other clients' windows' proper coloring. Thu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"0" planes only when your application truly needs ful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o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quest more planes than available, all available pla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, just as if you requested "0" planes. Inquiry is thus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of determining exactly how many plane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tracing (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racing is enabled, a message is sent to a logging file (SRGP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) each time the application calls an SRGP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ncludes echoing of key parameters. IMPORTANT: Calls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 functions are NOT traced; see section 5 for details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for more information on execution with tr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tatus of tracing is set when the application calls SRGP_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may be changed at any time via a call to SRGP_tr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allowResize (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the screen-canvas window cannot be resized by the us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able that applications live with this restriction. Th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that needs to allow resizing can use this routin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to note that various artifacts occur when the user actuall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dvantage of this freedom and perform a resiz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 The window is cleared to color 0; any information t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just before the resize is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 The clip rectangle attribute is not changed automatically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must be responsible for changing i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an application that allows resizing must be informed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 occurs, to cope with the aforementioned problem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ones. SRGP provides a callback utility, which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provide a function to be called whenever a resize has occur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funcptr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registerResizeCallback (func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lication-provided callback function referr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-pointer parameter will be called whenever a resize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back function will receive two integers: the new width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changeScreenCanvasSize (int newwidth, int new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outine allows the application to modify the siz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vas. As a side-effect, the resize-callback function (if any) is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s if the user had requested the re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enableSynchronous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enable X's synchronous mode, a useful mode for debugg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is discussed rigorously in section 3, and again in section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en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-canvas window is deleted,  and the logging file is clo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2 &gt;&gt;&gt;&gt; Canv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GP procedures operate on canvases, a canvas being a 2D array of pixels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rame-buffer), whose depth is the number of planes requ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(via the fourth parameter to SRGP_beg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has its own local coordinate system. The origin (0,0)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is the lower-left corner of the canvas, with th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o the right, and the Y-coordinate increasing towards the to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passed to all primitive-generation procedures are in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oordinate system of the currently-active canv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given time, one canvas is active: it is the canvas being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canvas is a group of attributes which affect al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at canvas. Modification of these attributes is only possi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anvas is currently active. When a canvas is created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group is initialized to standard defaul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nvas is identified by a unique integer canvas index. When SRG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one canvas already exists and is active: the screen canvas,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0, whose height and width are determined from the parameters to SRGP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The screen canvas is the only canvas which is ever visible.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CANVAS_INDEX+1 canvases (including the screen) may be ex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vases may be manipulated by the following 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canvas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ID SRGP_createCanvas (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visible canvas of the specified dimensions is created and it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 is returned. The new canvas' local-coordinate-system origin (0,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s the lower-left corner. (width-1, height-1) forms the upp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The pixels of a canvas initially store color index 0. Once a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reated, it can not be resized. (The screen canvas is an excep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n only be resized by the user, not by the application.) Upon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anvas (and its corresponding attribute group) are active.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vas cannot be created, 0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deleteCanvas (canvas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canvas may be deleted while it is active. Moreover, the screen can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be deleted with thi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useCanvas (canvas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ecified canvas becomes active. Primitives created subsequent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 in this canvas, and attributes set subsequently modify this canva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3 &gt;&gt;&gt;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3.1 &gt;&gt;&gt;&gt;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GP maintains a lookup table (LUT) that maps color indice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, used to index into the LUT) to actual colors. Th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lookup table is based on the number of planes al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's use (via the fourth parameter to SRGP_begin)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available can be inquired v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RGP_inquireCanvasDepth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 color indices are numbers between (inclusive) 0 and 2^canvasdepth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lor indices outside that range are clamped to 2^canvasdepth-1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support two colors that may be referenced using nam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bers: SRGP_WHITE and SRGP_BL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lor nodes, SRGP_WHITE is 0 and SRGP_BLACK is 1, and they a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entries in the LUT. One should note, however, that if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of the LUT are changed by the application, the names (SRGP_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GP_WHITE) are no longer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nochrome displays, the two symbols SRGP_BLACK and SRGP_WHI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-dependent constants. Moreover, the use of a color index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 is clamped to 1 on a monochrom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may load a contiguous portion of the LUT by creat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(one for red, one for blue, one for green) of intensity value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eing an unsigned 16-bit integer. Intensity value 0 repres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's not contributing at all to the actual color, and 2^16-1 (65,5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at primary contributing its full glory to the actual colo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method for specifying colors is machine-independent;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only C bits per intensity value will ignore all but the C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its of each intensity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count entries of the LUT, starting with entry start, create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value arrays and then c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loadColorTable (int start, int count, ush *r, ush *g, ush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way to store "common" colors is provided by SRGP. Common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lors which have been given names (like "Purp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diumForestGreen", and "Orange") by the X11 implementation.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supported colors is usually found in /usr/lib/X11/rgb.txt.  SR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only the setting of one LUT entry at a time when using common col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loadCommonColor (int entry, char *colo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3.2 &gt;&gt;&gt;&gt; geometric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RGP data types allow storage of geometric ent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bottom_left, top_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these data types may be created using these rout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SRGP_defPoint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RGP_defRectangle (int left_x, int bottom_y, int right_x, int top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3.3 &gt;&gt;&gt;&gt; control of the pattern and fon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SRGP attributes are patterns to be used for filling ar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lines and frames. Two pattern tables are supported: one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 and one storing pix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map pattern table is initialized in this way: Pattern 0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and pattern 1 is all foreground. Patterns 1 through 38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acintosh patterns shown in Volume 1 of Chernicoff's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, and page I-474 of Inside Macintosh. Patterns 40 through 104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patterns increasing gradually in intensity from all background (4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foreground (104). All other entries in the bitmap pattern t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; use of an undefined pattern is a fatal error.  To see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showing the default bitmap pattern table, run the example program sho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ntry 0 in the pixmap pattern table is defined, and it is simp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color-0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GP provides two methods for changing entries in the pattern t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You can have SRGP load one or more patterns from a file which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-text pattern specifications you can create using a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ient bitmap-editor programs (if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You can give SRGP a pattern specification in the form of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bitmap pattern from a file, open the file and pass the stre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RGP_loadBitmapPatternsFromFil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may be composed of one or more pattern specifications ("spec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ec must occupy exactly two lines and must match this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bitpat_Xy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??, 0x??, 0x??, 0x??, 0x??, 0x??, 0x??, 0x??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is a non-negative integer specifying the index of the entry to b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is any arbitrary garbage between the integer and the left square-br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?? is any arbitrary byte value represented in hexadecimal.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created automatically by X's bitmap editor bit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any lines beginning with # are ignored, but thes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must not interrupt a single two-line spec sequence. Blank unus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llowed anywhere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ing of the input stream must be performed by the caller.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any problems at all occurred; since its parser makes no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covery, it is wise to check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pixmap pattern from a file, use this routine whose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at of the one for bitmap patte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RGP_loadPixmapPatternsFromFil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may be composed of one or more pattern specifications, each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ixpat_Xy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 ?, ?, ?, ?, ?, ?,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 ?, ?, ?, ?, ?, ?,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 ?, ?, ?, ?, ?, ?,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 ?, ?, ?, ?, ?, ?,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 ?, ?, ?, ?, ?, ?,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 ?, ?, ?, ?, ?, ?,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 ?, ?, ?, ?, ?, ?,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 ?, ?, ?, ?, ?, ?, ?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pecification, each ? represents a decimal integer color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generating the patterns at runtime can use these routine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try at a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loadBitmapPattern (int pattern_id, 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loadPixmapPattern (int pattern_id, int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er routine expects an array of 8 characters; the latter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integ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ttribute is the font to be used for text. SRGP provides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at may be used and modified by the application. Each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a unique font index (ranging from 0 to MAX_FONT_IND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only entry #0 of the font table is defined. The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table v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loadFont (int fontindex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allows the application to load a font into a given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 The name of the font is simply the name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's description. The filename must be absolute (begin with a sl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the font lies in the default directory that is used by X in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3.4 &gt;&gt;&gt;&gt; control of attributes aff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llow control of the value of each attribut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-active canv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WRITE_REPLACE, WRITE_XOR, WRITE_OR, WRITE_AND} writeMod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WriteMode (writeMod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rite mode affects the writing of a pixel, the gen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itive, and the copying of a rectangular portion of a canv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is WRITE_RE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ClipRectangle (rectan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ubsequently-created primitives and subsequent pixel-copy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pped to the specified rectangle. The default clipping rectan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 the size of the associated canvas. It is illegal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pping rectangle to a rectangle which does not lie completel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aries of its associated can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Font (int fon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lication chooses from a font by giving the index (ranging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_FONT_INDEX) into the font table. The default is 0, the only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table which is initialized when SRGP is laun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MarkerSize (int width_in_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scribes the dimensions of the imaginary square that circumscrib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r's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MARKER_CIRCLE, MARKER_SQUARE, MARKER_X} markerSty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MarkerStyle (markerStyl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GP supports three different marker shapes, circle being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CONTINUOUS, DASHED, DOTTED, DOT_DASHED} lineSty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LineStyle (lineSty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LineWidth (int width_in_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line style is continuous, default line width is 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Color (int color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foreground (drawing) color to the color that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entry in the LUT; the default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BackgroundColor (int color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0. The background color is used to color the pixels denoted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in opaque bitmap pattern f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PlaneMask (int bit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lane mask is all 1's. The lowest p bits of the integer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sed, where p is the number of planes allocated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arning: Currently the Macintosh version does not support this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, BITMAP_PATTERN_OPAQUE, BITMAP_PATTERN_TRANSPARENT, PIXMAP_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FillStyle (draw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PenStyle (draw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style affects filled primitives; pen style affects outlined (fram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itives or lines. Text is not affected by either of thes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is SO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FillBitmapPattern (int pattern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FillPixmapPattern (int pattern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PenBitmapPattern (int pattern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PenPixmapPattern (int pattern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s the entry in the appropriate pattern table which i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l or pen style is not SO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et of attributes may be set to a previously-stored group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unction described next. Later in this reference is describ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(SRGP_inquireAttributes) that allows inquiry of the current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... attribute_group;   /* see srgppublic.h for detai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Attributes (attribute_gro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's value should have been obtained from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GP_inquire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3.5 &gt;&gt;&gt;&gt; generation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escribed in this section perform drawing i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vas. For each primitive generator described, the list of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its operation is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lipse is specified in terms of the rectangle within which it is in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, rectangles, and ellipses may be generated as framed or fill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primitive is all-interior --- the frame is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because SRGP by default uses X's asynchronous mode, a call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imitive routine may not produce an image for an arbitrary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may not produce an image at all! This is because in asynchronou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commands are buffered, being actually sent only when/if the buffer get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/if your program attempts to perform any kind of graphical inpu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often uses SRGP input devices, this should not be a problem;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pplication is output-only or has sleeps or long pauses not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, you must explicitly flush the X buffer at appropriat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refresh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place X in synchronous mode using the routin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1. This guarantees a buffer flush after each application-leve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RGP output routines, but at great performanc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point (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pointCoord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write mode, foreground color, and plane mask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marker 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markerCoord 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marker style, marker size, write mode, foreground color, and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k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line (point pt1, point p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lineCoord (int x1, int y1, 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rectangle (rect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rectanglePt (point lower_left, point upper_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rectangleCoord (int left_x, int lower_y,  int right_x, int upper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write mode, plane mask, colors, line width, line style, and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le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polyPoint (int vert_count, point *vert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polyMarker (int vert_count, point *vert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polyLine (int vert_count, point *vert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polygon (int vert_count, point *verti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polyPointCoord (int vert_count, int *x_coords, int *y_co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polyMarkerCoord (int vert_count, int *x_coords, int *y_co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polyLineCoord (int vert_count, int *x_coords, int *y_co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polygonCoord (int vert_count, int *x_coords, int *y_co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write mode, plane mask, colors, line width, line style, and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le apply. SRGP_polygon(Coord) automatically connects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tices to form a closed polygon. Lists of vertices and coordin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in size to MAX_POINTLIST_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ellipse (rectangle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ellipseArc (rectangle bounds, double startangle, double endan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write mode, plane mask, colors, line width, line style, and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le apply. An arc extends counterclockwise from the start ang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gle. Angles are in rectangular degrees and must lie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0, with 0 degrees being a horizontal ray extending towards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fillPolygon (int vert_count, point *vert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fillPolygonCoord (int vert_count, int *x_coords, int *y_co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fillEllipse (rect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fillEllipseArc (rectangle bounds, double startangle, double end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fillRectangle (rect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fillRectanglePt (point lower_left, point upper_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fillRectangleCoord (int left_x, int lower_y, int right_x, int upper_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write mode, plane mask, colors, and fill style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text (point origin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write mode, plane mask, foreground color, and font app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 marks the leftmost point to be affected by the text, and ma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baseline for the text, under which only the text's charact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ender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3.6 &gt;&gt;&gt;&gt; audi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bee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4 &gt;&gt;&gt;&gt; The copyPix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allows a portion of a canvas to be copied into anothe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or into another canvas. See the textbook for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RGP_copyPixel (canvasID source_canvas, rectangle source_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dest_corn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ing operation is composed of two parts. First, a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tangular portion of a canvas is created. Then, the copy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where within the currently-active canvas. (The currently-active can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or may not also be the canvas providing the source of the cop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_corner describes the lower-left corner of the destination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ying inside the currently-active canvas) having the same size as sour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rectangular portion of source_rect which li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aries of the source canvas is copied. The placement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ected by the current clipping-rectangle and write-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 &gt;&gt;&gt;&gt;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program obtains input from an operator by controlling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input devices, each representing a unique input technique. Each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laced in a number of different input modes, each representing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nteraction with the in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1 &gt;&gt;&gt;&gt; properties of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put device is described in terms of these information: a measu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set, and a set of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sure of an input device is the value currently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gger of an an input device is the action which indicates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associated with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f an input device are the parameters of the devic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pplication-control, primarily the echo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given time, each device is either active or inactive.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on places a device into an active state; the process of de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it into an inactive state. Zero or more devices may b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2 &gt;&gt;&gt;&gt; inpu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odes in which input devices operate. (Initially, each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active.) The modes' names are listed below, accompanied by a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ACTIVE   When device X is inactive, no events are posted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, and its measure is not available 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PLE   When device X is in Sample mode, it is acti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may call SRGP_sampleX to immediately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 of input device X. The firings of X-trigg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any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  When device X is in Event mode, it is active. The f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X-trigger causes an input report (containing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device at the time of the firing) to be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nput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 allows control of the input modes and echoing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ev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NO_DEVICE, LOCATOR, KEYBOARD} input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INACTIVE, SAMPLE, EVENT} inpu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InputMode (inputDevice, inpu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input device is placed in the specified mode. Whenev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's mode is changed from Inactive to either Sample or Event, the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d: its measure is initialized (to a static default initia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o a value specified by the application while the device was in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choing begins. When X's mode is set to Event, queueing of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reports is enabled as well. When X's mode is changed from Event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ued events for that device are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X's mode is set to Inactive, the device is deactivated: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ings from the device are ignored and echoing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3 &gt;&gt;&gt;&gt;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RGP input devices are described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OR   The measure of the Locator device incorporates a positio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coordinate system of the screen canvas, a chord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s of the mouse buttons, and the number of the butt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 recently experienced a transition. The button-chord ar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ed using three constants: LEFT_BUTTON, MIDDLE_BUTT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_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utton-mask attribute of this device determines whi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tons are of interest when the device is active in Event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buttons specified in this mask can trigger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enum {UP, DOWN} button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Status button_chor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button_of_last_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locator_meas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"deluxe" version of the locator measure includes a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the status of three primary modifier keys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st button transition, and a timestamp structure. The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ord array is indexed via SHIFT, CONTROL, and META. (Warning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ysical key to which the META modifier maps varies from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; moreover, some window manager setups will swallow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es modified by these keys, and thus applications that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ifier keys lose some portability.)  The timestamp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at which the most recent change to the measure occurred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.e., successive sampling of a non-moving locator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onstant" timesta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econds;  /* duration since application laun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icks;    /* a tick is 1/60th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srgp_timest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tatus button_chor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button_of_last_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tatus modifier_chord[3]; /* status at last tran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gp_timestamp timest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deluxe_locator_meas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  The measure of this device is a character string, storing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gle ASCII character code or a sequence of printabl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deluxe" version of the measure includes the modifier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stamp, and a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buffer;   /* ptr to space allocated by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buffer_length;   /* set by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Status modifier_chor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gp_timestamp timest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deluxe_keyboard_meas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cessing-mode attribute of this device determines whi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wo meanings is given to the measure of the dev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W:   When a key is hit, the measure stores a string of length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se single element is the ASCII character cod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t (taking into account the status of the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rol modifier keys) and a trigger-firing occu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ifier chord shows the status of the modifie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 was hit. No echo occurs in RAW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:   (the default) When a key representing a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hit and the string is not yet full,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nded to the string. When the backspace key is h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st character of the string is deleted. When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t, an event is sent (representing the full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ing) and the measure is set to the null string. I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, the modifier chord is not maintained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s should take care to allocate a buffer large enough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character that terminates the string measure. For example, two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store a RAW-mode mea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4 &gt;&gt;&gt;&gt; control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s set the attributes for input devices. Attribut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at any time, regardless of whether the device is active or in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LocatorButtonMask (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should be 0 or an OR combination of one or mor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constants: LEFT_BUTTON_MASK, MIDDLE_BUTTON_MASK, and RIGHT_BUTT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 Initially the value is LEFT_BUTTON_MASK: meaning only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is the only button on a 1-button mouse) generates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P_setLocatorEchoType (int value);  /* CURSOR, RUBBER_LINE, or RUBBER_R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pplication can choose to have just the cursor, or to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bber-primitive (anchored at a fixed point with the othe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following the cursor's movement). Note: the value NO_ECH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ed, but it is ignored on all platforms except the IBM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GP provides a cursor table whose 0th entry is initialized to an arrow;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tries are unusable until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loadCursorTable (int cursor_index, int sh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hape: any constant defined in &lt;X11/cursorfont.h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cursor indices are numbers between 0 and MAX_CURSOR_INDEX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pe may be any constant defined in the "cursorfont.h"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by X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for the locator's echo are set v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LocatorEchoCursorShape (int cursor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LocatorEchoRubberAnchor (point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's attributes are set v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EDIT, RAW} keyboard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KeyboardProcessingMode (keyboard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KeyboardEchoColor (int color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KeyboardEchoFont (int font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KeyboardEchoOrigin (point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echo attributes are only meaningful when the keyboard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rocessing mode. Setting the keyboard's processing mode (default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s the keyboard's measure as a side-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5 &gt;&gt;&gt;&gt; control of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sure of a device may be changed by the application at any tim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s performed while the device is active, the measur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as does as echoing concerning the device. If it is don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s inactive, the specified measure is used to initialize the dev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the next time it is activated. NOTE: the button-related fiel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or measure may not be changed by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LocatorMeasure (po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KeyboardMeasure (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6 &gt;&gt;&gt;&gt; samp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lved input device must be in SAMPLE mode. Each function pl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place the current measure of the corresponding device. Calls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NOT tr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RGP_sampleKeyboard function copies the keyboard measure into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array buffer of size buffer_length. If the current keyboard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nger than (bufferlength-1) bytes, it is truncated. Simila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-measure structure sent to SRGP_sampleDeluxeKeyboard must have pre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its buffer and buffer_length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ampleLocator (locator_measure *meas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ampleKeyboard (char *buffer, int buffer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ampleDeluxeLocator (deluxe_locator_measure *meas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ampleDeluxeKeyboard (deluxe_keyboard_measure *meas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7 &gt;&gt;&gt;&gt; ev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these functions are NOT tr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Device SRGP_waitEvent (int maximum_wait_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upon entry, the event queue is not empty, the procedur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, identifying the event report at the head of the que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ing the report from the queue. Otherwise, the application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state, which is exited upon the first occurrence of a trigger-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y device which is currently in EVENT mode. The wait stat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s for more than the number of ticks (1/60 seconds) given 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wait_time parameter (which, when negative, represents infinity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can "poll" the queue (avoiding a wait state)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0" as the maximum wai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dentifies the device causing the event.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DEVICE is returned when the procedure exits due to time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pplication discovers that an input event (not a timeout)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f SRGP_waitEvent, it may obtain the data associated with th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by using the appropriate "get" function, whose parameters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imic those of the sampl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getLocator (locator_measure *meas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getKeyboard (char *measure, int buffer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getDeluxeLocator (deluxe_locator_measure *meas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getDeluxeKeyboard (deluxe_keyboard_measure *meas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6 &gt;&gt;&gt;&gt;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lls to these routines are NOT tr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inquireAttributes (attribute_group *gro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tates of all attributes are copied into the provid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For information on the names of the fields in the structu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gppublic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ID SRGP_inquireActiveCanvas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allows inquiry of the ID of the currently-active can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SRGP_inquireCanvasExtent (canvas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inquireCanvasSize (canvasID, 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functions allowing inquiry of the size of a canv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RGP_inquireCanvasDepth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e number of planes available in all canv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inquireTextExtent (char *str, int *width, int *ascent, int *desc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dure allows inquiry of the rectangular extent which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ed by the output of the given character string wit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7 &gt;&gt;&gt;&gt; Control of 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 that store patterns, fonts, etc. have default sizes that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acceptable. You may, however, choose to reduce the size of a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memory (if you're working on a Mac Plus, for instance) or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a table if you need more entries. You may change the size of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fore SRGP is initializ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MaxCanvasIndex 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MaxPatternIndex 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MaxCursorIndex 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MaxFontIndex 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MaxPointlistSize 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rgp_sphigs.h for the defaults for these sizes. NOTE: Do not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of the pattern tab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8 &gt;&gt;&gt;&gt; Diagnostics, Debugging,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GP offers two features that aid the developer in debugging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eatures may be disabled or enabled by the programmer an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t run-time, in order to optimize the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eature is tracing. When enabled, each call to an SRGP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a few input-related routines) produces a detailed message in a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 parameter to SRGP_begin() controls the initial state of tracing;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RGP_tracing can be used to control the state during runtime. Earl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f an application should always be performed with tracing enabl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on tracing, see Section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eature is parameter verification. All SRGP routines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of all parameters (except those that are pointers to an arr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) before they commence operation. All errors are fatal and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with a detailed error message. Only when a program is fully deb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ptimization efforts include disabling parameter verfication!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disable verification and tracing v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disableDebugAids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crashes due to an X server error or in the scope of an SR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there are two possibilities (assuming the X server is not at faul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You passed invalid data to an SRGP routine, via a parameter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to SRGP's verification. For example, SRGP assumes the san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s it receives (e.g., pointer to a vertex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There is a bug in SRGP. To help the system administrator locate o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g, edit the application to use the following sequence to initial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 the program with tracing and parameter verification enab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GP_beginWithDebug (name, w, h, p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GP_enableSynchrono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RGP's diagnostics: There are two types of run-time error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parameter-verification errors; the verification can be turned of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. The second type occurs when a problem unrelated to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like running out of memory when attempting to allocate a canva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-- of both types -- are considered fatal by default, and cause a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isplaying an informative message to the user. Some programmer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make all errors be non-fatal, so program execution can continue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recovery algorithms, of course). The following routin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fatal and non-fatal error handl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FATAL_ERRORS, NON_FATAL_ERRORS} errorHandling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GP_setErrorHandlingMode (errorHandling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rror is detected by SRGP while the mode is NON_FATAL_ERROR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issued to the user; rather, a global variable is set to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that represents the err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rgp_err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RGP_errorOccur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file contains symbolic constants mapping the integers t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The global variable is never reset to 0 by SRGP; the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xamining and resetting it. Obviously, non-fatal m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great care, and only late in an application's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9 &gt;&gt;&gt;&gt; Miscellaneous (Hints, Cavea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RGP application cannot control multiple windows: only canvas #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a visible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difference between synchronous and asynchronous modes in mind: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pplication produces no output, it may be because the X comman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ing flushed. For more information, see section 3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lor machines, if the SRGP application requests full color support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0 as the fourth parameter to SRGP_begin), the windows of client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RGP application will not show their "true" colors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ies within the SRGP window; likewise, the SRGP window will show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whenever the cursor lies outside its extent. This can be disconce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pplication that does not need full use of the color tab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reserve a subpart of the color table by sending a positive inte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GP_begin. (Note: if your application does not call SRGP_waitEven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SRGP will not be notified of the cursor's location, and thus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estore true colors when the cursor enters the SRGP wind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lor indices are integers (rather than unsigned longs, as in 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in the rare event that one is using a machine with a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framebuffer but with only 16-bit integers, the full set of L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achines support X's backing-store feature; on these machines, SR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es its window whenever any part that was previously cove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xposed, or whenever it is de-iconized. On other machines,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window is volatile and is lost whenever it is cov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FIN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