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 FOR SRGP/SPHIGS, Microsoft Windows (tm) 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this floppy disk, you will find two folders which contain all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to use the SRGP and SPHIGS packages.  The libraries have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built for you and can be found in \LIB\SRGP.LIB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B\SPHIGS.LIB.  Instructions on how to rebuild the librari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ource code can be found later in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recommend that you install SRGP and SPHIGS on your hard drive.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so, run the batch program INSTALL.BAT with the destination fo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rive as the only parameter.  For example, to install SRG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PHIGS in the folder "C:\GRAPHICS", type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:&gt;  INSTALL C:\GRAPH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install SRGP and SPHIGS in your root directory,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:&gt;  INSTALL C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batch program will create the following folders on your 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B           Contains SRGP.LIB and SPHIGS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LUDE       Contains all SRGP and SPHIGS header (.H)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RC\SPHIGS    Contains source code for SPHI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RC\SRGP      Contains source code for SRG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MO\SRGP     Contains SRGP example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MO\SPHIGS   Contains the interactive SPHIGS de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C           Contains reference documentation for both pack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Pack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reate applications using SRGP and SPHIGS, just compile you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code and link them with the SRGP and SPHIGS libraries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using an interactive environment like Microsoft Visual C++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orland C++, you will want to create a project file that contain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your source files in addition to the appropriate libra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writing an SRGP program, all you need is SRGP.LIB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writing an SPHIGS program, you will need both SRGP.LIB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PHIGS.LIB.  You may need to tell your compiler where to find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ies; for example, some compilers use the command-line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"-L" to specify library paths, so in this case you would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"-L\GRAPHICS\LIB" if you had installed SRGP and SPHIG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\GRAPHICS" fol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ither package, you will also need the SRGP resources contai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iles "SRGP.RC" and "SRGP.ICO".  Add the former to your proj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 If you do not have a resource compiler, the pre-compiled re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"SRGP.RES" has been provided for your convenience.  All three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can be found in the "LIB" fol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se resources include important error messages and colort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crucial to the use of the pack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NOTE: You *must* use the Large memory model when you build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program.  That's how the libraries were compiled, and if you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ix memory models you will get really bizarre results.  Se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r's Memory Model option to use "Larg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your source code, you will want to include the SRGP and SPHIGS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er files so you can use their functions and datatypes.  For SRGP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, all you need is the following at the top of your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include &lt;srgp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SPHIGS, all you need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include &lt;sphigs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th of these header files will in turn include everything you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two packages.  Again, your compiler will need to know whe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 for these headers, so set your compiler options to search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folder for header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if your compiler uses the switch "-I" to specify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s, you would use "-I\GRAPHICS\INCLUDE" if you had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thing in the "\GRAPHICS" fol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FINAL NOTE: Please use the SRGP reference manual that cam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 folder, and before you do any programming, read carefully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0 of that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building SRGP and SPHIG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want to make changes to the source code and then recompi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ies.  You will need the Microsoft Windows Software Develo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Kit (SDK) libraries, or some compatible replacement, to do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while we have successfully compiled SRGP and SPHIGS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in the Microsoft Visual C++ v1.0 environment, we make no claim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software will port directly to other compile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ment platforms.  Still, any required changes to the sourc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relatively minor and should be limited to the choi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files and standard library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ebuild the SRGP and SPHIGS libraries, follow the above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creating a project, where each library includes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RGP                                 SPHI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--                                 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TTRIB.C    INPUT.C             MAT3FACT.C  MAT3INV.C   MAT3MAT.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ANVAS.C    INPUT_WI.C          MAT3GEOM.C              MAT3VEC.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OLOR_WI.C  INQUIRE.C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URSOR.C    MEM.C               SPH_ATTR.C  SPH_ELEM.C  SPH_OPTI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CHO_WIN.C  OUTPUT.C            SPH_BITS.C  SPH_ERRO.C  SPH_POST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RROR.C     RASTER.C            SPH_BSP.C   SPH_FALL.C  SPH_REFR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NT.C      STATE.C             SPH_CANO.C  SPH_FILT.C  SPH_STAT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OM.C      STATE_WI.C          SPH_CLIP.C  SPH_INPU.C  SPH_TRAV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RGP.RC                   SPH_CULL.C  SPH_INTE.C  SPH_UTIL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SPH_DRAW.C  SPH_MODX.C  SPH_VIEW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SPH_EDIT.C  SPH_OBJD.C  SPH_ZSOR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 xml:space="preserve">SPH_OBJE.C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of these files can be found on your distribution disk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ders SRC\SPHIGS and SRC\SRGP.  When you build the librar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sure to do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* Set your compiler to produce library (.LIB) outpu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not* an executable program (.EX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Use the Large Memory Model.  The memory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of SRGP and SPHIGS are such that any smaller mem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del will cause unpredictable bugs and crash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* Define the symbols _Windows and __MSDOS__. 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ither list these symbols under "Compiler Options"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your interactive environment, or use the "-D" swi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rom the DOS prompt, which most compilers will acce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In the latter case, you would include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x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"-D_Windows -D__MSDOS__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 command-line option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orting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report any errors, omissions, or misleading information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 or the software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raphics Textbook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/o Dr. van D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rown Univ box 19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vidence, RI  029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