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"SRGP.RC" to your project file when you build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mos.  Also, put the "..\..\INCLUDE" folder in your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 - as with any SRGP or SPHIGS demo, remember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memory mod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