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program uses the private header files for SRGP and SPHIG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ders ..\..\SRC\SPHIGS and ..\...\SRC\SRGP to your "include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older ..\..\INCLUDE when you compile this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ese header files need the macros "_Windows" and "__MSDOS__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efine them in you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- as with any SRGP or SPHIGS demo, rememb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memory model and add the file "SRGP.RC" to your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