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HIGS for ANSI-C ~~~~ (v1.0, 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Frederick S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opher R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grammer's Hierarchical Graphics Standard is composed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, and a header file ("sphigs.h") that defines custom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ants, and which prototypes all SPHIGS routines. This pap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ut extremely terse description of the ANSI-C binding. You mu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of Computer Graphics --- Principles and Practice (Foley, van D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ner, and Hughes, Addison-Wesley, 1990) for a full description of SPHI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PHIGS requires the SRGP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   Comparison with Textbook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State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initializ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controlling screen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Maintenance of the Structu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macroscop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intra-structu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Coordina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geometric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viewing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modeling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Color and Sh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Creation of Graphic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poly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polyMar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 fill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 polyhed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 render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 execution of subordinat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 Dynamic Invisibility and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 control of inpu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 pick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 Control of Table Siz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0 &gt;&gt;&gt;&gt; Comparison with Textb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SPHIGS differs from its textbook description,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, features that are not currently supported but will b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, and lists currently known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Viewports: In the textbook figures, viewport boundaries were depic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hed rectangular outlines. This has been deemed too obtrus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 use and has been replaced by a background color --- thus, SPH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ports are opaque (a violation of the PHIGS standard)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pecify a different background color for each view. The defaul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ite, meaning the viewport boundary will not be obviou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that extremely light pastel-ish colors be used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ere is currently no method for depicting view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aries on black-and-white systems.) Overlapping viewpor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Rendering and Color: The GOURAUD rendering mode is not current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_FLAT is the current "quality" rendering mode. The textbook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how colors are assigned to objects for the purposes of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 in the LIT_FLAT rendering mode, nor did it describe how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ding is achieved on monochrome implementations. See section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IGS in a windowing environment: When run on X11 or the Macintos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HIGS "screen" appears in a window whose siz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at initialization time and may be changed by the us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manag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Viewing BUG! When you call SPH_evaluateViewMappingMatrix with a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ORTHOGRAPHIC, it is possible that the front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ing-planes distances you specify in that call will be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as a simple avoidance mechanism: if you always call SP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ViewRepresentation immediately after evaluating the view matr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eve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Fill areas and polyhedron faces: MUST BE CONVEX! No exceptions!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SPHIGS does NOT handle faces that inters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thi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IGS now builds transformation matrices with the same column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used in Chapters 5 and 6 in the textbook. They are no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se of the matrices you'd expect to see. For more fun and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NOTE at the end of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The FLAT shading model is now available as a rendering mode,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ight sources can be defined for the LIT_FLAT mode.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ection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Name sets for invisibility are now supported; see section 6.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ill unavailable in the current version of SPHI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_copyStructure has finally been implemented (section 2.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Pick correlation extensions!! Correlation is now supported for poly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arkers and fill areas. Also, in the WIREFRAME rendering mode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necessary to click exactly on polyhedra edges; primit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lated anywhere on the surface of a fac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Rendering Ills Cured!! The rendering engine has been entirely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Binary Space Partitioning trees and will correctly draw z-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enes with mixed polyline and polyfacet objects. Fill area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from either side, independent of their surface normal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1 &gt;&gt;&gt;&gt; Stat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must be enabled before use, and disabled after use. At any time, SPH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exactly one of the following three operating st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IGS disabled (initial st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IGS enabled, no structure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SPHIGS enabled, structure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1.1 &gt;&gt;&gt;&gt; initializ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begin (int width, int height, int planecount, int shade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initializes SPHIGS and SRGP, and places SPHI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/no-structure-open state. The virtual-screen window is open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initial dimensions (measure in pixels) determined by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(It can be resized by the user with a window manage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lying SRGP platform supports that functionality.) The NPC "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t" (0.0 to 1.0 on both x and y) will map to the largest squ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s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parameters allow the application to request color resourc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in section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end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rtual screen window is closed, and SPHIGS enters the disabled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1.2 &gt;&gt;&gt;&gt; controlling screen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application changes the structure database, SPHIGS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 immediately unless the implicit-regeneration mode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Its default value is ALLOWED. When implicit re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, regeneration can be explicitly forced via the seco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Otherwise, regeneration occurs when the implicit regeneration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SUPPRESSED, ALLOWED} regen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ImplicitRegenerationMode (regen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egenerateScreen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buffering has been made available as a rendering op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buffering is used, there is no flicker in any viewport since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is redrawn the picture is first generated on an off-screen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copied to screen. Double-buffering requires a significan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, but a more serious drawback is that rendering speed i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pensive copy-pixel step. Rendering may become prohibitive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lag on, so it is provided as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DoubleBufferingFlag(int new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making quick repeated calls to this function; this is wastefu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GP allocates or frees the canvas buffer every time the flag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2 &gt;&gt;&gt;&gt; Maintenance of the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database is composed of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onceptually, a fixed number of structures exist in the univer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empty. They are indexed by the numbers 0 through MAX_STRUC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. Because a structure may invoke other structures, this se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is a set of interlocking DAGs (directed acyclic graphs)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A view table having a fixed number of views exists; the views are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umbers 0 through MAX_VIEW_INDEX. Each view includes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networks; a single network can be referenc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. Not all networks are referenced. Those that are referenced ar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posted and are therefore potentially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genres of edi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acro-structure editing of the structure database: posting/un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s, deleting structures and network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tra-structure editing: modification of the contents of a sing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2.1 &gt;&gt;&gt;&gt; macro-structu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ost and unpost. They may be called only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en structure. The screen is regenerated immediately unles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ion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structure_ID, view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postRoot (structure_ID, view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unpostRoot (structure_ID, view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unpostAllRoots (view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2.2 &gt;&gt;&gt;&gt; intra-structu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open a structure in order to edit it. Only one structure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All structures exist from time zero; one neve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ne merely opens an empty structure and edits it.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not considered "official" until the structure is clos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pdating is not performed while the structur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openStructure (structure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closeStructu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ructure is opened, the element pointer is set to point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lement in the structure. Since elements are indexed by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, starting with 1, this means the element pointer is initialized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N is the number of elements in the structure). If the structu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is empty, the element pointer is initialized to 0. The elem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oved via the following functions. Movement to index 0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elements at the very beginning of a non-empty structure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ex which is meaningless (less than 0 or greater than N)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Movement to a label causes a forward scan through the structu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(but not including) the current position of the element pointer; th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wise to set the element pointer to 0 before attempt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er to a label. If the label is not found, a fatal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elementIndex, label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ElementPointer (element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offsetElementPointer (int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moveElementPointerToLabel (label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ructure is open for editing, the application may inquire the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l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Index SPH_inquireElementPoint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form of editing is simply the insertion of new element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henever an element-generator function is called, the new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mmediately after the current element, and the element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o point to the new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elements have integer names which must be unique withi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ing it. The following function generates a label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label (label_ID); 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roughout this document, each presentation of an element-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ine is "highlighted" by the presence of this symbol: &lt;!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delete elements and automatically re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ors. In all cases, after the deletion is made, the element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point to the element immediately preceding the first element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unction deletes the element indexed by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er. The second function deletes the elements lying betw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the elements specified by the two element identifier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must be less than the second one; a fatal error occur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unction deletes the elements lying between, but not includ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elements specified. The first label must appear in the struct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ne, and both must appear after the current value of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; a fatal error occur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deleteElem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deleteElementsInRange (elementIndex first, elementIndex 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deleteElementsBetweenLabels (label_ID first, label_ID seco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py all the elements of a given structure into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mmediately after the current element) with the follow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e element pointer is then updated to point to the la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If the specified structure happens to be the open structur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re copied in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copyStructure (structure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 &gt;&gt;&gt;&gt;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1 &gt;&gt;&gt;&gt; geometr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ta types are defined in order to simplify the stor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vectors, points, and matr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point[3], vect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matrix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or points may be initialized using this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SPH_defPoint (pt,  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pt;    /* pointer to first of three consecutive dou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2 &gt;&gt;&gt;&gt; view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GS viewing system involves an intermediate coordinate system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 (Viewing Reference Coordinates). This first transformation simply reo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by specifying a new set of axes: UVN. The matrix which perform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view-orientation matrix and can be calcula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 final argument to the function must be a pointer to a matrix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by the function) allocated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evaluateViewOrientation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int view_ref_point, vector view_plane_normal, vector view_up_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o_matr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ransformation sets up the view volume, which maps VRC to N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ized Projection Coordinates). To be more specific, it map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 volume to a paralleliped in NPC space. (It is recommend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, that the rectangle lie wholly inside the NPC bounded space [0,0]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,1].) The matrix which performs this is called the view-mapping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evaluateViewMapping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uble umin, double u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vmin, double vmax,   /* boundaries of window on view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oj_type,        /* either PERSPECTIVE or ORTHOGRAPH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roj_ref_point,   /* in uvn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oj_front_clip_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oj_back_clip_distance,  /* offsets from VRP on n axi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3D viewport: in this version, minz and maxz are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oj_NPCviewport_minx, double proj_NPCviewport_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oj_NPCviewport_miny, double proj_NPCviewport_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roj_NPCviewport_minz, double proj_NPCviewport_max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m_matr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understand that the projection-reference poi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boundaries (umin, umax, vmin, vmax) are specified NOT in WC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from the VRP that is set by the orientation matrix. This mean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n animation which involves only simple camera mo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"focal length" and no strange warpings, all one needs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ew-orientation matrix. The prp will "follow" the vrp a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is no explicit way to specify focal length in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between the VRP and the PRP can be manipulated to achiev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Be careful! The z coordinate of the PRP must be positive!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P in such a way that a line between it and the center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s not perpindicular to the view plane, shearing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 entry in the view table requires specification o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as well as a re-specification of the NPC viewport (again, with mi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z ignor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View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t view_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vo_matrix, matrix vm_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p_NPCviewport_minx, double clip_NPCviewport_ma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p_NPCviewport_miny, double clip_NPCviewport_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p_NPCviewport_minz, double clip_NPCviewport_max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color for a view's rectangular region of the screen is whi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but you may change it (on a per-view basi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ViewBackgroundColor (int viewindex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port can be turned on and off with the following functions (disab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 erases it from vie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enableView (int view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disableView (int view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3.3 &gt;&gt;&gt;&gt; modeling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ucture has its own modeling coordinate system (MCS);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in it are placed in its MCS. When the execution of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ring traversal) begins, its local modeling transformation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dentity" transformation. When a primitive element is executed, its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transformed by the current value of the local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in order to place it within the MCS. When a structure-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s executed, the MCS of the subordinate structure is map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CS using the local modeling transformation: thus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network is transformed as a single entity to be plac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generates a structure element which,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local modeling transformation matrix, either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igning) it or by concatenating it with a given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ASSIGN, PRECONCATENATE, POSTCONCATENATE} up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odelingTransformation (matrix mat, updateType);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can use the following functions for creating a matri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r to be used to set a modeling transformation. Rotation, 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, and compositions thereof are supported. Rotation angle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grees, positive angles representing counter-clockwise rotation.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the last parameter specifies the application-allocated area (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tore a 4-by-4 array of doubles) in which the function i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PH_scale (double scaleX, double scaleY, double scaleZ,  matrix res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otateX (double angleDegrees, 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otateY (double angleDegrees, 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otateZ (double angleDegrees, 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PH_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deltaX, double deltaY, double deltaZ, 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composeMatrix (matrix mat1, matrix mat2,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book's Pascal code, a matrix could be calculated and made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in one statement, because Pascal can return arr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_setModelingTransformation (SPH_scale(5.0,3.0,1.0), AS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ot possible to design an elegant method in ANSI C for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turn a matrix in a manner that would allow the same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creating a transformation element requires two C statements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is already availab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_scale (5.0, 3.0, 1.0,  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_setModelingTransformation (mat, AS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GS header file sphigs.h defines a macro called SPH_setModXfor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rescue if you abhor the two-statement sequence. The macro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declared and are using a matrix called temp_matrix. Here I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the macro for the creation of a scale el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_setModXform (SPH_scale(5.0, 3.0, 1.0, temp_matrix), AS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oldComposeMatrix (matrix mat1, matrix mat2, matrix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iginal release of SPHIGS used a vector package that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-vector multiplications in the opposite commutative order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text. The matrix package now correctly uses column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ilied to the left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confusion is that the old version of SPHIGS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flip the order of multiplication in order to make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. Unfortunately, the original version of SPH_compose, which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trix multiplication, failed to perform this reversal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; the replacement function, SPH_composeMatrix, performs a multip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, in the same order that you would write it out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_oldComposeMatrix is provided for the sake of backward compatibilit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H_compose has been aliased. This ensures that program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(beta) version of SPHIGS will compile and work as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WORD: when introducing a new transformation, if you PRECONCAT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y on left) it with any extant transforms, the new trans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after any pre-existing ones. To insert a transforma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before any others, POSTCONCATENATE it. This is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 description, and representative of how SPHIGS handles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catenation:    XFORM x OLD_CTM = NEW_C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ncatenation:   OLD_CTM x XFORM = NEW_C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clearModelingTransformatio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unction will restore the structure's coordinate system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(or to the identity matrix if the structure is at the top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) by clearing any previous transformations. Thi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the identity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4 &gt;&gt;&gt;&gt; Color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provides a device-independent method for dealing with colo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load the SPHIGS color table without concer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ctually available, and can assign colors to objects equally care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maps unavailable entries to white (for interiors) or black (fo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arkers, etc.). Moreover, when LIT_FLAT rendering is used, SPH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shading (by using bitmap patterns) when it is not possi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rs for the sh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available colors is dependent upon the number of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via the third parameter to SPH_begin, and on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hardware. See the SRGP reference manual for information 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GS divides up the available colors in this manner: The first two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white (0) and black (1); the application may not modify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 entries (2 through (C+2)) are called custom colo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ettable. The first F custom colors are called flexicolor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color is assigned to the interior of a facet or fill area, SPHIG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ropriately darkened shade of that color when LIT_FLAT rendering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When a non-flexicolor is assigned to a facet or fill area, SPHIG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 shading by using bitmap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F and C are calculated by SPHIGS based on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RGP colors and on the value of the 4'th parameter of SPH_begi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hades you wish to be created for each flexicolor. Obviously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e number of shades per flexicolor, the fewer flexicolors SPHI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H_begin returns, you can inquire the values of F and C by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lobal variables: NUM_OF_FLEXICOLORS and NUM_OF_APPL_SETTABLE_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PHIGS only provides one routine for loading the color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loadCommonColor (int colorindex, char *colo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the second parameter, see the SRGP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load a color into a flexicolor entry, SPHIG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ange of shades for that color. For this reason, you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pass this routine by calling SRGP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renders a lit-flat view using a simple lighting model u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light source (specified in UVN coordinates, and thu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and mobile as the camera is mobile) and Lambertian reflection.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is automatically extant as well. No light-source atten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exist, and surfaces are not self-occluding. Beca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, best results occur when the light source is kept well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e's objects themselves. The default position of the light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behind the camera at a distance approximating infinity; it thus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"sun"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addPointLightSource (int viewIndex, int light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position, boolean cameraRel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uble intensity, double atte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emovePointLightSource (int viewIndex, int ligh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axLightSourceIndex 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the application to control multiple light sourc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rt. Note that this only makes a difference when the LIT_FLAT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has been selected. Only point lights (also called positional light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iewport is initialized with a single point light source, which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amera and is positioned at an infinite distance beh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. More light sources can be defined by calls to SPH_addPoint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ach viewport can hold up to six point light sources (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and can be changed with a call to SPH_setMaxLightSourceInde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is initializ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adds a light source to a viewport, it sends a ligh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s as a handle to the new light. Any light that was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at index is deleted, the new light becomes active and the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ght can be positioned either in world coordinates or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's camera orientation (so that it moves with the camera)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meraRelative" parameter accordingly. The application defines the ligh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(a standard value is 1.0) and can specify an optional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that controls intensity falloff over distance (use 0.0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ght source can be disabled via a call to SPH_removePointLightSou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's initial light source is defined with an index of zero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fficient to facilitate object recognition. Removing all the light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viewport is not recommen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ViewPointLightSource (int viewIndex, double u, double v, doubl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backward compatibility. This sets the camera-relativ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ght index (0) for the given viewport. The following call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ff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_setViewPointLightSource (viewID, u, v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_addPointLightSource (viewID, 0, SPH_defPoint(p, u,v,n), TRUE, 1.0, 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 &gt;&gt;&gt;&gt; Creation of Graphic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1 &gt;&gt;&gt;&gt; pol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polyLine (int vertex_count, point *vertices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ffecting the polyLine primi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setLineStyle (int value)  &lt;!&gt;  /* See SRGP manu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LineColor (int value)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LineWidthScaleFactor (double scale_factor)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2 &gt;&gt;&gt;&gt;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polyMarker (int vertex_count, point *vertices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ffecting the polyMarker primi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setMarkerStyle (int value)  &lt;!&gt;  /* See SRGP manu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MarkerColor (int value)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MarkerSizeScaleFactor (double scale_factor)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3 &gt;&gt;&gt;&gt;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rigin is affected by modeling and viewing transformations;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s always horizontal, aligned with the virtual screen window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t is the equivalent of the ANNOTATION TEXT primitive from the PH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text (point origin, char *str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ffecting text are like their SRGP counterparts. In f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SRGP_loadFontTable to loa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_setTextFont (int font_index)  &lt;!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TextColor (int color_index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4 &gt;&gt;&gt;&gt;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l area must be convex and planar; SPHIGS does not attempt to ver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fillArea (int vertex_count, point *vertices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affect the appearance of both fill-area and polyhedr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setInteriorColor (int color_index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EdgeColor (int color_index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EdgeStyle (int value) &lt;!&gt;  /* same values as for line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EdgeFlag (int value) &lt;!&gt;  /* EDGE_VISIBLE or EDGE_IN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_setEdgeWidthScaleFactor (double scale_factor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4 for a description of the color-index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5 &gt;&gt;&gt;&gt;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olyhedron element, you present a complete list of the ver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indexed from 0 to (vcount-1). You describe the facets by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array of numbers (SPHIGS data type vertex_index) that actual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catenated set of facet descriptions. Each facet description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V+1) numbers, where V is the number of vertices in the facet. The firs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dices into the vertex list; the last number is (-1) and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ending the facet specification. The vertex indices for a fac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counterclockwise order (as seen when looking at the fac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side" face). Because each facet must be a closed polygon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in the list is implicitly the las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ype vertex_index must be used by the application programm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future compatibility. It is of course typedef'ed to eith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int in the sphigs.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is beta version of SPHIGS, FACETS MUST BE CONVE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polyhedron 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 vertex_count, int facet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*vertices,  vertex_index *face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a polyhedron is affected by the same attributes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-area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6 &gt;&gt;&gt;&gt;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GS currently supports only two of the rendering mode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. The rendering mode is set by the following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setRenderingMode (int value)  /* WIREFRAME_RAW, WIREFRAME (default), LIT_FL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wireframe mode renders without performing hidden-surface eli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. Because of this, strange results (and lots of warning messages)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bjects lie behind the camera. The default mode (WIREFRAME)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and hidden-surface elimination, but only draws edges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 draws surfaces as filled polygons whose color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/shading algorithms. (See section 4 of this reference manu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ViewRenderAlgorithm (int viewIndex, in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SPHIGS uses a binary-space partitioning algorith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hree-dimensional scenes. This method is slower, but considerab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than the old version's quick-and-dirty Z-sort algorithm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interactive and uses fairly simple models, you c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peed by changing the viewport's rendering engine to RENDER_PA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arantee more accurate rendering, use RENDER_BSP (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routine is provided simply as a matter of convenience.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algorithms will NOT be supported in future versions of SPHI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pplications which depend on this particular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. Also note that rendering accuracy is only guaranteed with B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; bugs in the RENDER_PAINTERS mode are numerous, so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5.7 &gt;&gt;&gt;&gt; execution of subordinat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serts a structure-execution element into the currentl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structure referenced by the argument need no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as explained previously, for all unknown structures are implied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executeStructure (int structureIndex)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6 &gt;&gt;&gt;&gt; Dynamic Invisibility an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raversal, an attribute called the name set is maintained. This se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integers that lie between 0 and MAX_NAME. The following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d delete names from the name set during travers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addToNameSet (name) &lt;!&gt;      you can only add one n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emoveFromNameSet (name) &lt;!&gt; you can only delete one nam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ope of a name set change is local to any given structure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PH_add\-To\-Name\-Set or SPH_remove\-From\-Name\-Set is passed alo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(through a call to SPH_execute), but is not carried back to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ter for each viewport that controls visibility during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lighting is not yet supported). A filter is simply a set of names: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mitives whose name set contains X will not be visi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filter contains X. These filters are not controlled by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; rather, application sets them whenever it wants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state of any part of the model. When any filter is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updated to reflect the ne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addToInvisFilte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removeFromInvisFilter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7 &gt;&gt;&gt;&gt;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7.1 &gt;&gt;&gt;&gt; control of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measure is similar to that of the SRGP locator, bu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D NPC coordinate (with z=0), and the index of the non-empty view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t least one posted root) with the highest priority (i.e. index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s the position is also retur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view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button_chor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button_of_last_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ocator_meas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input devices is performed a la SRGP. Any positions are 3D N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(z ignored) instead of 2D PDC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InputMode SRGP_setIn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waitEvent SRGP_wai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getKeyboard SRGP_get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ampleKeyboard SRGP_sample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KeyboardProcessingMode SRGP_setKeyboardProcess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KeyboardEchoColor SRGP_setKeyboardEch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KeyboardEchoFont SRGP_setKeyboardEch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KeyboardMeasure SRGP_setKeyboard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LocatorEchoCursorShape SRGP_setLocatorEcho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H_setLocatorButtonMask SRGP_setLocatorButton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getLocator (locator_measure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ampleLocator (locator_measure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LocatorMeasure (po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KeyboardEchoOrigin (po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7.2 &gt;&gt;&gt;&gt; pick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PC point returned from the locator can be sent to the pick-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PH_pickCorrelate (point npc_position, int view_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Information *pick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returned in a variable of type pick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ructure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lement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lementType;   /* symbolic constants in elementTyp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c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pickPath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ickPathItem pickPath[MAX_HIERARCHY_LEV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ck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Path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pick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primitive is close enough to the cursor position,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evel field is returned as 0. When pickLevel is greater than ze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ength of the path from the root to the picked primit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case, elements [0] through [pickLevel-1] of the path array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the structure elements involved in the path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[0] through [pickLevel-2] will always be structure-executio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[pickLevel-1] element will always be an output primitive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, the information presented is: its ID, its index within it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 code presenting the element's type (e.g., ELTYP__EXECU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ELTYP__POLYHEDRON), and the pick ID of the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 ID is an attribute that is local to a structure (not inherited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the application can define different pick identifi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hierarchy. It begins with the value 0, and is changed by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_setPickIdentifier (int pick_ID); 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TION 8 &gt;&gt;&gt;&gt; Control of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that store views and structures have default sizes tha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acceptable. You may, however, choose to reduce the size of 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emory (if you're working on a Mac Plus, for instance) or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 table if you need more entries. You must change the size of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initialize SPHI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axStructureID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axViewIndex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axNameID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H_setMaxLightSourceIndex 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phigs.h for the defaults for these siz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