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t is : a freware (or rather cardware) plasma-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us inventer of this effect is Lars Mad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an be copied freely as long as no single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nclud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Describtion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.doc    This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.asm    The MAS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.exe    Ready to rock'n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tself is extremely fast (runs perfectly on a slow 386 sx 16)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derstand my code you will see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 can freely be used in al sorts of programs but you would ma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ppy if you send me a letter or gave me a credit in your programs/t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 a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s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jedstedvej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80 Boerk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s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35/224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ere is NO comments in the ASM-source so if you can rea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) my code you are a geneu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is that this piece of code was NOT ment to be published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a demo for The System) but there is not much chance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one of my demos so I thought that maybe you could use it in som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send me a letter if you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 Want me to join a dem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 Want me to join a game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  Have comments for one of my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  Have some advice that I could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  Hav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  Want to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can use this littl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