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C   S V 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anuary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brary for Tseng(tm) HiColor(tm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Turbo/Borland(tm)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,1992 Synergrafix Consulting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SVGA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25 Haultain Ave.        -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skatoon, Sk.          - Graphical and Numer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S7J 1R2          - Hardware and Softwar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ll the contributors to the absolutely superb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Gems</w:t>
        <w:tab/>
        <w:t>Academic Press, Edited by Andrew S. Glassner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BN 0-12-28616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Gems II  Academic Press, Edited by James Arvo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BN 0-12-06448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s well to some greatly inspirational and explic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chael Abrash in the November 1991 Doctor Dobb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great thanks to Daniel Lee Crocker and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for numerous tremendous contributions to the public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PICLAB, and FRACTINT (the best program ever written)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very enlightening Targa(tm) fi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CSVGA library and associated files (the "package"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.  The user of the HCSVGA packag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SVGA package.  Use the HCSVGA packag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HCSVGA package, including the HCSVG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sample files are Copyright 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rgrafix Consulting.  All rights reserved.  The HC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ay be freely distributed to others by any mea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he following 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HCSVGA is distributed in a "package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files listed in the HC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HCSVGA is not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NO fee of any kind is charged for the HC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 Computer Bulletin Board Systems o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may distribute the HCSVGA package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eriously interested in the source cod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then write me a letter with your proposed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, and I'll return a quote for the price. 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.00-$100.00 with no royal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CSVGA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  PC(tm)/XT(tm)/AT(tm)/386(tm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  TSENG 4000 based Video Card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least 1 Megabyte of display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Sierra HiColor(tm) DA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  A compatible C compiler (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bably only works with Borland(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ollowing files for exmaple code us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CTGAV.C</w:t>
        <w:tab/>
        <w:t>View TGA(tm) files on your Hi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CGIFV.C</w:t>
        <w:tab/>
        <w:t>View GIF(tm)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CMOUSE.C</w:t>
        <w:tab/>
        <w:t>Interactive mous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CART.C</w:t>
        <w:tab/>
        <w:t>Draw HiCol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DEMO.BAT  Compile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b Completed December 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Beta version!  Lots more to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hear from users of the librar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ems to be using the library, I won't rele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versions.  I would appreciate bug repor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failures, and suggestions for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ments to the library.  (I unfortunate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that I will be able to reply to all e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but I can promise that your com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considered.  I can also definately NO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with programming problems!)  Here are som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would like to improv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ill probably make versions of the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 6.0 and Watcom 8.5. (especially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s 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may combine this library with my SuperVG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ould like samples of Targa(tm) files (or GIF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isplay properly when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TGAVIEW or HCGIFVIEW fu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oduced.  I will try to support the ATI VGAWonder X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one sends me some fairly explicit code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odes are set, and memory banks ar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and Targa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primitives, like antialiased lines, circl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pop-up menu to work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l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NO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s Macros/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LO</w:t>
        <w:tab/>
        <w:t>0</w:t>
        <w:tab/>
        <w:t>/* 640x350 */ /* Not all modes suppo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MED</w:t>
        <w:tab/>
        <w:t>1</w:t>
        <w:tab/>
        <w:t>/* 640x400 */ /* on all cards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HI</w:t>
        <w:tab/>
        <w:t>2</w:t>
        <w:tab/>
        <w:t>/* 640x4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HI2</w:t>
        <w:tab/>
        <w:t>3       /* 800x60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XOR</w:t>
        <w:tab/>
        <w:t>0</w:t>
        <w:tab/>
        <w:t>/* BitBl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R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PY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GB256INT(r,g,b)</w:t>
        <w:tab/>
        <w:t>/* Make a HiColor color inte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d, Green, Blue values (all in 0..255 range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GBINT(r,g,b)</w:t>
        <w:tab/>
        <w:tab/>
        <w:t>/* Make a HiColor color inte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d, Green, Blue values (all in 0..31 range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RED(c)</w:t>
        <w:tab/>
        <w:tab/>
        <w:t>/* Get Red component from HiColor color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GREEN(c)             /*    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BLUE(c)</w:t>
        <w:tab/>
        <w:tab/>
        <w:t>/*     B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RED256(c)</w:t>
        <w:tab/>
        <w:tab/>
        <w:t>/*     Red (0..255)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GREEN256(c)</w:t>
        <w:tab/>
        <w:tab/>
        <w:t>/*    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INTBLUE256(c)          </w:t>
        <w:tab/>
        <w:t>/*     B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colorDAC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existence of Sierra HiColor DA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eng4000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existence of TSENG 4000(tm)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setmodetseng 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iColor modes on TSENG 4000 HiColor hardware. 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0..3 and defined in HICOLOR.H  Not all mod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modesize(int picwidth,int pic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Mode number for the HCSETMODETSENG function abov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a picture that you would like to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urrently just finds the mininum screen heigh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adate a given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integer 0..3 corresponding to Mode numb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HICOL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textmod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video to text mode (bios mod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point (WORD x, WORD y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single pixel at location (X,Y) on the Hi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.  color  is a integer 0..32767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ree 5 bit numbers representing (red,green,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RGBINT or RGB256INT macros to defin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from the red, green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INT defines a color integer given the red,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components as numbers from 0..31 (a "native"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bit color value.)  RGB256INT returns a col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red, green and blue components as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.255 (a "true-color" 24bit color). INTRGB and INTRGB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e reverse operation - they return the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lue color components given a 15 bit col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pointxor (WORD x, WORD y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except XOR the color with the exis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pointrgb (WORD x, WORD y, WORD r, WORD g, WORD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 single pixel, specifying location and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colo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gb265int (WORD r, WORD g, WORD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sponding to RGB256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ol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gbint (WORD r, WORD g, WORD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sponding to RGBIN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ol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gb256 (WORD color, WORD *r, WORD *g, WORD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sponding to INTRGB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gb (WORD color, WORD *r, WORD *g, WORD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sponding to INT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hcgetpoint (WORD x, 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color value of a pixel at loca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olor integer, 0..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getpointrgb (WORD x, WORD y, WORD *r, WORD *g, WORD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red, green, blue color values of a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red, green, blue in range 0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hcgetmaxx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maximum x coordinate for the current Hi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hcgetmaxy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minimum y coordinate for the current Hi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hline (WORD x, WORD y, WORD x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horizontal line from (X,Y) to (X1,Y) using "col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vline (WORD x, WORD y, WORD y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vertical line from (X,Y) to (X,Y1) us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hlinexor (WORD x, WORD y, WORD x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horizontal line from (X,Y) to (X1,Y), X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with the exis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vlinexor (WORD x, WORD y, WORD y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vertical line from (X,Y) to (X1,Y), X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with the exis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rectangle (WORD x, WORD y, WORD x1, WORD y1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rectangle from (X,Y) to (X1,Y1) us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rectanglexor (WORD x, WORD y, WORD x1, WORD y1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rectangle from (X,Y) to (X1,Y1), X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with the exis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line(int a1, int b1, int a2, int b2, WORD l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line from (X,Y) to (X1,Y1) in l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linexor(int a1, int b1, int a2, int b2, WORD l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line from (X,Y) to (X1,Y1), XORing 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exis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circle(WORD xc,WORD yc,WORD rad,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circle at (XC,YC) using radius rad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fillcircle(WORD xc,WORD yc,WORD rad,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filled circle at (XC,YC) using radius rad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bar (WORD x, WORD y, WORD x1, WORD y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filled rectangle from (X,Y) to (X1,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clrscr (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the entire screen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row (WORD x, WORD y, register WORD w, register WOR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ow starting at (X,Y) of width w, us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rowxor (WORD x, WORD y, register WORD w, register WOR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ow starting at (X,Y) of width w, XOR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buf with the exi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rowor (WORD x, WORD y, register WORD w, register WOR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ow starting at (X,Y) of width w, OR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buf with the exi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getrow (WORD x, WORD y, register WORD w, register WOR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row starting at (X,Y) of width w, putt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l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 hcgetimagesize (register WORD left, register WORD top, register WORD right,register WORD 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size in bytes required to "hcgetimage"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defined by (LEFT,TOP) to (RIGHT,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unsigned long inte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in bytes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getimage (WORD left, WORD top, WORD right, WORD bottom, WORD *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area of the screen from (LEFT,TOP) to (RIGHT,BOT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 the colors into buffer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image (WORD left, WORD top, WORD *bitmap, WORD draw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bitmap onto the screen at position (LEFT,TOP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type 0..2 (XOR, OR or COPY, as defined in HICOL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chr (unsigned char ch, WORD xpos, WORD ypos, WORD fg, WORD 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single character ch at position (XPOS,YPOS) us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fg and background color BG.  The (XPOS,YPOS) posi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op left of the character.  The characters ar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from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str (char *str, WORD xpos, WORD ypos, WORD fg, WORD 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string onto the screen at position (XPOS,YPO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and background colors FG and 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fill(int x,int y,int n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d fill a bounded area of the screen starting a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ing color ncolor.  All contiguous pixel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lor as pixel (X,Y) will be filled with color n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fill(int x,int y,int bordcol,WORD *pat,int pw,int p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d fill a bounded area of the screen wit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, which is PW pixels wide and PH pixels hig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not equal to bordcol will be filled wit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 may be a simple array of integers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map captured from the screen, and conve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IMAGETOPATTER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*hcimagetopattern(WORD *bitmap,WORD *w,WORD *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bitmap which was captured from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GETIMAGE into a pattern for use with HCP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WORD *pointer to a pattern, and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heigh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cros/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CURSORSIZEX</w:t>
        <w:tab/>
        <w:t>11</w:t>
        <w:tab/>
        <w:t>/* Max. graphics cursor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CURSORSIZEY</w:t>
        <w:tab/>
        <w:t>15</w:t>
        <w:tab/>
        <w:t>/* Max. cursor height in pixels +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CURSORNUM</w:t>
        <w:tab/>
        <w:t>10</w:t>
        <w:tab/>
        <w:t>/* Max number of default and definable curs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ROWCURSOR</w:t>
        <w:tab/>
        <w:tab/>
        <w:t>0</w:t>
        <w:tab/>
        <w:t>/* Graphics cursor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MALLARROWCURSOR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ROSSHAIR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MALLCROSSHAIR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AGCROSSHAIR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</w:t>
        <w:tab/>
        <w:t>grcursortype[GRCURSORSIZEX][GRCURSORSIZE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</w:t>
        <w:tab/>
        <w:t>mousest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initmouse(void);</w:t>
        <w:tab/>
        <w:tab/>
        <w:tab/>
        <w:tab/>
        <w:t>/* Init. mouse driv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-level mouse initialization routine. 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driver, initia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TRUE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mouse(void);</w:t>
        <w:tab/>
        <w:tab/>
        <w:tab/>
        <w:tab/>
        <w:t>/* Show (text)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ursor (text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mouse(void);</w:t>
        <w:tab/>
        <w:tab/>
        <w:tab/>
        <w:tab/>
        <w:t>/* Unshow (text)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cursor (text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(int *x,int *y,int *buttons);/* Get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urrent mouse position (X,Y) and button state (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mouse(int x,int y);</w:t>
        <w:tab/>
        <w:tab/>
        <w:tab/>
        <w:t>/* Plac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position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buttonon(int button,int *button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*numpresses,int *x,int *y);/* Get buttons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mouse button press state. Returns number of presses,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buttonoff(int button,int *button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*numreleases,int  *x,int *y);/* Get buttons relea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mouse button release state. Returns number of releases,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range(int x,int y,int x1,int y1);</w:t>
        <w:tab/>
        <w:t>/* Set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the movement of the mouse to the rectang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(X,Y) of (X1,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motion(int *x,int *y);</w:t>
        <w:tab/>
        <w:tab/>
        <w:t>/* Get mov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ouse movement i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move(int x,int y);</w:t>
        <w:tab/>
        <w:tab/>
        <w:tab/>
        <w:t>/* Set sensitivit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sensitivity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rcursor(int index,grcursortype newgrcursor);/* Set cursor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ype of graphics cursor to be used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cursors are defined as 0..4 in HICOLO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grcursor(int x,int y);</w:t>
        <w:tab/>
        <w:tab/>
        <w:t>/* Place graphics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graphics cursor at loca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putgrcursor(void);</w:t>
        <w:tab/>
        <w:tab/>
        <w:t>/* Remove graphics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previous placed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grcursorx(void);                 /* Get current post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urrent horizontal graphic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urrent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grcursor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urrent vertical graphic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urrent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grcursor(int grcursorindex,int color);/* Init. graphics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graphics cursor to grcursorindex a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grcursorindex is the cursor ty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gr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, deinitialize the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GA(tm) Macros/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CANTOPEN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NOMEM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NOTSUPPORTED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CANTREAD</w:t>
        <w:tab/>
        <w:t>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CANTWRITE</w:t>
        <w:tab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TGAXWIDTH</w:t>
        <w:tab/>
        <w:t>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TCOMMENT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tcomment[MAXTCOMMEN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tcommen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GA(tm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tgasize(char *fname,int *w,int *h,unsigned char *csize,unsigned char *com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size of a Targa(tm) file F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Width W and Height H,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omment COMM, in bytes, C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tgaview(char *fname,int x,int y,int x1,int y1,int dith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Targa(tm) file FNAME in the rectangl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,Y) and (X1,Y1).  If DITHER is TRUE, then dith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32 bit images whil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 for success or an error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in HCTARG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tgasave(char *fname,int x,int y,int x1,int y1,int compressed,unsigned char csize,unsigned char *com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rectangular region of the screen defined by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(X1,Y1) to a Targa-16(tm) file FNAME.  Save as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f COMPRESSED is TRUE, use a comment of length CSIZ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characters) from COMM.  If X is -1 then the width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entered on the screen, and if Y is -1 then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will be centered on the screen.  If X1 is not -1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width of the image will be displayed, and simil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ight (otherwise the image will be clipped to (X1,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 for success or an error code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CTARG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F(tm) Macros/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GIFCANTOPEN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GIFNOMEM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GIFBADGIF</w:t>
        <w:tab/>
        <w:t>-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GIFNOTGIF</w:t>
        <w:tab/>
        <w:t>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F(tm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gifsize(char *filename,int *width,int *height,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size of a GIF(tm) file FNAME, reading FNA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positio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Width W and Height H,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omment COMM, in bytes, C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gifview(char *filename,int xs,int ys,long offset,int autos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GIF(tm) file FNAME starting at position (XS,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FNAME starting at position OFFSET.  If AUTO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then sky the image up to tr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S is -1 then the width of the image will b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and if YS is -1 then the height of image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 for success or an error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in HCTARG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