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erVGA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lette fading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86/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urboC/MSC/B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re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led ellip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AC fid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GA panning - smooth scrol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GA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nts and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