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-D OBJECTS I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also last item for a phone/modem s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for graphic formats can be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amenhof.cs.rice.edu 128.42.1.75   in pub/graphics.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 has been excerpted from the Computer Graphics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(version of 10 June 1992), compiled by Nikolaos (Nick) C. Fo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fotis@theseas.ntua.g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ainly a guide for computer graphic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suggest reading the Comp. Graphics FAQ for image analysis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entitl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e) comp.graphics frequently asked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 is posted to comp.graphics 3-4 ti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and is kept in the FTP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gcr.gsu.edu, tmp/graphics-resourc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.funet.fi, pub/graphics/misc/graphics-resourc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edeater.math.yale.edu, pub/incoming/graphics-resourc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ndwana.ecr.mu.oz.au, /incoming/graphics-resource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my comments within braces '[' and '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kolaos Fot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R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e is a service system to locate FTP pl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files. It's appreciated that you will use Ar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sking help in the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e ser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e.mcgill.ca or 132.206.2.3         (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e.funet.fi or 128.214.6.100  (Finland/Eu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e.au or 139.130.4.6             (Aussie/N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.huji.ac.il or 132.65.6.5             (Isra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e.doc.ic.ac.uk or 146.169.3.7  (UK/Ire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e.sura.net or 128.167.254.179    (USA [MD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e.unl.edu (password: archie1)    (USA [N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e.ans.net or 147.225.1.2         (USA [NY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e.rutgers.edu or 128.6.18.15     (USA [NJ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 Archie server with telnet and type "archie" as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help type 'help'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'xarchie' or 'archie', which are clients that call Ar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burden of a telne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Xarchie' is on the X11.R5 contrib tape, and 'archie' on comp.sources.misc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. 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nformation on how to use Archie via e-mail, send mai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"help" to "archie" account at any of above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o Janet/PSS users -- the United Kingdom archie 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on the Janet host doc.ic.ac.uk [00000510200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 it and specify "archie" as the host name and "archie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n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cene description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utral file format , by Eric Haines. Very simple,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al database generators in the SPD package, and man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ing in various FTP sites. There's also a previewer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 Starbase from E.Haines. Also there's one written in VOGLE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ny of the devices VOGLE can outpu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heck in sites carrying VOGLE, like gondwana.ecr.mu.oz.a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file format, from DEC's Randy Rost (rost@granite.dec.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also through their mail server. To obtain help about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, send a message with a "Subject:" line containing only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lp" and a null message body to: object-archive-server@decwrl.dec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or FTP places to get it, see in the relevant place]. There's a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ewer for SGI 4D machines, called off-previe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dzilla.cgl.rmit.oz.au . There are previewers for xview and sun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on gondw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library of 3D objects with translators to/from OFF, N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shade, Imagine or vor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copy of the announcement follows (from Raytracing News, V4,#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Library of 3D Objects Available via FTP, by Steve Wo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ley@updike.sri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assembled a set of over 150 3D objects in a 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TDDD. These objects range from human figures to airpla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semi-trucks to lampposts.  These objects are all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able, and most have READMEs that describ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convert these objects to a human-readable format,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pecification of TDDD is included in the direct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. There is also a shareware system called TTDDDLIB (offi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hubcap.clemson.edu) that will convert (ala PBM+) to/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formats : Imagine TTDDD (extension of TDDD?), OFF, N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yshade 4.0, or vort. Source included for Amiga/Unix as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Amiga. Also outputs Framemaker MIF files and isometric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3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Pittsburgh Supercomputing Center. The P3D uses lisp with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s to store three-dimensional models. A simple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reter is included with the P3D release, so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ccess to any vendor's lisp to run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use-driven user interfaces for Motif, Open Look, and Sil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GL, and the DrawP3D subroutine library for generating P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ever looking at the underlying L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3D software currently supports nine renderer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er - Painter's Algorithm, Dore, Silicon Graphics Inc. GL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ic Phigs, Sun Phigs+, DEC Phigs+, Rayshade, ART ray tracer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T package) and Pixar Render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 is available via anonymous FTP from th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psc.edu, directory pub/p3d, and nic.funet.fi,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/graphics/programs/p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d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xar's RenderMan is not free - call Pixar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mputer graphics FTP site list, by Eric Ha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Only sites apparently containing 3-D objects included here (O.G.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 AMERICA (please look for things on your own continent first...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archive.wustl.edu [128.252.135.4]:  /mirrors/unix-c/graphics - Rayshade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r, MTV ray tracer, Vort ray tracer, FBM, PBMPLUS, popi, 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ster toolkit.  /mirrors/msdos/graphics - DKB ray tracer, F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yTracker demos.  /graphics/graphics/radiosity - Radiance and 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diosity package.  /archive/graphics/graphics - George Kyriazi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uff, including bibs, Graphics Gems I &amp; II code, TDDD, OFF, RT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Radiance, NFF, SIPP, etc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George Kyriazis &lt;kyriazis@rdrc.rpi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menhof.cs.rice.edu [128.42.1.75] : pub/graphics.formats - Various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s about many object and imag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.ipl.rpi.edu [128.113.14.50]:  sigma/erich - SPD images and Haines 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s.  pub/images - various 24 and 8 bit image stills and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vin Martin &lt;sigma@ipl.rpi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auma.stanford.edu [36.51.0.16]: /pub/graphics/Comp.graphics - b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.graphics (very extensive), ray-tracers - DBW, MTV, QRT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 Dellinger &lt;joe@hanauma.stanford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.uu.net [192.48.96.2]:  /graphics - *IRIT*, RT News back issues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), NURBS models, other graphics related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was uunet.uu.ne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.utah.edu [128.110.4.21]: /pub - Utah raster toolkit, *NURBS databases*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mie Painter &lt;jamie@cs.utah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keeper.dec.com [16.1.0.2]: /pub/DEC/off.tar.Z - *OFF models*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ub/misc/graf-bib - *graphics bibliographies (incomplete)*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Note that the bibliography is so incomplete that it'll be out soon !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GPC Benchmark files (planned, but not check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i Rost &lt;rost@granite.dec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bcap.clemson.edu [130.127.8.1]: /pub/amiga/incoming/imagine - stuff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iga Imagine &amp; Turbo Silver ray tracers. *TTDDDLIB* ask Glenn Lew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glewis@pcocd2.inte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sd.edu [128.54.16.1]:  /graphics - utah rle toolkit, pbmplus, fb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bases, MTV, DBW and other ray tracers, world map, other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updated much rec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.uoregon.edu [128.223.4.13]:  /incoming - *TDDD models*, /pub - *Irit soli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ller*, *MTV ray tracer*, *RT News*, *RT bibliography*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ytracers (including RayShade, QRT, VM_pRAY), SPD/NFF, OFF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grave papers, some Netlib polyhedra, Roy Hall book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shey fonts, old F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.att.com [192.20.225.2]: /netlib/graphics - *SPD package*, ~/polyhedra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polyhedra databases*.  (If you don't have FTP, use the net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 mail replier:  UUCP - research!netlib, Internet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lib@ornl.gov.  Send one line message "send index" for more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end haines from graphics" to get the SP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isa.fr [131.254.2.3]:  */iPSC2/VM_pRAY ray tracer*, SPD, /NFF - many non-SP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FF format scenes, RayShade data files (Americans: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.ee.lbl.gov first).  Didier Badouel &lt;badouel@irisa.irisa.f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yu.fi [128.214.7.5]: /pub/graphics/ray-traces - many ray tracer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M_pRAY, DBW, DKB, MTV, QRT, RayShade, some RT News, NFF files.  Jar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ivanen &lt;toivanen@jyu.f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erix.inescn.pt [192.35.246.17]: pub/RTrace - *RTrace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ffutils.tar.Z (NFF utilities for RTrace), medical data (CA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ers to NFF, and other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tonio Costa (acc@asterix.inescn.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ga.hut.fi [128.214.3.82]: /graphics - RTN archive, ray tracers (MTV, Q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s), NFF, some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 UN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ndwana.ecr.mu.oz.au [128.250.1.63]:  pub - *VORT(ART) ray tracer*, *VOGLE*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son's ray tracing abstracts, /pub/contrib/artscenes (ART sce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aly), pub/images/haines - Haines thesis images, Graphics Gems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D, NFF &amp; OFF databases, NFF and OFF previewers, plus some 8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bit images and lots of other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nie Kirby &lt;bernie@ecr.mu.oz.a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ail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DEC's FTP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one-line message to ftpmail@decwrl.dec.com WITHOUT a Subject: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aving a line containing the word 'hel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get back a message detailing the relevant procedur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follow in order to get the file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"reply" or "answer" command in your mailer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message or any other mail you receive from FTPMAIL. 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s to FTPMAIL, send an original mail message, not a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aints should be sent to the ftpmail-request@uucp-gw-2.pa.de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rather than to postmaster, since DECWRL's postmas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le for fixing ftpmai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Lightwave 3D mail based file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il based file server for 3D objects, 24bit JPEG images, GIF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mage maps is now online for all those with Internet mail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rver is the official archive site for the Lightwave 3D mail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rver resides on a BBS called "The Graphics BBS".  The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al 24 hours a day 7 days a week at the phone number of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8/469-0049.  It utilizes a Hayes V-Series 9600 V.42 modem. (so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to a V.32 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to submit objects, scenes or images to the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ack, uuencode and then mail the files to th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@bobsbox.ren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formation on obtaining files from the server send a 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address file-server@graphics.rent.com with the follow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dy of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help file describing how to use the server and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listing will be sent to you via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