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hematics of Three-Dimensional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.1, by Trip V. Reece,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copy and distribute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Mapping 3d onto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krinkage of X,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Vanish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Transl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Via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Rotating a 2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otation around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Rotating a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Matrix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Matrices Unve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Affine Transformation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hoices,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Z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Bresenham's 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pping Three-Dimensional coordinates onto a Two-Dimensional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title for this entry appears stultifying, indeed formi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ttle other than identifying the relationships between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 The most important concept in 3d display is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age of objects as they recede.  The other concept to keep in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vanishing point.  It would be easier to simply tran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here, but to properly implement a 3-dimensional system,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understanding of EACH aspect of the system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how can you track down slow operations and optimize effici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is mapping function is to be able to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oordinates and have it return the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monitor screen.  To understand how the mapping work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ze a transparent, flat, rigid, plastic sheet with dots mark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patter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magine each of these dots to be 3cm from the dot above/belo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of it.  Imagine now, if you will, another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heet of plastic exactly 3cm from the first, parallel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away from you than the first.  Now, imagining how it would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ice that the X and Y dimensions are contracted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he further away a sheet of plastic is from you.  The ma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appear to be "pulled in" to the point directly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, contracted &gt;towards&lt; that point.  The first concept,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ing size with distance is given by the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= Original Size /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(= symbol is my ascii approximation for an alpha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gt;proportional to&lt;.  This, however, does not account for the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second concept used here.  To get another perspective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 point works, find a flat floor with a regular pattern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it (they're easy to find) and stand vertical in front of i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eye, look towards the horizon, and with two rulers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dges along with the parallel lines on the floor.  Hold the ru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r face, also vertical, and each should point a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gle from the other.  Now, look at the rulers that you hav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you follow their edges to the point where they would have inter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long enough, you (should)/will find that they meet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front of your eye.  This point is called the vanish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rtists to construct realistic perspectiv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o achieve a more realistic rendering, a cut-off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points that are more than a certain distance away dis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magnifying effect that would be evident when render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 a distance less than one all objects closer than 1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way are cut off.  The reason an object so close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s because the relationship  Size (= original_size /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1/distance larger than 1, therefore multiplying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u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reveal the first mapping function, which although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lear understanding of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Equation 1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:  Z is greater than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Shrinkage = ( 1 - scale /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X =  Old_X - Shrinkage * Old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 =  Old_Y - Shrinkage * Old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e have declared Shrinkage to be the value of one minu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le divided by the distance plus one.  Ignore scale for now, the valu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Z coordinate of the three-dimensional point.  If you multipl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form of Shrinkage into the value of New X 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X =  Old_X - Old_X * ( 1 - scale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X = Old_X - Old_X + Old_X * scale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X = Old_X / Z  *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we calculate the value of Shrinkage at all? 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New X and New Y caluclations, and also because the pic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does not look "right."  Let's first reason out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" value.  During practice, it looks really weird for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de so far into the distance that it nearly touches the vanish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imply say that scale's value is most apparent when it equals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doesn't yet explain why the value of scale is needed, so let's ex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listic image, the vanishing point is usually from on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height to one third of the total height down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usually in the middle of the left/right length.  I ca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looks "right," it may look completely wrong to some, but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laints yet.  Now, to revise th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Equation 1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ondition:  Z is greater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age = ( 1 - scale /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X = Old_X - Shrinkage * Old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 = Old_Y - Shrinkage * ( Old_Y - Eye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assumptions are made here, first: that the orig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, and that EyeLevel is a positive number.  Ey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how HIGH UP from the origin the vanishing poin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f the vertical resolution of the screen is MaxY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ordinate would be MaxY / 2 and if this value were divid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EyeLevel = MaxY / 6.  What the subtraction of Max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oming Y coordinates is to translate everything UP.  Yes,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but when you subtract inside the parantheses, it become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sde of the parantheses, so it really is ADDED, but add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the 2-d plane.  Now, why isn't the X coordinat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?  Because: in a typical picture, the vanishing poi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horizontal direction, which is where the origin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f the origin were anywhere else on the screen, it &gt;woul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ranslated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now help to explain how the value of "scale" 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a large value of scale tends to make the horizon much clo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is exactly what scale does for us.  It narrows the depth of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.  If you increase the value of scale from 1 to a larg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previously stretched back towards the vanishing point now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uch thinner, and hence more realistic.  The value of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the horizontal resolution of the screen.  I have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cale equal to the horizontal resolution provides reli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around with this value, but after a while, you will want the 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stan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nagging little problem with all of this is the dreaded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Depending on the graphics mode you are in, if the 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not the same as the maximum Y resolution then you mus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ST&lt; scale either the final X or final Y coordinate by this rati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compute this ratio at the beginning of your program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unnecessary divides.  This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= MaxYresolution / Max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is ratio is usually, 1.333333... for modes such as 640x48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1024x768, but may change as video displays improve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uch as 320x200, are used.  To convert your "final"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o something that you can plot on the monitor you mus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ordinate by this ratio before you plot the point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r the reciprocal of the ratio, and multiply the "final" Y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inverse ratio" to scale it that way.  But always rememb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herever possible, multiplication of non-integers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vision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for mapping! Feel free to use equation 1-2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ranslation and Scaling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a definition: Translating a three-dimens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imply add a value to each of the X, Y, and Z coordinates.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dimensional coordinate means to simply multiply each of the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ordinates by a value.  This is irrelevant in dealing with singl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is is performed to a grouping of points, such as those in a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late each coordinate by the same values for X Y and Z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about in three dimensions.  Scaling the coordinate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an interesting (i.e. entertaining) effect.  Objects will g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nk depending on the value it is scaled by.  Scaling a single ax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 or shrink an object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scaling occurs infrequently in a 3d modelling system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the basis of animation and interactive display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vides for movement in ONLY &gt;along&lt;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another matt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3d geometry is really no different from 2d geometry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the complexity of visualizing the math, rotations in 3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rooted in 2d geometry.  Warning: If you haven't had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you will not understand this- read a boo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everything in digital computers is usually expressed in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nded off floating-point numbers.  Coordinates of objects in either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mensions is usually done in Cartesian, or Rectangular coordin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have distinct values for X, Y (and/or Z) that are uniq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n dealing with rectangular coordinates, when we want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bout the origin (0,0) in two-dimensions, we would convert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nto an (R,Theta) polar coordinate, add the angl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oint to Theta, and then convert (R,New_Theta)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  This is honestly one of the quickest methods to rot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bout the origin.  The following identities are useful,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cessary&lt; to compute the rotated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\/ X^2 + 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( X^2 + Y^2 ) ^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R * Cos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R * Sin (Th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ent ( Y / X ) =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 = ArcTangent ( Y /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e ( Y / R ) =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 = ArcSin ( Y / 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ine ( X / R ) =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 = ArcCos ( X / 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R remains constant during the rotation.  We firs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sqrt ( Old_X * Old_X + Old_Y * Old_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e must compute the OLD valu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 = ArcTan ( Old_Y / Old_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e must compute the new values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X = R * Cos ( Theta + Rotate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Y = R * Sin ( Theta + Rotate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h, but wait!  This will not work all the time!  Why not? 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X is negative, the value of Theta will be the value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NOT the angle from the origin!  A simple fix is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X = R * Cos ( Theta + Rotate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ld_X &lt; 0 then New_X = New_X +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 if you are working i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ld_X &lt; 0 then New_X = New_X +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forgetting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Y = R * Sin ( Theta + Rotate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between radians (it has pi in it) into degre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radian measure by ( 180 / Pi ) and to convert degre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, you multiply the degree measue by ( Pi / 180 )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*Pi radians equals 360 degrees, 180 degrees equals Pi radians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equals 0 radians.  When you have a negative Old_X value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returned by ArcTangent ( Y / X ) is the angle measur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side of the x axis, this angle is the angle measured DOW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not from the right side of the x axis.  Adding Pi radians (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the angle from the right side-- a positive value of Y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gent function to return a negative angle.  This negative ang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UP from the left side of the x axis; adding 180 degrees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from the right side.  When X &gt;and&lt; Y are negative, the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ives us a positive angle, the angle DOWN from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.  Adding 180 degrees clearly gives us the angle from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w, that angles are measured CounterClockwise from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axis to the angle Theta.  If we did not kn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X and Y, we would not be able to determine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ta because the ArcTangent function only returns values between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+90 degrees (or -Pi/2 radians to +Pi/2 radia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didn't want to rotate the point about the origin, b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on the X,Y plane?  Simplicity itself!  Look at the r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tation about the origin, only the origin is displac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about which you are really rotating (re-read that sent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)  Call that second point the origin, and you're set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you want to rotate relative to the origin the s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econd point, then translate it back, you've got i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point about which we want to rotate Rot_X, Rot_Y then w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X2 = Old_X1 - Ro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Y2 = Old_Y1 - Rot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erform the rotation with Old_X2 and Old_Y2 in place of Old_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Y respectively.  Then, after you finish that, translate it bac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X2 = New_X1 + Ro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Y2 = New_Y1 + Rot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at isn't enough obfuscation, I shall write 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with all variables in their proper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(  (Old_X - Rot_X)^2 + (Old_Y - Rot_Y)^2 ) ^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 = ArcTangent ( Y /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Old_X - Rot_X) &lt; 0 then Theta = Theta +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X = R * Cos (Theta + RotateAngle) + Ro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Y = R * Sin (Theta + RotateAngle) + Rot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iterate this, RotateAngle is that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that you wish to rotate the original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_X,Old_Y), about the point (Rot_X,Rot_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his in a 3-dimensional frame, simply define wha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to wish to rotate a point (or group of points, as in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ce of X and Y put the two axes that are left (NOT the ax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rotating) in their place.  Now, the Rot_X and Rot_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ordinates of the LINE that you are rotating the point(s) ab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rotate an object about the origin, leave Rot_x and Rot_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otate the object about it's center but along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verage of all X values and all Y values for tha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ose in for Rot_X and Rot_Y.  Remember that you can als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or Y directions also!  If you wished to rotate an object abou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around the origin for the X axis you would make Rot_X, Rot_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nd Y coordinates of the X axis: ZERO.  You would then put the Z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oordinates in place of the values of Old_X and Old_Y (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dentifiers, mathematically, you may rotate about any axis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up the order of Z and Y, (Frankly, I'm nt even sure about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then the only side-effect will be that your rotations are re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t's all a matter of perspective, &gt;you&lt; decide what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ok head-on for each of the axes.  In my examples, I'm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is goes into the screen and X and Y are left/right and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s this solved with matrices?  It is not as easy to rot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with matrices, but rotating about a single axi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Consider the matrix*matrix proble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bout X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 0    0    0  |   | 1 |     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cT   sT    0  | * | x |  =  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-sT  -cT    0  |   | y |     | 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 0    0    1  |   | z |     |  D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T = Cos(Theta), sT = Sin(Theta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ahead with the matrix multiplication (I'll write it all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rusty this first time,)  then you get a resul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*1 + 0*x + 0*y + 0*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*1 + cos(Theta)*x + sin(Theta)*y + 0*z = x*cos(Theta) + y*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0*1 + -sin(Theta)*x + -cos(Theta)*y + 0*z = x*-sin(Theta) - y*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0*1 + 0*x + 0*y + 1*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B= x*cos(Theta)+y*sin(Theta), C= -x*sin(Theta)-y*cos(Theta), D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Y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Z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tation of a point (x,y,z) about the X axis, for Theta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uess this is a correct rotation... But the value of C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However, I will stick to non-matrix calculations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nnecessary ???*0 + ???*0 + ???*1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bout Y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T    0  -sT    0  |   | 1 |     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 1    0    0  | * | x |  =  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sT    0   cT    0  |   | y |     | 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 0    0    1  |   | z |     |  D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*cos(Theta) + 0*x + y*-sin(Theta) + 0*z = cos(Theta) - y*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*1 + 1*x + 0*y + 0*z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1*-sin(Theta) + 0*x + y*cos(Theta) + 0*z = -sin(Theta) + y*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0*1 + 0*x + 0*y + 1*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really looks pretty wrong.  Perhaps I'm not multiplying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maybe the matrices are set up wrongly.  However, if it wo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Also, I have no clue what importance A may have to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is thrown away, but in this case.... You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bout Z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T   sT    0    0  |   | 1 |     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sT   cT    0    0  | * | x |  =  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 0    1    0  |   | y |     | 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 0    0    1  |   | z |     |  D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*cos(Theta) + x*sin(Theta) + 0*y + 0*z = cos(Theta) + x*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-sin(Theta)*1 + x*cos(Theta) + 0*y + 0*z = -sin(Theta) + x*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0*1 + 0*x + 1*y + 0*z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0*1 + 0*x + 0*y + 1*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may make some sense.  Rotating about the z axis should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coordinates.  Hmm, in this case A and B &gt;must&lt; hold the new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s, since C contains an unchanged value of y.  Well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otation with matrices that I'm prepared to be flam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 honestly don't understand how this works, if it does at al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atrices Unve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ostponed until I can get some accurat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for rotation and other affin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Z-Buffering - The how's and the wh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 translation and rotation may be all fine and dandy, but supp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 my teapot that I've got encoded in a very nic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but it looks transparent.  In fact, it looks like a wir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w to go about Z-Buff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get the memory.  Wherever possible, grab memory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ercise: enough memory for 3 times the video resolution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320x200 = 64000.  You will need 320x200x3 = 19200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nless you choose to perform some in-memory compression, an adiv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serve one byte for each pixel on the scree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" screen.  This byte will store the color for that pixel onc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depth checking is complete.  Initialize this ar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reserve two bytes (using the type integer, for exampl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the virtual screen in another array (yes this spans two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more.)  These two bytes store the distance of th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.. 65535.  This is the Z-Buffer itself.  In actua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called a Z buffer in a perspective rendering modell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 Distance-Buffer, but in an orthographic environment, the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Z coordinate, so the name stuck.  Oh well. 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istances with the value of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 single frame now:  Scroll through your list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visible sight.  Calculate the distance of each vertex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 using the pythagorean distanc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= \/  X^2  +  Y^2  + 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=  ( X^2 + Y^2 + Z^2 ) ^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alculate the coordinates of the mapped point on the 2d 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ex.  (This should account for the vanishing poin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)  Now, compare the value of this distance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ntained in the array of distances at the pixel locati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2d mapped coordinates of.  If this vertex is of a le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the byte in the array of color with the color of this pix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lculated distance into the "Z-Buffer" array of distan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found it to lie on the 2d plane.  The gist of this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distance of a point with the distance found in the arr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already in the array is less than the distance of the pix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ing, then throw out that new pixel.  A pixel closer t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ver up" a pixel that is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-Buffer a polygon, the vertices of the polygon must b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Z-Buffer plane, and checked for overlapping.  Even if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isible, there may be points on the polygon that &gt;are&lt; visi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le" in another polygon that just happens to be block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e are rendering.  Instead of calculating the distance to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gon (entailing far too many squareds and square root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asible on most 80x86's) a form of interpolation may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ertices and their distances and upon the condition that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flat.  Of course Z-Buffering can also apply to non-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however, it radically increases rendering time to use non-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shapes/polygons have been rendered on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screen of visible colors must be copied into the vide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quickened by storing the color array in video memor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page in the new screens as they are available.  Be sure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creen showing that you are currently Z-Buffering! 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secre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rovement to make that is simplified with Z-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polygons.  Simply calculate the angle between the polygon norm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polygon's surface) and the light source (a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and take the cosine of this angle to get the intensity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off the polygon.  Be sure to multiply the value of the cos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able intensity, since cosine returns valu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...+1.  Negative values either should be negated to get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it could signify a hidden surface, i.e. a surface that fac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echnique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senham's Line 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importance of this algorithm is evident when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integer math.  This can drastically improv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akes in the X and Y coordinates of the end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drawn.  To make it more versatille, it also will accep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it i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trick behind how this works is based on the mathematic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ication is really only repeated addition, and divis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eated subtraction.  There are two cases for th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1: a line with a slope &gt;= 1, and 2:  a line with a slope &l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pe is  (delta Y)/(delta X) this means that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fact that deltaY or delta X is the larg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case 2, where delta X exceeds delt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"follows" along the X-axis, incrementing the x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t plots by one each time, and it calculates the value of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un through the x increment loop.  A variable which c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e" is first initialized to the value of one half of delta 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Cycle will be incremented by the value of delta 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gainst the value of delta X.  If cycle is greater than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value of the y-coordinate to be plotted is upp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the line's slope is positive) and the value of Cyc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delta X subtracted from it.  The value of the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where the algorithm plots the new point each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is incremented by one, unconditionally.  Now, another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will give us:  increment Cycle by delta Y, check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delta X, (If YES: Cycle=cycle-delta 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plot=Y_plot+1, else If NO: then don't change Y_plot.)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plot=X_plo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an table of the values of Cycle, X_plot, &amp; Y_plot as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ll better explain what is happening.  The value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re called  x1, y1, x2,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Y = y2 - y1 = 4     ( arbitrary points chosen for cla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X = x2 - x1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  |   X_Plot   |   Y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|   x1       |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+4=  8 |   x1+1     |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8+4=12-9=3 |   x1+2     |    y1+1          ( y1 is incremented becaus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4=  7 |   x1+3     |    y1+1            overflowed delta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+4=11-9=2 |   x1+4     |    y1+2          ( &lt;-- overflowed again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+4=  6 |   x1+5     |    y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4=10-9=1 |   x1+6     |    y1+3          ( &lt;-- another overf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4=  5 |   x1+7     |    y1+3</w:t>
      </w:r>
    </w:p>
    <w:p>
      <w:pPr>
        <w:pStyle w:val="PreformattedText"/>
        <w:bidi w:val="0"/>
        <w:spacing w:before="0" w:after="0"/>
        <w:jc w:val="left"/>
        <w:rPr/>
      </w:pPr>
      <w:r>
        <w:rPr/>
        <w:t>5+4=9-9= 0 |   x1+8     |    y1+4          ( cycle must never = delta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+4=  4 |   x1+9     |    y1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oop ends because delta X = 9 and x1+9 equals delta X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aving out an important detail:  if y2 is below y1 th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ositive 1 for each overflow of Cycle, a 1 must be sub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easily by setting a variable called Increment equal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negative one at the beginn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delta Y being larger than delta X, follow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the loop will follow the line vertically, so replace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ta Y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hown that the pattern that Cycle takes on needs no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certain point.  As soon as Cycle regains the value it ha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delta X divided by two, rounded down) it will follow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.  I suspect that Cycle will always begin to repeat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ta_X number of positions down the list. 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uld beoptimized even further- calculate the first delta_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ycle, perform a check and identify each position wher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creases&lt;&lt;  (i.e. it has overflowed and Y_Plot must be incremented)-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at each point where Y_Plot must be incremented, and then fol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&lt; array and increment Y_Plot (or X_Plot as the case may be) whe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And if you have the Megs and Megs of memory availab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e each of these arrays for every possible combination of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ta X... Maybe that's going a bit far now- 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 Bresenham line drawing algorithm?  It's blazingly fast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needed in dividing half a zillion line slope calcul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.  This routine only requires addition, subtraction, and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processors have been optimized to all hell for wicked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/subtraction/comparisons, whereas division will ALWAYS be slow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algorithms to come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ip V.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errata reports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vreece@caticsuf.csufresn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