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version of MARS that you can walk through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rotate your point of view in increments of 15 deg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show you the map from the new point of view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walk along the new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mov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move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quickly notice that this program gives you a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a fisheye lens, especially if you walk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leave the distribution that way; the point of view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80 degrees which is why it looks fishy.  I suppose lim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 of view to less than 180 degrees would help. 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dified version of the circle routine given in Wil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calculate the points to display, if anyone i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quations e-mail me at gclind01@ulkyvx.louisvil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'll type them 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ars.c, cmars.h   C Driv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ars.asm         Video code written in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.c              Sin/Cos tab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tab.asm         Sin/cos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           borland C 4.5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indebted to the original author for fractal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ng maps, also parts of the display routines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author.  He was anonymous, however..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mary contribution was cleaning up his mess,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callable from C, and enhanced display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for the 3-d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uses 386 instructions and will not ru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86 or a 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Lindauer,  gclind01@ulkyvx.louisvil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gust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