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Zen Tim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C' callable library for timing code fragments with an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10 microseconds (less when using the long period zen tim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originally written by Michael Abrash for his book "Zen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- Volume I, Knowledge". We modified the code and made it into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library and added the utility routines LZTimerCou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imerCount() to return an unsigned long integer representing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microseconds, and a set of C++ wrap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ncludes a new Ultra Long Period timer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code that takes up to 24 hours to execute with an accuracy of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. I have fixed the long period Zen Timer so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cross a midnight boundary correctly, and I have add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es that provided a common interface to the ti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ow also supports real mode, 16 bit protected mode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or all compilers supported by SciTech Softwar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ALL.ME in the root directory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we have now added the much asked for LZTimerL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the current state of the timer without stopp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corrsponding lap() member functions to all of the C++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r, isolate the piece of code you wish to time an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calls to LZTimerOn and LZTimerOff. You can either call LZTime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the count on the standard output device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TimerCount to obtain the count use it from within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0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;                      /* Do some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Re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mplest way to use the timer. The file "testc.c" contains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ll the timers, so have a look at it to get an idea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imer is running, you can call the LZTimerLap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count without stopping the timer from running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for ideas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to note when using the long period time however,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while this timer executes. This means that every time you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mouse, the timed count will be longer that normal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hitting any keys or moving the mouse while timing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ighly accurate results. It is also a good idea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bout 1-2 seconds before turning the long period timer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has just been pressed by the user (this includes the return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from the command line!). Otherwise you may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by the keyboard ISR to process the upstroke of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version there is now an Ultra Long Period tim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ime code that takes up to 24 hours to execut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re used to accomplish this - ULZRead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ZElapsedTime(). The way to use these routine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start,finish,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= ULZReadTi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something useful in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= ULZRead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ULZElapsedTime(start,fin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LZReadTime() latches the current timer count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LZElapsedTime() to compute the time difference betwe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times, which is returned in 1/10ths of a seco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++, you may want to use the simpler C++ classe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nterface for all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++, you can use the C++ wrapper class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and common interface to all of the timing routin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that are use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     - C++ Class to access the Long Period Z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ZTimer    - C++ Class to access the Ultra Long Period Ze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provides the following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() member function is called to start the timer coun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dify the internal state of the tim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p() member function returns the current count since the tim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is count is the total amount of time that the tim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nce the last cll to reset() or restart(), so it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() member function does not stop the timer, nor does 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ate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() member function is called to stop the timer from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internal timer count. The internal timer count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at the timer has been running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or restart() so it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() member function resets the internal state of the tim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unt and no overflow. This should be called to zero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before timing a piece of code. Note that the rese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every time that a new instance of one of the timer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() member function simply resets the timers internal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count and begin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() member function returns the current timer coun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ractions of a second. You can use the resolution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seconds there are in a count so you can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aningful value. Use this routine if you wish to manipul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yourself. If the timer has overflowed while it was tim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will return a count of 0xFFFFFFFF (-1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flow() member function will return true if the timer ha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() member function returns the number of seconds in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so you can convert the count returned by the coun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ime in seconds (or minutes, or whatever). The value return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, which simplifie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&lt; () fri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convenience function that outputs a formatted string to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at represents the value of the internal timer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string represents the time to the best accuracy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.cpp in the distribution gives an example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Period timer class has a cumulative limit of approx.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s but this can be timed with only a single call to start() and s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Ultra Long Period timer class you must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4 hours elapses between calls to start() and stop()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alid results. There is no way that we can reliab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imer will quietly give you a value that is much less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However, the total cumulative limit for this timer is about 1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hich should be enough for most practial purpose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more than 24 hours elapses between calls to star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(). If you wish to use the timer for applications like ray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ching the timer after every 10 scanlines or so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iteria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one instance of the Precision and Long Period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ny one time, but you can have mutiple instance of th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 tim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it. I hope you find this library useful (We use it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r graphics routines). You can contact SciTech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ries and bug fixes as show in INSTALL.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