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ll Checker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,(c) by Yucatan Electronic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er is a MS-DOS spell checker. A MS-Windows spell check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vailable. It works with all major C++ compilers. This librar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rrection algorithms. In terms of finding correct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pelled words our library produces results equivalent to any maj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. It uses a very fast lookup algorithm. These routines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oticeable overhead in real time (suggestion list as well as check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33sx. The dictionary can be stored in XMS memory or on the disk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for debugging real mode dos programs). The library has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built in to compress the dictionary on the fly and use muc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the first public release of The Speller we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ear all comments and suggestions. If you feel we can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n any way let us know and we will send you an updated version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comments,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holder@RS6000.tcs.tu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old@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Marc Holder  1:39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catan Electron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 N, Hersh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, IL. 61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MER AND 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ller is distributed as-is and without warranty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he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user(s) of The Speller agre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nd distributors of this product harmless for any damag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arise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ller is not free. It is copyrighted software. You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for a 1 month period on a trial basis. After that mont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pay a registration fee of $35.00 or $50.00 for the ful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you on our mailing list for low-cost upgrades. It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ictionaries to use (approx 200,000 words,names,medic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removing the 5 second message. To register your cop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 or send a letter with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catan Electron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 N. Hersh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 IL. 61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_ copy/copies of the latest version of The Spell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$35.00 (Library) or $50.00 (Library &amp; Ful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4.00 (US-MAIL) or $12.00 (OVERNIGHT)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software on:  [ ]  5.25"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 3.5"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:  [ ]  check fo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money order fo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[ ]  send COD via UPS ground (extra $4.00 charge ap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/company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/company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