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Eas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begin by apologizing to all those who download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Ease and tried in vain to get the demo to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I totally understand your frustration, and that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leasing v2.0 of this package already. The main reas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would not compile and run successfully for so many people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ck allocation. Since I wrote the demo on a 486 machine I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many of the problems that people called me with. I a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assure you that these versions of the libraries and dem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all machines. The fact is that the library itself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used without the problems experienced in the demo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otally understand how a person could give up on a package whe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demo could not be made to function as expected. I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opportunity to fix a few minor bugs that wer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ggest change that you will notice is the large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Single user licenses of ObjectEase are now only $34.95!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made available to registered or registerin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See the file REGISTER.DOC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size in the large memory model version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et to 16384 bytes by default. This fixe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is now in the unarmed state up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all the_mouse.arm() before the mouse cursor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has been made to turn off during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of the Tstr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will be (re)initialized when changing screen mo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functions of the Screen class. Some mi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ech mice, could not adjust their boundari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ordinates without being re-initialized.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use cursor not being able to reach the low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the rubber banding mode of the files 256IMAGE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IMAGE.EXE so that it now stretches and contract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ies have been separated into TUI (text), GUI (graph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VIDBIOS (video bios). This makes it easier on me t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and makes the source code more afford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