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OSThread: a base class for multithread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ohn English (je@unix.brigh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BN2 4G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.Englis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use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file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tained intact and that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 incorporating this file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ource code for the library of whi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OSThread provides a framework for writing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sist of multiple (pseudo-)parallel "threads"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as not designed as a multithreading operating system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tively hinders multithreading by being non-reentrant)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llows you to create multithreaded DOS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about such problems (although you should read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important caveats concerning direct calls to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hread using this class, you must derive a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ich contains the code you want to be executed in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ed "main".  All you have to do then is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your derived class and then call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" to start it running.  Each thread will be executed in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clock tick (55ms) at a time before being susp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hreads a chance to execute.  The length of th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if necessary using the member function "timesl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ired, timeslicing can be disabled entirel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each thread to relinquish the use of the proces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intervals so that the other threads get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can delay themselves for a given number of clock t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mber function "delay", they can relinquis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to allow other threads to execute by us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pause", and they can terminate themselves o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member function "terminate"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the current state of any thread (ready-to-run,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and so on) by using the member function "status"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thread to terminate by using the member function "wa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classes (DOSMonitor and DOSMonitorQueue)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rive monitor classes of your own to facilit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reads.  A monitor will normally contai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accessed by several threads. 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thread at a time is executing a monitor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esses the data by calling the member function "loc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monitor function.  If any other thre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 monitor function guarded by a call to "loc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 will wait until it is safe to proce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nitor function, you should call "unlock" to allow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hreads to proceed.  Monitors can also contain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SMonitorQueue which allow threads to suspend themselv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function until some condition has been fulfilled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buffer isn't empty).  Some other thread executing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can resume any suspended threads when th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filled (e.g. after a data item has been put in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).  A template class which implements a bounded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distribution.  This is probably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monitors in most applications, so it may we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define any other monitor classe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class useful or have any suggestions as to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hanced, please contact the author at one of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bove.  E-mail and postcards will both b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riving a new thread "MyThread" from class DOSTh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ad is created by deriving a new class from the bas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hread.  Each derived thread class must provide a defin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ber function called "main" which contains the code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will execute.  "Main" is decla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yThread::main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de to be executed by your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for your derived class "MyThread" will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for DOSThread.  The constructor for DOSThread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nsigned integer parameter which specifie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to be allocated for the thread.  However, a default of 20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s assumed, and if this is sufficient you need not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DOSThread construct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created a derived thread class, you can then declare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lass in your program, 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 thread1;           // a thread called "thread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 threads [5];       // five identical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s you declare will not be executed until you call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run"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1.ru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" returns a result to the calling program which is TRUE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read was started successfully, and FALSE (0) if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tarted (either because there was insufficient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necessary data structures or because i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tarted).  Note that you cannot call "run" from you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 since the virtual function "main" is not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ave finished executing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thread has been started successfully, it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allel with the main program.  The main program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nother thread (although it has no name, and it can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se of the static functions "pause" and "delay"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for each thread to be granted a "timeslice"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tick (55ms).  If a thread is still running when its timesl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s, it is moved to the back of the queue of ready-to-run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ion of the next thread in the queue is then resum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member function "timeslice" can be used to change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slices used.  "Timeslice" requires an unsigned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ying the desired timeslice length in clock ti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timeslice (18);    // timeslice once a second (18 x 55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is zero, timeslicing is disabled. 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individual threads to relinquish control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a member function which will cause another threa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.  A member function "pause" is provided for jus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meslice" must be called before any threads are declared;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thread has been declared, calls to "timeslice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is means you cannot dynamically change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e during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riting the member function "m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Thread::main" (the main function of your derived class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n parallel with the rest of the program once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by calling "run" as described above.  While "MyThread::ma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written in exactly the same way as any other funct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remember that it is sharing the processor with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threads and that if it has nothing useful to do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ome other thread to run.  The member function "pause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release the processor to another 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();                   // schedule another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tatic member function, so is can be called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 a program as "DOSThread::pause".  Even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ing, it is a good idea to call "pause" if your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unable to proceed (e.g. it is waiting for a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sed), as otherwise it will do nothing useful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until its timeslice expires and another thread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c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ke your thread wait for a fixed tim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member function "delay", specifying the delay peri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55ms clock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(18);                 // delay for 1 second (18 x 55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pause" and "delay" are both static memb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ways affect the current thread.  This means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"pause" or "delay" any other thread.  It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all these functions from the main program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MyThread::main" returns, the thread terminate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 thread explicitly using the member function "terminat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other thread (or the main program) wants to terminate "thread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1.termin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tentially problematical, as you have no idea what "thread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ing at the time.  A thread can also terminat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the same effect as returning from the main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itialisation and final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hread is declared by the main program or by anothe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for class DOSThread is called to create th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constructor defined by your derived thread class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o complete the initialisation.  Note that a threa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constructed until this sequence is complete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this means that you cannot call "run" from insid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class constructor to start the thread runn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ch the end of a block in which a thread was decla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or for the thread will be called.  Any destruct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 your derived class is called first (while th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still be running), and the standard DOSThread destru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ed to wait for the thread to terminate before tidying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r destructor should not do anything which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thread to fail.  The member function "wait"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thread to terminate, and your destructor sh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before doing anything that might cause the thr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 In other words, your destructor should be writt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::~MyThread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();            // wait for thread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    // do any class-specific tidy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ndling "control-break" and 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Thread provides a simple mechanism for dealing with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DOS.  The first such event is the "control-break"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sed to abort a program.  Class DOSThread intercept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 sets an internal flag.  Individual threads (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can call the static member function "userbreak"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trol-break has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OSThread::userbreak ()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 will remain set so that other threads can also inspe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use the static function "cancelbreak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"userbreak" except that it also resets the in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 This allows an individual thread to deal with a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thout any other threads being able to deal with the sam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providing a means for resetting the flag.  If threa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either of these functions, control-break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s (the familiar "Abort, Retry, Fail?" errors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DOS if a disk is write protected or a printer is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derived from DOSThread can provide a virtual function "err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any critical errors they may generate.  Thread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critical error handlers on an individual basis;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just fails the operation.  To provide a critical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hread class, define a member function "DOSerror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Error DOSerror (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N is the DOS code defining the 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error" should return a result of "DOSThread::IGNORE"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"DOSThread::RETRY" to retry the operation tha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or "DOSThread::FAIL" to fail the operation.  Note that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-error handling, the only DOS services that you can u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00 to 0C.  Class DOSThread will intercept and igno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, as they would otherwise cause DOS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DOSerror" should never be called directly;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utomatically if an error occurs during execution of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nspecting the status of thre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status" allows you to determin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a thread is at any time.  It can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= thread1.statu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a value of type DOSThread::State, which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CREATED      -- the thread is newly created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tarted by calling "ru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READY        -- the thread is ready to run (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runn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DELAYED      -- the thread has delayed itsel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ing "dela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WAITING      -- the thread is waiting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itor function guarded by "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QUEUED       -- the thread is inside a monitor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spended on a monitor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Thread::TERMINATED   -- the thread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ing monitors for interthread commun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with multithreaded programs is commun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reads.  Since you do not know when a threa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heduled, it is unsafe to modify shared global variab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fectly possible for you to be interrup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updating them.  If another thread performs a simi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you may well complete your update using out-of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hen your thread resumes, which means that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end up in an inconsistent and incorrec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class DOSMonitor provides a basis for developing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 safe interthread communication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rive a class from DOSMonitor which encapsulates any data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by more than one thread and which provide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access the data.  Each access function shoul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the member function "lock" and end by calling "unlo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uarantee that only one thread at a time is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unction in any individual monitor.  The general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monitor access function is therefo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yMonitor::access ( /* parameter list */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// access shared data a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derived from DOSMonitor can also contain inst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MonitorQueue.  Within an access function,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function "suspend" with a DOSMonitorQueu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suspend the thread executing the acces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some condition is satisfied.  This will allo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to execute access functions within that moni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cess functions can resume any threads suspend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queue by calling the member function "resu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queue as a parameter.  This will reawaken the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ed in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uspend should be called from within a loop;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ume" will restart all the threads in the specified que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guaranteed that the condition for which th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will still be true at the time the thread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s execution.  Thus to suspend a thread until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n-zero, code such as the following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unter !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(some_que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consider a monitor to provide a 2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ransfer data from one thread to another. 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Buffer : public DOS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a[20];          // the buffer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unt;              // no. of chars in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;                 // where to put next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out;                // where to get next cha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MonitorQueue f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MonitorQueue emp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)               { count = in = out = 0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 (char&amp; c);     // get a char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ut (char&amp; c);     // put a char in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constructor initialises "count" to zero to indic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uffer and sets "in" and "out" to point to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Threads must then call "get" and "put" in order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buffer.   Two DOSMonitorQueue insta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; "full" is used to suspend threads which call "put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full, and "empty" is used to suspend threads which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" when the buffer is empty.  The code for "get" would b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uffer::get (char&amp;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lock the monitor against re-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suspend until the buffer isn't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(emp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get next character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data [out++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%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resume any threads waiting until buffer isn't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(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--- unlock the monitor to let other threa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class "BoundedBuff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"BoundedBuffer" included in this distribution is a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erived from DOSMonitor which implements a bounded buffe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.  You can create a 20-character buffe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dBuffer&lt;char&gt; buffer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given in angle brackets &lt;...&gt; is the type of ite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tore in the buffer, and the parameter value i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tems the buffer can hold.  The following memb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(item)      -- Get the next item from the buffer an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n "item".  The function returns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successful and 0 (FALSE) i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closed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item)      -- Put a copy of "item" into the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returns 1 (TRUE) if it i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0 (FALSE) if the buffer has been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()        -- Return the number of items in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()        -- Close the buffer to prevent further acc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 not close buffers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ished using them, you run the risk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never terminating -- a threa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spended waiting for a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ver arrive, which means that its de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ait forever for it to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Error handling in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derived from class DOSMonitor should provide a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lled "error" which will be called if any err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a monitor.  "Error" should b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error (DOSMonitor::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to "error" is a code for the error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 This can tak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NEW_FAIL        -- there w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reate the necess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uctures for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NO_THREAD       -- a monitor has been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re are no threads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LOCK_FAIL       -- the current thread i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ck" when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ked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UNLOCK_FAIL     -- the current thread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unlock" without having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SUSPEND_FAIL    -- the current thread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end" without having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onitor::RESUME_FAIL     -- the current thread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resume" without having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ve of these indicate a bug in the monitor c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rrected.  The default action if a mon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efinition for "error" is to exit the progra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us in the range -1 to -6 (-1 for NEW_FAIL through to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SUME_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otential problem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DOSTask uses an internal monitor to guard against re-ent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DOS, as these are certain to crash your machine.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BIOS functions are not protected in the same way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calls are generally safer (they use the caller's stack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manipulate a global shared data area.  It is therefo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to call BIOS functions directly, as this can l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to-identify bugs resulting from an inconsistent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 However, C++ library functions normally use DOS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calling BIOS functions, so most of the fun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library are safe to use.  The major exce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 the functions defined in &lt;bios.h&gt; and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86" and "int86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eed to use BIOS functions directly, the best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opt is to localise all BIOS calls in a single monitor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task at a time can call a BIOS function; however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rvices will perform their functions by making BIOS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use the monitor to encapsulate all DOS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only one task at a time is making a BIOS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 terribly practical s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int worth noting is that screen output is best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"fputs" rather than "cout", "printf" or "puts".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enerates several DOS calls to generate their outpu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refore possible for another thread to interle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utput with it.  In particular, if you use "cout"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same output to appear twice if the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fter the output has been displayed bu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has been cleared.  The next thread which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ut" will have its output appended to the existing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uffer which will then be display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serious problem (which I have been completely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) is that programs which use direct BIOS calls can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f high memory is being used.  If your program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irect BIOS calls, you should only do th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an upper memory manager such as EMM386 or QEMM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bviously some memory management context informa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saved on a thread context switch, but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of the internal workings of upper memory manager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know how to proceed on this (and if anyone can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 will be eternally grat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 plea for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class, please contact the author via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; if you don't have e-mail access please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 (I like postcards!) just to let me know you'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Feel free to suggest enhancements, find bugs or (better st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em and send me patches.  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