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I_LIB Library for Borland C++ 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cluded on this distribution diskette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ICROUS DATA - June, 1992 except EGAVGA.BGI, GOTH.CHR, and LITT.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ntained herei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I_LIB.LIB             The library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I_LIB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.EXE                Demon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.C                  Source code for 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.ICN                   Support files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.BTN                   Support files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I_LIB.H               Header file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UI_LIB function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            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EDIT.EXE            The ICON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EDIT.DOC            ICONED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VGA.BGI              Borland BGI file for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raphics. This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for the use of the dem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H.CHR                These fil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TT.CHR                ICON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gratulations! You have just received one of the fines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braries available for use with Borland C++ and Borland's Turb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s. Using the GUI_LIB library will enable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 based applications to run in DOS just as easily as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based applications. The objects included in the library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miliar objects, found in many commercially availabl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ages. They include pushbuttons, icons, text entry fiel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maps to name just a few. Some of the features in this libra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nd nowhere else! Now you can harness the power and intuitiv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Graphic User Interface for use in your applications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int programs to databases, all of your programs can benef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 of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not already done so, I would suggest that you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ing this documentation for a moment to check out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on the distribution diskette. The name of the dem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DEMO.EXE. In order to run the demo you must fir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ed your mouse driver. Any Microsoft, Logitech,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 will be fine. Also, be sure that the file EGAVGA.BG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same directory as the DEMO.EXE file. Then from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DEMO &lt;ENTER&gt;. The demo highlights most of the 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. After viewing the demo, return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UI_LIB library and it's included files are being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reware. They are complete and not crippled in any way. You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these files for a 30 day period free of charge. You may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distribute any works created with these files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pe or form until you have registered your copy of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fter 30 days you decide to continue using the fil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age you are obligated to register with the author. Th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Shareware helps to keep the cost of quality software low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your part by registering this software. Use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ed in this package after 30 days without regist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about sev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package is comparable with many retail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sting hundreds of dollars. It is through the concept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 am able to bring this software to you at a much reduced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's more, registered users will receive upgrades free of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her than at an upgrade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ce of this pack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 user license -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s free copy of the next major upgr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porate user license -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s free copy of the next major upgr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use the registration form included with this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your copy. The form can be found in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duct you may also wish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Ease library also from this author. This library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to migrate into the realm of C++ programming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est range of classes available in any librar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. Include a note on your registration form to receive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bject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of the GUI_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utilize the objects and functions in the GUI_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brary you need only add the GUI_LIB library to your pro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nclude the header file in your program code.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clare object instances and call the functions as you woul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ther library. You must, of course, firs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 mode with a call to initgraph(). The GUI_LIB lib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s compiled under the large memory model using Borland C++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hould be included only in projects that are also to b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large memory model. This is because the use of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very memory intensive and the large memory model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access to all of the available RAM, not just a single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cumentation is divided into sections describing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ous graphic objects followed by a description and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f the methods that may be used with the object. Plea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al note of the example fragments as they may be of grea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you in getting to know the proper use of these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nels can be associated with pop-up windows in a tex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serve to contain and draw attention to other objec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or pushbuttons. The class Panel is declared in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GROBJECT.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nel:publ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w;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h;                        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n_or_out;                  CONCAVE 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thick_or_thin;             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Pan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void 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init(int xpos,int ypos,int width,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 inorout,int thickorth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lass POINT from which Panel is derived is the base cl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graphic objects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facilitate the initialization of the inor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ckorthin variables the definitions IN, OUT, THICK and 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. These are defined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eclare an instance of class PANEL and display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follow the example in the following cod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 mypa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anel.init(10,10,100,100,IN,THI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anel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just that simple. Remember that the graphics mode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initialized by a call to initgraph. If you are un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nsult your compil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f the objects in this library contain the method "in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call "init" with the proper parameters befo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splay the object. There's no telling what might happ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ry to display an uninitializ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vels are just like panels with a more decorative border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s to their methods are identical except that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vel.init() takes one less parameter. You do not ne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 OUT because Bevel borders always go out.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ition. I'll skip an example as you can easily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 example and make appropriat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evel:publ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w;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h;                        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thick_or_thin;              STYLE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el outerb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el innerb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init(int,int,int,int,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void 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shbuttons simulate keyboard keys on the screen. They ser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user input for a variety of purposes. They are very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n display either a text title or a graphic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definition of the class Butt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utton:publ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e,                 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izex,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izey;                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 btntxt[40];            TEXT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file_text;             TEXT ID or GRAPH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picture;              BUFFER CONTAINING GRAPH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getpic(char*)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p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it(int xpos,int ypos,char* text,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eclare an instance of class Button you need to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 for the upper left x and y positions,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ither represents the text to be displayed on the butto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of the file containing the image to be used on th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n integer flag representing whether or not the las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s to text 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s TEXT and IMAGE can be used in this parameter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text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button.init(10,10," EXIT ",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butt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create and display a button that said " EXIT "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graph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button.init(10,10,"EXIT",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butt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ould create and display a button containing the imag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file "EXIT.BTN". The file extension should not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parameter as ".BTN" is the assumed extension.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must be present on the disk before trying to call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ICONEDIT program supplied with this package you ca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ly create these graphics to be included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you do not need to specify the width and height of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using text labels the button width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to accomodate up to 40 characters, and if you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graphics the button defaults to 20x20. This i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tton graphics created by the ICON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ing the button is usually done with the mouse cursor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find it useful to use some other trigger to press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tton method "hit()" determines if the mouse cursor i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undaries of the button. For a detailed discussion on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 functions see the appropriate section of this documenta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don't understand all of the functions in this next code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explanations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mybutton;                       DECLARES INSTANCE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button.init(10,10,"EXIT",TEXT);      INITIALIZES MY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button.show();                       DISPLAYS MYBUTT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kbhit()) {                      DO THIS WHILE NO KEYS AR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leftmousekeypressed()) {          IF THE LEFT MOUS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mybutton.hit()) {               IF MOUSE CURSOR IS ON MY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ybutton.press();                DISPLAY MYBUTTON 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(leftmousekeypressed());    WAIT UNTIL LEFT MOUSE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ybutton.show();                 DISPLAY MYBUTTON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mediately after restoring the button to the normal (undepres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e the program can branch to take whatever actio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s for.  By using the Button method "press()"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rawing and repositioning of the text and/or graphic im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automatically by the GUI_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LOR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buttons don't do much except tell you when they are 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ir current color. This is very useful if you are coding 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need some way to set the current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can find some other good uses for this cla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 definition of class Colorbutt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lorbutton:publ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init(int,int,int,int,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show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 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get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"init()" with integer parameters for the x and y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, the height, and the color of the button. Call "show()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ger value representing the color of the rectang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rrounding the Colorbutton. By manipulating this valu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show an "active" Colorbutton in a row of Colorbuttons. "Hit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whether or not the mouse cursor is in the Color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nd "getcolor()" return the color of the Color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way to make a color selection ba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button colorarray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int i=0;i&lt;16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array[i].init(100+(i*20),100,20,2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array[i].show(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cons can be used in much the same way as buttons. They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 a graphic image, although text can be a part of the graph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not 3 dimensional like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raphic images for these Icon objects are cre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CONEDIT program. This program produces 32x32 pixel icon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or multi-framed. More on this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Icon cla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con:publ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state;                      SELEC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id far *picture;              BUFFER CONTAINING GRAPHI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c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init(int xpos,int ypos,char* 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cho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spress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the other graphic objects, the Icon class must fir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zed with a call to "init()." Init() takes three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x and y coordinates of the upper left corner, and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file containing the graphic image for the icon.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 should be given without an extension a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sion ".ICN" is assumed. The file named in this paramet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look at a sh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my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init(10,10,"pa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xample declares an instance of class Icon us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int.icn" as the graphic, and then displays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ith the pushbutton, the method "hit()" determin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 cursor is within the boundaries of the icon. If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f a mouse key is pressed, we can change the appea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con to mark it as selected using the method "choose()."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example, similar to that presented for the push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my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init(10,10,"pa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kb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eftmousekeypresse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myicon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!myicon.ispresse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icon.cho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le(leftmousekeypress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ic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ually when an icon has been selected you will wa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re that the last icon to be selected gets reset to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e with a call to "show()." Whatever action needs to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 result of the icon's selection can be done after th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choose()." The method "ispressed()" simply returns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on is already displayed in its sel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CT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cons are exactly like Icons except that instead of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versing their image to mark them as the selected icon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animated. Acticons are created using the ICONEDI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created in the same manner as an Icon, but instead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frame graphic, they contain several (up to 32)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cons are defined in the header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cticon:public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*picture[32];              GRAPHICS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state;                      SELEC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umpix;                    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c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Actic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init(int,int,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how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cho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spress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animate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backforth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Icons, they are initialized with a call to "init()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 for the upper left x and y coordinates,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containing the graphic images. When you call "show()"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supply an integer parameter specifying which fr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. Usually you will want to make this frame 0 becau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ll "choose()" the negative image of frame 0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con my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init(10,10,"pa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show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like an Icon except for the parameter in the call to "show(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use choose to show the reverse image of the Act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done the same as it is for class Icon. If howev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nimate the Acticon you must call "animate()" or "backforth(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h of these methods will put the Acticon in motion. "Animate()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display the frames in ascending order and then resta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 0. "Backforth()" will display the frames in ascending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when it reaches the last frame it will then display the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reverse order back to frame 0. Both of these methods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gle parameter which specifies the delay between display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. This delay is expressed in eighteenths of a seco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wer the value, the faster the animation. You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 the number of frames in the Acticon as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in the graphic file created by ICONEDIT. Let's take a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con my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init(10,10,"pa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show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kb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eftmousekeypresse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myicon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hile(leftmousekeypressed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icon.animat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code fragment, if the left mouse key is presse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 is on the Acticon, then the Acticon will animate for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left mouse key is pressed. Note that "animate()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backforth()" will only change the animation by one frame, s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ous motion you must include calls to these method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ort of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, it's not something a stripper wears, the G in Gstring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s for graphic. These object are used for getting tex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in graphics mode. They display their own input field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 all of the text editing keys like arrows, backspace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string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string:public Tstr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urpos;                     CURSOR POSITION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urson;                     CURSO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howcu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hidecu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init(int xpos,int ypos,int length,int ca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get_form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ssh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check_for_blin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again a call to "init()" is necessary to begin.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 are the x and y coordinates of the upper 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put field, the length of the field, and an integer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 whether of not to force the input into all capital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nonzero value will force all c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ce that Gstring is not derived from class Point as a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object, but is derived from class Tstring. Tstring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 of this graphics library, but performs the same func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tring only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methods that are part of Tstring that you might find usefu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reset()" and "reset()." Call "preset()" with a string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you wish to have displayed in the input field by defaul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reset()" with no parameters to clear the input field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ed the input field to be displayed with the prese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"Married" you would use cod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tring my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init(100,10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preset("Marri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 use the "preset()" method the input field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blank, probably what you want in most cases anyway.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put just add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text input until the user presses either &lt;ESCAP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&lt;ENTER&gt;. You can test for the &lt;ESCAPE&gt; key with the T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"escapehit()." Let's put it all toge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tring my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init(100,10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mystring.escape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the_string,mystring.getstring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string method "getstring()" returns a char * to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tring that was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MENUBUTTON and 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lasses Gmenubutton and Gmenu provide the capabilities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clude pulldown menus in you graphics applic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menubutton is simply the text that will appear in the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as the Gmenu is the moving bar menu that will pop up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menubutton is selected. Since these two objects are so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I will discuss them together. Here are th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menu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x,y,w,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itemarray g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menu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oldbarx,oldb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*menu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men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Gmen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init(int xloc,int yloc,int num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itemarray g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ssh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menu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offfgd,offbg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onfgd,onbg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 id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menu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Gmenu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id init(int xloc,int yloc,int ffgd,int fbg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 nfgd,int nbgd,char txt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id 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id p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a element gitemarray is a predefined two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ray containing the strings that will appear in the G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ximum number of items in a Gmenu is 10, and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p-up menu is fixed at 100 pixels. When initial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s in the gitemarray always start at index 1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0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temarray menu1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menu1array[1],"ITEM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menu1array[2],"ITEM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Gmenubutton is initialized with parameters for x and 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tions, normal state fgd and bgd colors, selected state fg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gd colors, and the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Gmenu is initialized with parameters for the x and 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tions, the number of entries to be in the menu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temarray containing the item strings. The Gmenu is popped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call to "show()" which returns an integer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ex of the gitemarray the bar was on when the selection wa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lection was made "show()" returns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look at an example to hopefully clear this a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temarray item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enu my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enubutton mymenu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enucho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itemarray[1],"ITEM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itemarray[2],"ITEM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itemarray[3],"ITEM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itemarray[4],"ITEM 4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llstyle(SOLID_FILL,15);        MAKE A MENU BAR AT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(0,0,getmaxx()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enubutton.init(0,0,0,15,15,0,"MENU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enubutt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enu.init(0,11,4,item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leftmousekeypresse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mymenubutton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menubutton.p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ice=mymenu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menu.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menubutt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example the integer variable choice will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the item that was selected. Execution can then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appropriate functions based on this value using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e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IN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not part of a class library, there is a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cluded in the library that you will find most usefu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textxy()" function which is part of the Borland librar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har* as the parameter to write to the screen. You can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variable to format into a string for you. There is a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_LIB library called gprintxy() that will format vari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text for you. The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rintxy(int,int,char *fmt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is function just as you would the "printf()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. So for example you c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ge=2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rintxy(100,100,"%d",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printxy()" will format the variable and print i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e two integer parameters represent the x and y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string. Remember that this function is dependen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justification settings. Use the Borland librar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extjustify()" to alter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section I will briefly describe the function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mouse. These functions comply with the Microso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r, however, they may not represent all of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of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ailabl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mouse_init()    returns 1 if mouse driver is installed, 0 if i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not detect a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how_cursor()   makes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hide_cursor()   makes the mouse curso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  pos_mouse(int,int)      sets the mouse cursor position to the x,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s given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  sethbounds(int,int)     sets the minimum and maximum horizont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ouse cursor boundaries according to th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  setvbounds(int,int)     sets the minimum and maximum vertical mous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ursor boundaries according to th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leftmousekeypressed()   returns 1 if the left mouse key is pressed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rightmousekeypressed()  returns 1 if the right mouse key is pressed,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ture releases of the GUI_LIB library will include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from a number of available graphics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, that about does it. I'm sure that this be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of the documentation I will remember some things 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included after it has already been distributed. Oh well,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revisions are for. That's also what registration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are all about. If you find that you are having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ting something to work then be prepared to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package before being able to call for support.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registered copy and is meant for demonstration an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poses. I know for a fact that all of the method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brary work correctly. I may have not given clear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ions in this documentation, but if I find that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se I will correct the documentation. I cannot giv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o unregistered users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forget to use the registration form in the file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gister your copy of this library package. I feel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od quality and very useful software that is well worth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 am as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nk you for using software from LUDICR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Refer to the file ICONEDIT.DOC in the ICONEDIT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use of the ICONEDIT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