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 you for downloading csteam.  The Streamable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provides a base class for a  polymorphic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treamable  classes!   In  other  words,  an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ived from the StreamableClass can  be  stor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  and  subsequently loaded from the stream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ch classes can be stored in any order and/or 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piration  for  my  StreamableClass  com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's TurboVision for Turbo Pascal,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ing where they got it!  A TurboVision for BC++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hinted  at  by  Borland but cstream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 classes without the whole TurboVision too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NOW!  Not to mention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 cstream.hpp   to   your   header 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tream.cpp  along  with  csdemo.cpp  to  your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Compile cstream.cpp and csdemo.cpp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  project  file  is  included, i.e. csdemo.prj)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and study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 make  a  class  streamable,  derive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from Streamable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Employee : Streamabl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I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mploy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reamableClassID macro is used to assig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 by which the class can be identified on the 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macro  also  declares  several  required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of which you must define store() and  load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  is  the  macro  definition  as  it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eam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eamableClassID(id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 { CLASS_ID = id }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::ID;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StreamC() { return (StreamC)this; }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tore(ostream&amp; os);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StreamC load(istream&amp; is, StreamC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tore function should write out to "os"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 of your class, specifically the data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ll to a constructor for your class  and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required to reconstruct your class to it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. You'll see what I  mean  when  you  g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for  load().   Don't worry about the 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fields  in  StreamableClass  -  this  is 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Employee::store(ostream&amp;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 &lt;&lt; name &lt;&lt; endf &lt;&lt; address &lt;&lt; 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cityStateZip &lt;&lt; en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load  function  should read in the data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act order it was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C Employee::load(istream&amp; is, Stream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ame, *address, *cityState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nameBuf,MAX_STR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addressBuf,MAX_STR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cityStateZipBuf,MAX_STR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Employee(nameBuf,address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StateZi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ad() function then calls your class' 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new  operator  to  create the class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formation is  required  modify  your  cla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  to its prestorage state, that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have  to  be  read  in  and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 made.   Make  sure  your store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  to  streamable  classes  is  in  the  lo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It is a static member of Streamable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has no implicit "this" parameter. 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tic function can be taken where a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structor cannot be! This is why load()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uch.  Note also  that  load  returns  "StreamC"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 to a StreamableClass base.  All  we  k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  a   StreamableClass   is   that   it 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.    You   must  call  the  ID()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, which returns the unique id  you  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amableClassID() macro, to determine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r   class   is   not   directly   deri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,   it   still   needs   to   use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ID()   macro.    Your  store()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all its immediate base class  store()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before  storing its own data members. The lo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s alittle different.  It  still  should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constructor  and  then  it can call its bas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()  function  to  get  any  addition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.  This  is  why  I  have  the test "if (C)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ee::load()  above.   You  need  to   think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archical design out thoroughly.  What is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base class' data members?  Only data tha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accessed  directly, through constructors, or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should be processed  by  the  base's  lo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"if (C) ..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sign  of streamable classes in C++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ll a constructor  -  how  else  can  we  insu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le  way  of  initializing  virtual func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wondering at this point how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c load() function will be called.  We need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 first   and   see  how  to  initialize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-stream system. This is done by a global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StreamableClass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ableClasses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Class(Streamable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Class(Employ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 *S1, *S2, *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stream iS("emp$prod.cl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&gt;&gt; S1 &gt;&gt; S2 &gt;&gt; 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1-&gt;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all here initializes the system to hol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20 records for different streamable classes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You should set your cou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lasses  to  be streamed must be registe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stream them with  a  call  to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Class().    Besure   to   always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 for classes that may  for 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provide  a  load()  function.  The RegisterClas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registers your class' ID and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o to read back  in  classes  from  a 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 some pointers to StreamableClass and then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sses from the  stream  to  these  pointer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 the  actual  class  fetched,  call  the I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cstream useful and  are  using it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,  tell  your  friends.  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cstream -- it's freeware!  All I ask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leave  my  copyright  notice  intact!   How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ing me a line -- I like to here your com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 Freeware  Goodies  available  for  Borland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y</w:t>
        <w:tab/>
        <w:t xml:space="preserve">PC keyboard class w/auto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onio  </w:t>
        <w:tab/>
        <w:t>Graphics mode coni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ouse </w:t>
        <w:tab/>
        <w:t>Mouse Driver class w/ int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n</w:t>
        <w:tab/>
        <w:t>Command line par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ANSI &amp;&amp;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ybrid structure: stack,queue,list,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ores Heterogeneous/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iminates the need for parameter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s such a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++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Data Binde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bination FlexList/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sh II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s of Polymorphic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an,  VA 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