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Communications Library for C/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3  Bri Productions 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is a registered trademark of Bri Productions. All other produ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nd names are trademarks or registered trademarks of their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Description .............................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......................................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Copy .................................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Version ................................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 Bri Productions .....................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ology .....................................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C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s ..........................................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ed Input .................................. 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ed Output .................................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..................................... 2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Transmit Mode ............................ 2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ory of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ART ........................................ 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mitter and Receiver .................... 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mit and Receive Queues .................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and Output Functions ......................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and Status Functions ....................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Transmit mode ............................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defs and Structures ......................... 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.......................................... 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ARAM ....................................... 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......................................... 4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 Variables ................................ 4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_errno ................................ 4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Functions ............................... 4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 ...................................... 4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S ..................................... 4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 ..................................... 4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All .................................. 4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Handshake ................................. 4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am ..................................... 4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aud ...................................... 4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de ...................................... 4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xQ ....................................... 4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xQ ....................................... 4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x ........................................ 4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NS550 ..................................... 4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urbo ..................................... 4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Functions ................................. 4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c ...................................... 4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s ...................................... 4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n ........................................ 4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FlushRx ................................... 4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LenRx ..................................... 4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eek ...................................... 4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xScan .................................... 4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Functions ................................ 4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c ...................................... 4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 ...................................... 4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ut ....................................... 4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FlushTx ................................... 4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LenTx ..................................... 4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xWait .................................... 4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Functions ................................ 4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rror ..................................... 4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tatus .................................... 4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ts ....................................... 4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Dtr ....................................... 4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ut1 ...................................... 4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Uart ...................................... 4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ntegrity .................................. 4-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hecksum .................................. 4-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rc16 ..................................... 4-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rc32 ..................................... 4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Functions .................................. 4-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etBreak .................................. 4-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rBreak .................................. 4-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crtch ................................. 4-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Scrtch ................................. 4-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++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Functions ............................... 5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port ................................. 5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operator int .......................... 5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Handshake ............................. 5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Param ................................. 5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Baud .................................. 5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Mode .................................. 5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RxQ ................................... 5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TxQ ................................... 5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Tx .................................... 5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NS550 ................................. 5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Turbo ................................. 5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Functions ................................. 5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Get ................................... 5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In .................................... 5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FlushRx ............................... 5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LenRx ................................. 5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Peek .................................. 5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RxScan ................................ 5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Functions ................................ 5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Put ................................... 5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Out ................................... 5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FlushTx ............................... 5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LenTx ................................. 5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TxWait ................................ 5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Functions ................................ 5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Error ................................. 5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Status ................................ 5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Rts ................................... 5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Dtr ................................... 5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Out1 .................................. 5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Uart .................................. 5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ntegrity .................................. 5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hecksum .............................. 5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rc16 ................................. 5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rc32 ................................. 5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Functions .................................. 5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SetBreak .............................. 5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lrBreak .............................. 5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Scratch ............................... 5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 .......................................... 6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Tx ........................................ 6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Rx ........................................ 6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callback ....................................... 6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back Function ............................... 6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 Tables of Values ......................... 6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- Tables of Values ................... A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 - Compiling and Linking .............. B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- Order form ......................... C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is a general purpose C/C++ serial communications libra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x86 Intel processor-based systems and the National Semicondu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ily of UARTs. This includes IBM and compatible compu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entially 80x86 processor-based embedded applications. The l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ually possible with few no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taneous serial commun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t-in hardware and software handsha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able transmit and receive que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and receive queues are handled inter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d in assembly language for optimum speed and effici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provides a middle level C/C++ interface for general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communications. The library is lean and fast, so 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programs with high performance serial communication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tly increasing its size. Cport can be used to deve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er level interfaces for specific types of serial devices 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or more generic types of serial communications applications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a higher level interface might be a set of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ommunicate with a serial printer. This interface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knowledge of the type of data, controls codes, protocol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relate to a serial printer. An example of a more 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would be a terminal program since, like Cpor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program is indifferent to the actual signific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ign philosophy of Cport is to provide as many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possible without hindering its most important attributes: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ize. Many of the details, in addition to the actual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itself, are provided in order to facilitat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software development. This includes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ing (queues), hardware and software handshaking and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vors of input/output functions. These features would either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implemented externally anyway, or do not add overhead unless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features, such as timeouts, can additionally be easily impleme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needed at the middle, C/C++ level. Many techniques and featur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nstrated in the next section (Using Cport) and in examp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out this document. Examples and techniques will conti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compiled and made available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is provided AS IS. Bri Productions specifically disclaim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ll warranties, expressed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ny implied warranties including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product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evaluation copy of Cport. This evaluation cop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to you at no charge* so that you may properly evaluate C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 to purchasing it. This evaluation copy has a fully fun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model library and contains no cripples. Redistribu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copy, unaltered and without charge, is encour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feel it is important that you be able to try a product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aying for it. This ensures that you will be able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ality of a product and if it fits your needs. It av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assle of money back guarantees which would otherwise w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time and 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lso feel that the producers of a product are entitl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ensated for their hard work. This enables them to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a high quality product. If you intend to use Cport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rpose evaluation, you are obligated to purchase a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isk distributors may charge a minimum (reasonable) fe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this evaluation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urchase a license for Cport, you will receive the sm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um, compact, large and huge model libraries; Library source c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manual; and examples. You will also be entit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and low cost upgrades. When you license Cpor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incorporate any part of it into your own executabl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dditional royalties as long as they bear your own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. Each lisense covers usage by a single person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An order form is provided in Appendix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 Bri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 Productions may be contacted by any of the following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: (510) 794-06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76635,22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 mail: Bri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9120 Argonaut Way, Ste 7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mont, CA 94538-13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defines some of the terminology used in thi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document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'computer' refers to the machine on which Cport is runn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Remote device' refers to the device the computer is communic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. The actual device may be a modem, serial printer o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dev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serial port is, 'open' it is currently performing or read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serial communications. All 'open' serial ports have a 'handl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assigned when it is 'opened'. This 'handle' is passed to C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in order to identify the 'open' serial port the function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 upon. (In C++, instances of the Cport class are used 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units of 'data' that are transmitted and received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red to as 'characters' or 'bytes'. Technically, there i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'characters' and bytes, however; 'character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refer to 7 or 8 bit ASCII values and 'bytes' typically ref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bit binary data. 'Data' refers to 'characters'/'bytes' in gen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'signal' may refer to software (i.e. control characters)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ctual hardware lines. This mainly refers to XON (ctrl-Q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OFF (ctrl-S), which are used in software handshaking. 'Signals'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either inputs or outputs. A 'signal' is said to be 'asserted'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in a true/on state and 'inhibited' if it is in a false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. This stems from the idea that a 'signal' can be used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ssert) or preclude (inhibit) something such as the transmi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dat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C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a serial port can be accessed, it must be opened. Th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identify the serial port by it's port addr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request line. The parameter id contains the port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in the lower 12 bits and the irq number in the upper 4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d. The open functions also take parameters that descri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, word length, number of stop bits, parity chec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and receive queue sizes. If a serial port is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ed, a handle to the newly opened serial port is retur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. This handle is used to reference the serial por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quent calls to Cport functions. (C++ uses instanc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class instead of handles). If the serial port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ed, the open function returns NULL and sets the globa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omopen_errno' to an error code. (C++ uses an int typecast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global variable to hold the error c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a program terminates, the serial port must be close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restorations. Failing to close a serial port will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restorations undone and almost certainly cause the syst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 up. In C++, the serial port is closed automatically when it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of scope (destruct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com;      /* declare a serial port hand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Open the serial port and get/store the serial port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= ComOpen(COM1, B9600, W8|S1|NONE, 1024, 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Check for a NULL handle. If the handle is NULL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comopen_errno for the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 ==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s("ERROR: unable to open serial port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open_errn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Put a string to the newly opened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(com, "Hello Cport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The rest of the program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Close the serial port before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++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iostream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com(COM1, B9600, W8|S1|NONE, 1024, 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(int)com != NO_ERR)   // uses int type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t &lt;&lt; "ERROR: unable to open serial port" &lt;&lt; end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Put("Hello Cport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The rest of the program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The serial port is closed automatical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the destru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e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data is received, it is placed into the receive queue and st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until an input function retrieves it. Input func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fetch whatever data is existing in the receive queu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the input function is called. If a specified length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xpected, the receive queue can be queried to determine if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s available to call an input function. This is a commo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serial devices that send specific length messages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 specific character (often '\n' or '\r'). In the exampl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fetches a message only if one is available. If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available, it returns a zero, If a message is availab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ment is copied to the caller's buffer and a 1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MSG_LEN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TERM_C      '\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Message(COM com, char *bu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LenRx(com) &gt; MSG_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s(com, buf, MSG_LEN, TERM_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++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MSG_LEN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TERM_C   '\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Message(Cport&amp; com, char *bu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.LenRx() &gt; MSG_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Get(buf, MSG_LEN, TERM_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messages are not of a specific length, the receive queu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canned for a particular character, namely the ter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Scanning for a character is also possible with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 messages but is slower than checking the l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queue. In the following examples, the function fetch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only if one is available. If the message is not availab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zero, If a message is available, the measure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d to the caller's buffer and a 1 is returned. If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longer that the specified maximum message length, a -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MAX_MSG_LEN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TERM_C            '\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Message(COM com, char *bu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l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 = ComRxScan(com, TERM_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len &gt; MAX_MSG_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(len &gt;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s(com, buf, MAX_MSG_LEN, TERM_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len !=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++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MAX_MSG_LEN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TERM_C            '\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Message(Cport&amp; com, char *bu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l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 = com.RxScan(TERM_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len &gt; MAX_MSG_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(len &gt;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Get(buf, MAX_MSG_LEN, TERM_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len !=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vious examples are ideal for event driven routines. They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wait for a message to be received if one is not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a program to process other tasks instead of hold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execution while waiting for a message. On the contrary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want to wait for a message, perhaps within a certain time fr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iting the first example, we can add a timeout using the ANSI 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function,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time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MSG_LEN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TERM_C      '\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Message(COM com, char *buf, clock_t time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 += cloc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ComLenRx(com) &lt;= MSG_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lock() &gt; time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s(com, buf, MSG_LEN, TERM_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++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time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MSG_LEN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TERM_C   '\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Message(Cport&amp; com, char *buf, clock_t time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 += cloc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com.LenRx() &lt;= MSG_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lock() &gt; time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Get(buf, MSG_LEN, TERM_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e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n output function inserts data into the transmit queu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wait for the data to be transmitted before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. Instead the transmitter will subsequently remove the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byte/character at a time, in the order in which it was inser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them in the background. This allows the program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more important tasks instead of waiting for the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at a relatively slow rate (compared to the process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certain points in a program, one may want to ensure tha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thus far has been transmitted. To do this the transmit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queried to determine how many bytes/characters still re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. The following examples make sure all data fin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ing before the program is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c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= ComOpen(COM2,B9600,W8|S1|NONE,512,204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 ==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open_errn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(com, "Welcome to Bri Productions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ComLenTx(com) !=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++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com(COM2, B9600, W8|S1|NONE, 512, 204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(int)com != NO_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Put("Welcome to Bri Productions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com.LenTx() !=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The serial port is closed automatical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the destru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ing the transmit queue can also be useful in determining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enough room for new data. In the following, examp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s sent only if there is enough room for the whol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returned should always be 0 (if not enough room)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 of the message (number of characters put by ComPu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string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TXSIZE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PutMessage(COM com, const char *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TXSIZE - ComLenTx(com) &lt; strlen(buffer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Puts(com, buffer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++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string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TXSIZE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PutMessage(Cport&amp; com, const char *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TXSIZE - com.LenTx() &lt; strlen(buffer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.Put(buffer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transmit queue length is not checked and an outpu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alled without enough room for all the data,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/characters that did fit is returned. This value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offset into the data to determine the first byte/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re was no room for. The following examples will no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all the characters in the message are put to th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PutMessage(COM com, const char *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 char *_buffer = buff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*_buffer != '\0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buffer += ComPuts(com, _buff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++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PutMessage(Cport&amp; com, const char *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 char *_buffer = buff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*_buffer != '\0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buffer += com.Put(_buff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number of built-in options available for implem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. The options can be divided into two categories.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handshaking and the other is software handshaking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handshaking, one or more of the hardware lines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oftware handshaking, XON and XOFF character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Handsh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hardware handshaking, any combination of the hardware sig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S, DTR, DSR, CTS, and DCD can be used to achieve handshaking.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DTR are used by the receiver to signal the remote devi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spend or resume transmitting. Similarly, DSR, CTS, and/or DC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by the remote device's receiver to signal the transmit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spend or resume transm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Handsh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oftware handshaking, the control characters XON (ctrl-Q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OFF (ctrl-S) are used to achieve handshaking. When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handshaking (S_RX) is enabled, XON and XOFF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d to signal the remote device to suspend or resum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. Notice that even though the XON and XOF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ent by the transmitter, it is the receiver that exerci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in order to preclude a receive queue overflow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software handshaking (S_TX), the remote device sends 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XOFF characters to suspend and resume the compu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. Notice that even though the XON and XOF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ceived, it is the transmitter that is affected. Both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ransmit handshaking can be enabled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receive software (S_RX) and/or hardware handshaking (DTR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S) are enabled, the receiver monitors the length of th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. If the length exceeds the specified threshold, the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ake the appropriate action to signal the remote devi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spend transmitting. When the length of the receive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quently falls below half of the set threshold,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 is taken to signal the remote device to resume transm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m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ransmit software (S_TX) and/or hardware handshaking (DSR, 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DCD) are enabled and the computer is signaled to sus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ing with the corresponding handshaking enabl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r will stop transmitting. Subsequently, when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ignaled to resume transmitting, the transmitter will pi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it lef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Handsh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option for implementing handshaking is for the programm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 their own handshaking scheme. To accomplish this, C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the function ComTx. ComTx allows the programmer to 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r on and off. When the transmitter is turned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ing halts immediately. If any characters still resi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mit queue, they will remain there until the transmit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ed back on or the transmit queue is flushed. More charact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ut into the transmit queue while the transmitter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y handshaking scheme, it is imperative that the compu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mote device recognize the same handshaking schem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, if the remote device recognizes hardware handshak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does not, the computer will ignore any requests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device to suspend transmitting. If the remot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d software handshaking and the computer did not, bogus 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XOFF characters might corrupt the receiv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rst example, the transmitter will not transmit unless 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SR are asserted. The receiver will inhibit RTS if th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 exceeds 768 bytes/characters and assert it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quently falls below 768 / 2. In the second exa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r will stop if an XOFF character is received and re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n XON character is received. If the receive queu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eds 768 bytes/characters, an XOFF character will be trans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hen the length subsequently falls below 768 / 2, an 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s trans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Examp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c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= ComOpen(COM1, B9600, W7|S1|EVEN, 1024,25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 ==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open_errn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Handshake(com, CTS | DSR | RTS, 76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rest of the program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++ Examp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com(COM1, B9600, W7|S1|EVEN, 1024, 256, CTS|DSR|RTS, 76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(int)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rest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Examp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c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= ComOpen(COM1, B9600, W7|S1|EVEN, 1024, 25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 ==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open_errn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Handshake(com, SOFT, 768); /* SOFT == S_RX | S_TX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rest of the program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++ Examp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SOFT == S_RX | S_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com(COM1, B9600, W7|S1|EVEN, 1024, 256, SOFT, 76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(int)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rest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Transm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irect transmit mode, data is sent directly to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functions will only return after all the data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d or when a handshaking signal is inhibited. Direc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deal for transmit intensive routines such as file transfers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task is transmitting data. Otherwise direct transm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normally prefer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ways to get into direct transmit mode. The first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transmit queue size in the call to the open function (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or in C++) to zero. This method sets direct transmit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anently. To set direct transmit mode temporarily, tur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r off with ComTx with the TX_DIREC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Examp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c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transmit queue 0 = direct transm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= ComOpen(COM1, B9600, W8 | S1 | NONE, 4096,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 ==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open_errn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continued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++ Examp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transmit queue 0 = direct transm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com(COM1, B9600, W8 | S1 | NONE, 4096,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s, the transmitter is put into direct mode whi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of data is transmitted. The transmitter is subsequ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d to its previous state. The block of data is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d before the function returns (assumes no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is enab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Examp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BLOCK_SIZE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SendBlock(COM com, byte *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tx, r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 = ComTx(com, OFF | TX_DIR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v = ComOut(com, block, BLOCK_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x(com, t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r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Examp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BLOCK_SIZE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SendBlock(Cport&amp; com, byte *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tx, r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 = com.Tx( OFF | TX_DIR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v = com.Out(block, BLOCK_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Tx(t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r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in Direct Transm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handshaking works a bit differently in direct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In normal transmit handshaking, output functions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ed in putting the data as long as there is room in the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, even if transmit handshaking is in an inhibited stat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transmit mode, there is no transmit queue to buffer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during the inhibited state of transmit handshaking.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irect transmit mode, an output function may not comple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 of the data if transmit handshaking changes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hibited st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turn value of the output functions should always be tested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handshaking is used in direct transmit mode to ensure tha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ata has been transmitted. The return value can subsequentl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transmit the remaining data when the transmit handsha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o an asserted state. This is demonstrated in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In this example, it is assumed that DSR handshaking is enab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transmitter is in direc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SendData(COM com, char *bu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_buf = bu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*_buf != '\0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buf += ComPuts(com, _bu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*_buf != '\0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!ComStatus(com) &amp; DSR);   /* wait for DS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++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SendData(Cport&amp; com, char *bu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_buf = bu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*_buf != '\0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buf += com.Put(_bu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*_buf != '\0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!com.Status() &amp; DSR);   // wait for D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handshaking will always function the same regardl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mode of the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ory of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ART (Universal Asynchronous Receiver/Transmitter) is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rated circuit peripheral chip, which is specially 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ynchronous serial communications. It is responsible for m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lectronic details of serial communications. The UART con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llel data (bytes/characters) to and from serial signal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baud rate, and with the assigned word length, stop bi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ity. It also monitors and controls the hardware status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interfaces intimately with the serial port's U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UART is a generic name used to describe a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rated circuit. serial communications in IBM and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s is based on the National Semiconductor family of U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hip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8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8250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825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82C5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S16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S16C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S1655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and greatest is the NS16550A, which features transm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ceiver FIFO's. If a NS16550 UART is detected by Cport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 is opened, Cport will automatically take adva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advanced features. These feature greatly improve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mitter and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mitter and receiver interact intimately with th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's UART to coordinate data exchanges between it and the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ceive queues. They also coordinate and control any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. The transmitter and receiver together constitu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service routine that the program will branch to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rial port's UART generates an inte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UART is ready for another byte/character, the transm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ransfer another byte/character (if available) to the UART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, it sends XON/XOFF characters at the request of the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oftware handshaking is enabled, and monitors the statu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hardware lines when hardware handshaking in en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UART receives a new byte/character, the receiver fe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from the UART and stores it in the receive queue.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s the amount of data in the receive queue when handshak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, in order to perform the enabled handshaking and avoi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queue overflow. In software handshaking, reques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r are made to send the XON/XOFF characters. In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, the receiver manipulates the  hardware line(s)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mit and Receive Que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eive and transmit queues provide the interface/bu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Cport input and output functions and the recei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r respectively. This allows the transmitter/recei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independently from the input/output functions and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a. The transmitter is concerned only with the h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queue while the output functions are only concer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il of the transmit queue. Similarly, the receiver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rned with the tail of the receive queue while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are only concerned with the head of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and Outpu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functions retrieve data from the receive queue in the ord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t is placed into the receive queue by the receiver.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s buffered, the program does not need to worry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data until it is ready to fetch it. The outpu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data into the transmit queue and will be transmit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r in the order in which the data is 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and Statu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functions manipulate both the transmitter/receiv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ART. The queues are independent of the control functions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queues are created and destroyed when the serial 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ed and close respectively. Status functions retriev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transmitter/receiver and the UART. They also manip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ART to set status (to the remote un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Transm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irect transmit mode, the transmitter and transmit queu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. The output functions write directly to the UART.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will return only after all it's data is writt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ART, or transmit handshaking is enabled and in an inhibit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holds up program execution but may be desirable when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other tasks to perform, since otherwise, the transmit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r share available background time. An example of when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mode might be advantageous is a dedicated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where the only interest is to transmi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defs and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is a typedef used for storing a serial port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ARAM is a structure type used for storing a serial port's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is a typedef userd for storing a byte siz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Data type for storing a serial port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def void* C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 is a type used to store a serial port handle. Th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(ComOpen and ComOpenS) return values of type C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erial port specific functions take a parameter of type 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Open a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com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 = ComOpen(COM1, B9600, W8|S1|NONE, 1024, 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1 ==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err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A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Data type for storing a serial port's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def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  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   bau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     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  rxQ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  txQ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      h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  thres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CPA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  -    Value that identifies the serial port. The upper 4 bits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rupt request line while the lower 12 bits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address. This technique allows for the pos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ustom configurations. See Table A-1 in Appendix A for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redefine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  - Value that defines the baud rate. The actual value is the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divisor, which allows for the possibility of custom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s. The baud rate divisor = f / (16 * baud rate) where 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8432e+6. See Table A-2 in Appendix A for a list of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 divi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  - Bit ORed value defining the word length,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parity. See Table A-3 in Appendix A for a list of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xQ  - Size, in bytes, of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xQ  - Size in bytes, of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imited to 32K in small and medium memory mod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ype  - Type of handshaking to be used. See Table A-5 in 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list of handshaking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sh - Receive queue thres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ARAM is a structure type that holds the parameter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. This structure is mainly used with the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function ComOpenS and with the function ComPa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Open COM2 at 9600 baud, 8 bits, 1 stop bit, no parity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queue of 1024 bytes, a transmit queue of 512 by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handshaking (XON/XOFF) with a receive queue threshol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72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ARAM param= {COM2, B9600, W8|S1|NONE, 4096, 512, SOFT, 3072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com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 = ComOpenS(&amp;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2 ==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err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Data type used for storing byte siz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def unsigned character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The byte data type is used for storing byte size values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port functions take parameters of type byte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s of type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Use a byte data type for the mod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byte mode = W8|S1|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Mode(COM terminal, byte new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te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de(terminal, new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 =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= new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temp);      /* return previous mod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_er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Holds the error code from the last attempt to open a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 int comopen_err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open_errno holds the error code from the last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a serial port via a call to ComOpen or ComOpenS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opened serial port was successfully opened, comopen_er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0. If an error occurred while attempting to op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 the value of comopen_errno will be non-zero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4 in Appendix A for a list of possible valu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_er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Attempt to open COM1. If an error occurs, check comopen_er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c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com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 = ComOpen(COM1, B9600, W8|S1|NONE, 1024, 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1 ==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(comopen_err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RX_AL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TX_AL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GEN_AL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memory allocation err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NO_U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no UART at that addres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all other error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 opens a serial port using discret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S opens a serial port using a structure of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 closes a currently open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All closes all open serial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Handshake determines if and what type of handshaking schem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and sets the receiver thres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am reports on the current parameters and handshaking und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fied serial port is currently oper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aud changes the serial port's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de changes the serial port's word length, number of stop bi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xQ resizes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xQ resizes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x allows advanced control over the Cport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NS550 sets the receive fifo threshold of an NS16550 U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urbo temporarily disables/re-enables selected high 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s that may impede high speed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Opens a serial port for commun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ComOpen(unsigned id, int baud, byte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rxQ, unsigned txQ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     - Value that identifies the serial port. The upper 4 bits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rupt request line, while the lower 12 bits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address. This technique allows for possibility of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. See Table A-1 in Appendix A for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define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  - Value that defines the baud rate. The actual value is the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divisor, which allows for the possibility of custom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s. The baud rate divisor = f / (16 * baud rate) where 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8432e+6. See Table A-2 in Appendix A for a list of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 divi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  - Bit ORed value defining the word length,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parity. See Table A-3 in Appendix A for a list of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xQ  - Size, in bytes, of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xQ  - Size, in bytes, of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imited to 32K in small and medium memory mod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Open opens the specified serial port and returns a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identify the newly opened serial port. If ComOpen f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pen the specified serial port, it returns NULL and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_errno to an error code. The 4 most significant bi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 represent the interrupt vector, while the lower 12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 the port address. Constants are provided in cport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acilitate the formulation of the id parameter. The CO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will work in most cases; however, the IRQx valu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ORed with the PORTx or BIOSx values to produc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s. The PORTx values are actual port addresse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rial ports are normally located. The BIOSx val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macros, which fetch the port address from the BIO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. Usually the BIOSx and PORTx values will be the sam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t guaranteed. Quite often the values at BIOS2 and BIO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m 3 and com 4) will be set to 0 regardless if com3 or co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. See Table A-1 in Appendix A for a list of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for formulating the i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 baud is the baud rate divisor that determin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. Achieving baud rates above 19200 is depends on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such as machine speed, cable length, handsha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ity, degree bidirectional transfers, number of open ser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s, the type UART(s) used and activity of other hard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 mode determines the word length, number of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 and parity. Bits 0 and 1 determine the word length, bi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the number of stop bits, bit 3 enables par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 4 and 5 determine the type of parity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Q and txQ set the size of the receive and transmit que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ly. RxQ should be at least four times larg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st string or block of data the programmer intends to fe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queue at once. TxQ can be set as small as 1, b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ecommended. In the small and medium memory models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data is limited to 64K, the size queues are limited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ct and large memory models, each queue can be as larg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K-1 (65534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If successful, ComOpen returns a handle to the newly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. In the event of an error, it returns NU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global variable comopen_errno to an 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able A-4 in Appendix A for a list of possibl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omopen_er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OpenS, ComClose, ComCloseAll, ComBaud, ComMode, 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_er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Open COM1 at 9600 baud with 8 bit words, 1 stop bit, no par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1024 byte receiver and a 512 byte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com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 = ComOpen(COM1, B9600, W8|S1|NONE, 1024, 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1 ==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(comopen_err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RX_AL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TX_AL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GEN_AL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allocation err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NO_U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no UAR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all other error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Opens a serial port for commun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ComOpenS(const CPARAM *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  - Pointer to a type CPARAM that contains the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OpenS is an alternative to ComOpen for opening a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akes a pointer to a type CPARAM. CPARAM is a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ontains the serial port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If successful, ComOpenS returns a handle to the newly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. In the event of an error, it returns NU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global variable comopen_errno to an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able A-4 in Appendix A for a list of possibl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comopen_er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Open, ComClose, ComCloseAll, ComParam, COM, comopen_er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Open COM2 at 9600 baud, 8 bits, 1 stop bit, no parity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queue of 1024 bytes, with a transmit queue of 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and software handshaking (XON/XOFF) with a receive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shold of 3072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ARAM param = {COM2, B9600, W8|S1|NONE, 4096, 512, SOFT, 3072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com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 = ComOpenS(&amp;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2 ==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err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Closes the specified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Close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 to be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Close closes the specified serial port. Failing to clos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s before a program is terminated will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to lock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CloseAll, ComOpen, ComOpenS,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Close the serial port prior to termin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com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 = ComOpen(COM1, B9600, W8|S1|NONE, 1024, 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1 ==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err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(com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Closes all currently opened serial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CloseAll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CloseAll closes all the currently opened serial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ing to close all serial ports before a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d will cause the system to lock up. ComCloseA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ient for ensuring all serial ports are closed prio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's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Close, ComOpen, ComO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Make sure all serial ports are closed prior to termin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ErrorExit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All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Handsh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Enables or disables handshaking (flow control)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Handshake(COM, byte htype, unsigned thres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ype  - Type of handshaking to be used. See Table A-5 in 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list of handshaking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sh - Receive queue thres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Handshake enables or disables software and/or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for the specified serial port. I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, XON and XOFF characters are used to suspe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me communications. Hardware handshaking uses any or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TR, DSR, RTS, CTS and DCD lines to suspend and 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. Thresh determines when the receiv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ert or inhibit the corresponding handshaking signal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receive handshaking is specified (RTS, DTR or S_RX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shold is not used and may be set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Param, ComOpenS, Com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If COM1 is successfully opened, turn on som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and set the receiver threshold to 3/4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r's full size. The transmitter will not transmit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DSR and DCD are asserted. The receiver will inhibit DT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eive queue length exceeds the thres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com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 = ComOpen(COM1, B9600, W8|S1|NONE, 1024, 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1 ==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err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Handshake(com1, DSR|DTR|DCD, 76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(com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Retrieves the parameters of the specified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Param(COM, CPARAM *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 from which to get th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  - Pointer to a type CPARAM where the parameters will b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Param retrieves the parameters and handshaking statu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serial port and stores them in a type CPA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ARAM, ComOpen, ComOpenS, ComMode, Com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Open a serial port with the same configuration as on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ComOpenCopy(unsigned id, COM copy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ARAM pa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am(copyme, &amp;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.id = 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OpenS(&amp;param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Changes the baud rate of the specified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Baud(COM, int bau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  - Value that defines the baud rate. The actual value is the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divisor, which allows for possibility of custom baud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ud rate divisor = f / (16 * baud rate) where 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8432e+6. See Table A-2 in Appendix A for a list of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 divi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Baud changes the baud rate of the specified serial por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baud is the baud rate divisor that determ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Open, ComOpenS, ComParam, Com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Set the specified serial port to a new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NBAUD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SetBaud(COM com, unsigned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baud[NBAUD] = {    B9600, B2400, B1200, B300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n &lt; NBA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aud(com, baud[n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Changes the word length, number of stop bits and par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Mode(COM, byte 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  - Bit ORed value defining the word length,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parity. See Table A-3 in Appendix A for a list of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Mode changes the word length, number of stop bits and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pecified serial port. The parameter mode determ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length, number of stop bits and parity of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. Bits 0 and 1 determine the word length, bi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the number of stop bits, bit 3 enables par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 4 and 5 determine the type of parity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Open, ComOpenS, ComParam, Com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Set the serial port to a new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NMODE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SetMode(COM com, unsigned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mode[NMODE] = { W8|S1|NONE, W7|S1|EVEN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n &lt; N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de(com, mode[n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x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Resizes the specified serial port's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omRxQ(COM, unsigned 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  - New receive queu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RxQ resizes the specified serial port's receive queu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currently allocated for the receive queue is fre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memory is allocated. If ComRxQ is unable to allo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amount memory, it will try to reallocate mem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vious size. ComRxQ returns the new queue siz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was successfully allocated for the new size, th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will be size. If the previous size is realloca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will be the previous size. If no memory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d, ComRxQ return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data can be received while the new receive queue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zed. However, data in the transmit queue will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ransmitted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RxQ returns the new receive queu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TxQ, ComOpen, ComO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Enlarge the receive queue for a fil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LARGE_RX   4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eceiveFile(COM com, const char *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ARAM pa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am(com, &amp;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RxQ(com, LARGE_RX) != LARGE_R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transfer fil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Restore original size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RxQ(com, param.rxQ) != param.rx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x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Resizes the specified serial port's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omTxQ(COM, unsigned 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  - New transmit queu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TxQ resizes the specified serial port's transmit queu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currently allocated for the transmit queue is fre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memory is allocated. If ComTxQ is unable to allo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amount memory, it will try to reallocate mem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vious size. ComTxQ returns the new queue size. I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successfully allocated for the new size, the 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ize. If the previous size is reallocated, th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will be the previous size. If no memory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d, ComTxQ return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data can be transmitted while the new transmit que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resized. However, data to the receive queu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o be received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TxQ returns the new transmit queu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RxQ, ComOpen, ComO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Enlarge the transmit queue for a fil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LARGE_TX   4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TransmitFile(COM com, const char *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ARAM pa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am(com, &amp;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TxQ(com, LARGE_TX) != LARGE_T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transfer fil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Restore original size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TxQ(com, param.txQ) != param.tx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Transmitter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omTx(COM, int cmn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nd   - Determines the action to be taken on the transmitter Se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9 in Appendix A for a list of transmitte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Tx  allows advanced control of the Cport transmit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r can be turned on and off to suspend and 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s. This function can be very usefu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ing your own handshaking scheme. In addition,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 the output functions to transmit directly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r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Tx returns the previous status of the transm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Handshake, ComOpenS, ComPa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Put a priority character directly  to the 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PriorityPutc(COM com, char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t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 = ComTx(com, TX_DIRECT | 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c(com,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x(com, tx);   /* restore original sta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NS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NS16550 UART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NS550(COM, int trig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   - Trigger threshold for the UART receive fifo. See Table A-12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for a list of trigger thresho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If Cport detects an NS16550 UART when a serial port is ope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automatically takes advantage of it's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eive fifo threshold is the number of byt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fifo that will cause an interrupt to be generated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, the receive fifo threshold is set  to 14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NS550 allows this receive fifo trigger threshol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If the specified serial port is an NS16550 set the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to 1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SetThreshIf550(COM 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Uart(com) == NS165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NS550(com, T550_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Disables/re-enables high priority 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Turbo(int option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- Bit mask of options. See Table A-6 in Appendix A for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During high speed data exchanges, certain events that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priority interrupts can inhibit serial communic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y cause (over run) errors. This is especially tr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r, which periodically uses extra tim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, if keys ar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urbo disables selected high priority interrup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s all of them. The high priority interrupt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be disabled permanently or for long periods of ti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r interrupt is not actually disabled but dive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ing the system clock to continue to update.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 actually disabled when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Disable the keyboard and divert the timer while a blo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red at high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time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BLK_SZ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Block(COM com, byte* block, clock_t time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assume 1152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urbo(TIMER | KEYBOA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 += cloc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ComLenRx(com) &lt; BLK_S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lock() &gt; time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urbo(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v = ComIn(com, block, BLK_SZ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urbo(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r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c gets a character from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s gets a string of characters from the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n gets a block of data from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FlushRx flushes the receive queue and rece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LenRx calculates the number of characters/bytes in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eek returns a copy of the head character/byte without remov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xScan scans the receive queue for a specifie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Fetches a character from the specified serial port's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ComGetc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Getc fetches the head character from the specified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's receive queue. If there are no charac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queue, ComGetc returns a NULL character ('\0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If successful, ComGetc returns the character from the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. If it fails, it returns a NULL character ('\0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Putc, ComGets, ComIn, ComP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Get a character from the modem and test if it is a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 control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SOH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heckForSOH(COM 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ComGetc(mode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 == SO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Fetches a string of characters from the specified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's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ComGets(COM, char *str, int maxc, char term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    - Pointer to the buffer where the string of charact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c   - Maximum number of characters to fe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c  - Termination character. ComGets will return if this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Gets fetches a string of characters from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's receive queue. The string will be stored in 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 must be at least maxc + 1 characters long to allow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LL terminator. ComGets will return on the first occur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ne of three conditions: 1) the character term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untered; 2) maxc characters are reached; or 3)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re available in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Gets returns a pointer to the NULL terminated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Puts, ComGetc, ComIn, ComLen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Get a measurement from the specified instrument if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MEAS_SIZ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* GetMeasurment(COM instrument, char* bu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LenRx(instrument) &gt; MEAS_SI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Gets(instrument, buf, MEAS_SIZ, '\n'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Fetches a block of bytes from the specified serial por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omIn(COM, void *abyte, unsigned n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yte  - Pointer to a buffer where the block of bytes will b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byte  - Number of bytes to get from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In fetches a block of bytes from the specified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's the receive queue and stores it in abyte. ComI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fetch num_byte bytes unless not enough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ComIn is well suited for receiving binar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In returns the number of bytes actually fe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Out, ComGetc, ComGets, ComLen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Get a block of 1024 bytes from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time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BLK_SZ 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TIMEOUT  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Block(COM datalink, byte* buf, clock_t time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 += cloc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ComLenRx(datalink) &lt; BLK_S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lock() &gt; time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TIMEOU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In(datalink, buf, BLK_SZ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Flush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Flushes the specified serial port's receiver and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FlushRx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FlushRx deletes the specified serial port's receive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UART of any existing characters/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LenRx, ComFlush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If a receive flush command is in order, flush the rece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RemoteCommand(COM com, int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(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TX_FLU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FlushTx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RX_FLU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FlushRx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Len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Calculates the number of characters/bytes i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's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omLenRx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LenRx calculates the number of characters/byt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serial port's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LenRx returns the number of characters/bytes res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FlushRx, ComLen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Get a measurement from the specified instrument if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MEAS_SIZ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* GetMeasurment(COM instrument, char* bu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LenRx(instrument) &gt; MEAS_SI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s(instrument, buf, MEAS_SIZ, 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bu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Fetches a copy of the head character from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's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ComPeek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Peek fetches a copy of the head charact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serial port's receive queue. ComPeek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he character from th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Peek returns the copy of the hea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Getc, ComRx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Get the head character, if it is a control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ctype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GetIfControl(COM 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pe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ek = ComPeek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iscntrl(peek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Getc(com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'\0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x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Scans the receive queue of the specified serial por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omRxScan(COM, char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  - Character to scan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RxScan searches for the character c in the specified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's receive queue. If the character is not found, ComRx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zero. Otherwise it returns the offse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queue of the first occurrence of c starting at 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character. This is the number of charac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fetched to get all data up to and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scann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RxScan returns the offset into the receive que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occurrence of c. If c does not exist, ComRx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P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Get the next line terminated with a '\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GetLine(COM com, char *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ComRxScan(com, 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n &gt; 0 &amp;&amp; n &lt; 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Gets(com, buffer, n, '\n'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Get the next message terminated with a EOT control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EOT   0x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Message(COM com, byte *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ComRxScan(com, EO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n &gt; 0 &amp;&amp; n &lt; 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In(com, buffer, n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c puts a character to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 puts a string of characters to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ut puts a block of data to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FlushTx flushes the transmit queue and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LenTx calculates the number of characters in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xWait pauses program execution until the transmitter has empt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Puts a character into the specified serial port's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omPutc(COM, char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  - Character to be put into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Putc puts a character into the specified serial por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queue to be transmitted. If the transmit que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, the character is not put and ComPutc returns a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On success, ComPutc returns a 1. If it fails, it return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Getc, ComPuts, Com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Echo the keyboard to the serial port when fetching a key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con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COM ech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GetKey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kbhit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getch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c(echo,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'\0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Puts a string of characters into the specified serial por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omPuts(COM, const char *s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    - Pointer to the string to be put into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Puts puts the string str into the specified serial por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queue to be transmitted. If the transmit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s full, ComPuts will not attempt to put an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th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Puts returns the actual number of characters pu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Gets, ComPutc, Com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Dial a number on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string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odDial(COM modem, const char*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dial[24] = "ATDT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cat(dial, 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cat(dial, "\r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(modem, di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Puts a block of bytes into the specified serial por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omOut(COM, const void *abyte, unsigned n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yte  - Pointer to the block of data to be put  into the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byte  - Number of bytes to be put into the transmit 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Out puts the block of bytes pointed to by abyt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serial port's transmit queue to be trans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Out returns the number of bytes actually pu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In, ComPutc, Com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Send a block of 128 bytes to the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BLK_SZ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SendBlock(COM com, const byte* 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v = ComOut(com, block, BLK_SZ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rv &lt; BLK_S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Flush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Flushes the specified serial port's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FlushTx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FlushTx deletes any existing characters i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's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FlushRx, ComLen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If a transmit flush command is in order, flush the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RemoteCommand(COM com, int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(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TX_FLU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FlushTx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RX_FLU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FlushRx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Len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Calculates the number of characters/bytes i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's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omLenTx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LenTx calculates the number of characters/byt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serial port's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LenTx returns the number of characters/byt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LenRx, ComFlush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Check if the transmitter has reached 3/4 of its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TX_SIZE   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IsAboveThresh(COM spri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LenTx(sprinter) &gt; (TX_SIZE * 3 / 4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x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Waits for the specified serial port's transmitter to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TxWait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When a transmit queue becomes empty, the UART may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transmitted the last of the bytes. A program ma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know when all the data has actually been transmitte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may, for example, change the state of th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during half duplex communications. ComTxWait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UART has been emptied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Len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Send a string to a half duplex device. This examples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device is monitoring our RTS line to determ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or receive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SendMessage(COM device, const char* ms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ts(device, 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(device, ms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ComLenTx(device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xWait(devi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ts(device, 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rror detects hardware and softwar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tatus returns the status of the software and input hardwar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ts controls the RTS outpu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Dtr controls the DTR outpu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ut1 controls the general purpose OUT1 outpu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Uart determines what type of UART chip is residing at a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Determines if any errors have occurred o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 since the last call to Com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omError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Error determines if any errors are pending o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. After a call to ComError, the errors are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rror returns a bit ORed error word. See Table A-7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for a list of bit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If an error has occurred, ComError returns an error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errors have occurred, it returns a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Determine the source of the error if one has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HARDWARE   (PARITY | FRAMING | BREAK | RX_FI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heckForErrors(COM dv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er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(err = ComError(dvm)) =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(err &amp; OVERU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over run err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(err &amp; HARD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hardware error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(err &amp; (TXFULL | RXFULL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queue error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Retrieves the status of the specified serial port'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ardwar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omStatus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Status retrieves the status of the specified serial por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nd hardware lines. ComStatus returns a bit 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word. See Table A-8 in Appendix A for a list of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Status returns the status word of the sof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Error, ComRts, Com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Test if the modem is powered up and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dos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heckModem(COM 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Dtr(modem, 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(4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(ComStatus(modem) &amp; DSR) !=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Asserts or inhibits the specified serial port's Requ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Rts(COM, byte on_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_off - Determines whether RTS is to be asserted or inhibi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10 in Append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Rts asserts or inhibits the specified serial port's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depending on the value of on_off. If the value of on_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N, RTS is asserted. If the value of on_off is OFF, R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hibited. In many cases, this signal will be looked a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device to determine if it is safe to transmi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s the programmer the ability to turn off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's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ComRts should never be called when RTS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Dtr, ComStatus, ComHandsh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Put the device in an on or off line state. (Assu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device will not send data without our RTS asse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OffLine(COM dev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ts(device, 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OnLine(COM dev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ts(device, 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Asserts or inhibits the specified serial port's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Read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Dtr(COM, byte on_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_off - Determines whether DTR is to be asserted or inhibi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10 in Append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Dtr asserts or inhibits the specified serial port's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depending on the value of on_off. If the value of on_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N, DTR is asserted. If the value of on_off is OFF, DT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hibited. In many cases, this signal will be looked a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device to determine if it is safe to transmi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s the programmer the ability to turn off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's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ComDtr should never be called when DTR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Rts, ComStatus, ComHandsh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Put the device in an on or off line state. (Assumes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 will not send data without our DTR asser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OffLine(COM dev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Dtr(device, 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OnLine(COM dev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Dtr(device, 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u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Asserts or inhibits the specified serial port's Out1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Out1(COM, byte on_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_off - Determines whether OUT1 is to be asserted or inhibi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10 in Append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Out1 asserts or inhibits the specified serial port's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UT1 line depending on the value of on_off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on_off is ON, OUT1 is asserted. If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_off is OFF, OUT1 is inhibited. OUT1 is a general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sometimes utilized by a device for a special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Rts, Com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Reset a smart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SmartReset(COM 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ut1(modem, 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(5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ut1(modem, 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Determines the type of UART at the specified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omUart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Uart determines the type of UART chip that reside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serial port. See Table A-11 in Appendix A for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UART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Uart returns a value representative of the type of 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NS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If the specified serial port has an NS16550 UART,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 level to 1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SetThreshIf550(COM 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Uart(com) == NS165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NS550(com, T550_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nteg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hecksum calculates a byte checksum of a block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rc16 calculates a 16 bit cyclic redundancy check (CRC) on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rc32 calculates a 32 bit cyclic redundancy check (CRC) on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Performs a byte checksum calculation on a block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ComChecksum(const void *abyte, unsigned n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yte  - Pointer to the block on which the checksum is to b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byte  - Number of bytes in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Checksum performs a byte checksum on the block of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ed to by abyte. The checksum is calculated by summ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ytes in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Checksum returns a one byte check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Crc16, ComCrc32, ComIn, Com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Verify that the actual checksum matches the received check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 Xblock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n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_n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data[128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checks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Xblock(COM com, Xblock *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n(com, block, sizeof(Xblock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(ComChecksum(block-&gt;data, 128) - block-&gt;checksum) !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rc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Performs a 16 bit cyclic redundancy check on a block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omCrc16(const void *abyte, unsigned n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yte  - Pointer to the block on which the 16 bit cyclic redunda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is to b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byte  - Number of bytes in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Crc16 performs a 16 bit cyclic redundancy che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of data pointed to by a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Crc16 returns the 16 bit CRC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Crc32, ComChecksum, ComIn, Com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Verify that the actual CRC matches the received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 Xblock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n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_n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data[128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r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Xblock(COM com, Xblock *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n(com, block, sizeof(Xblock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Check the calculated CRC against the block's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Crc16(block-&gt;data, 128) != block-&gt;c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rc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Performs a 32 bit cyclic redundancy check on a block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long ComCrc32(const void *abyte, unsigned n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yte  - Pointer to the block on which the 32 bit cyclic redunda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is to b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byte  - Number of bytes in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Crc32 performs a 32 bit cyclic redundancy che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of data pointed to by a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Crc32 returns the 32 bit CRC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Crc16, ComChecksum, ComIn, Com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Verify that the actual CRC matches the received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n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data[1024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long cr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pack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Block(COM com, Packet* pack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n(com, packet, sizeof(Packet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Check the calculated CRC against the packet's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Crc32(packet-&gt;data, 1024) != packet-&gt;c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etBreak sets a break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rBreak clears a break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crtch writes to the UART's scratch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Scrtch reads the UART's scratch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et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Set a break condition on the specified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SetBreak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SetBreak sets a break condition on the specified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. The break condition will stay in effect unt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quent call to ComClrBreak 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Clr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If the an abort condition has been declared, set a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. When it clears, release the break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Abort(COM com, int ab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int brkfl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abrt &amp;&amp; !brkfl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etBreak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(!abrt &amp;&amp; brkfl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rBreak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r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Clears a previously set break condition o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ClrBreak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ClrBreak clears a previously set break condi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SetBreak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If the an abort condition has been declared, set a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. When it clears, release the break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Abort(COM com, int ab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int brkfl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abrt &amp;&amp; !brkfl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etBreak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(!abrt &amp;&amp; brkfl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rBreak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cr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Writes a byte to the specified serial port's scratch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PutScrtch(COM, byte a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yte  - The byte to be written to the scratch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PutScrtch writes the byte value abyte to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's UART scratch register. Not all UARTs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atch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GetScr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Exchange a value with the scratch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ScratchExchange(COM com, byte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r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v = ComGetScrtch(com);   /* read the scratch regist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crtch(com, value);   /* write to the scratch regist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r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Scr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Fetches the byte stored in the specified serial port's scr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ComGetScrtch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GetScratch reads the byte in the specified serial por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ART scratch register. Not all UARTs have a scratch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GetScrtch returns the byte read from the UART scr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PutScr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Exchange a value with the scratch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ScratchExchange(COM com, byte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r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v = ComGetScrtch(com);   /* read the scratch regist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crtch(com, value);   /* write to the scratch regist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r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++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port constructs serial port instance with either disc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or a structure of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operator int returns the results of constructing a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Handshake determines if and what type of handshaking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enabled and sets the receive queue thres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Param reports on the current parameters and handshaking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a serial port is currently oper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Baud changes the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Mode changes the word length, number of stop bits and p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RxQ resizes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TxQ resizes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Tx allows advanced control over the 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NS550 sets the receive fifo threshold of an NS16550 U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Turbo temporarily disables/re-enables selected high 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s that may impede high speed commun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Constru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port(unsigned id, int baud, byte mode = W8|S1|N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rxQ = 1024, unsigned txQ = 512, byte htype = 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port(unsigned id, int baud, byte mode, unsigned rx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txQ, byte htype, unsigned thres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port(const CPARAM&amp; pa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     - Value that identifies the serial port. The upper 4 bits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rupt request line, while the lower 12 bits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address. This technique allows for possibility of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. See Table A-1 in Appendix A for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define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  - Value that defines the baud rate. The actual valu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 divisor, which allows for the possibility of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s. The baud rate divisor = f / (16 * baud rate)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is 1.8432e+6. See Table A-2 in Appendix A for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defined baud rate divi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  - Bit ORed value defining the word length,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parity. See Table A-3 in Appendix A for a list of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xQ  - Size, in bytes, of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xQ  - Size, in bytes, of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imited to 32K in small and medium memory mod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ype  - Type of handshaking to be used. See Table A-5 in 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list of handshaking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sh - Receive queue thres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The constructor creates an instance of the specified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. If the constructor is unable to ope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, the instance of the serial port will retur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code when casted to an integer. If the 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ly opened, the instance will return a zero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ted to an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 most significant bits in id represent the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ctor. The lower 12 bits represent the por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s are provided to facilitate the formulation of th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. The COMx values will work in most cases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RQx values can be ORed with the PORTx or BIOSx valu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other combinations. The PORTx values are actu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s where the serial ports are normally locat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OSx values are actually macros, which fetch the por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IOS data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 baud is the baud rate divisor, that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ud rate. Achieving baud rates above 19200 is larg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ent on many variables, such as machine speed, 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, handshaking activity, degree bidirectional transf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open serial ports, the type UART(s) u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ity of other hardware 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 mode determines the word length, number of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 and parity. Bits 0 and 1 determine the word length, bi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the number of stop bits, bit 3 enables par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 4 and 5 determine the type of parity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Q and txQ set the size of the receive and transmit que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ly. RxQ should be at least 4 times larg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st string or block of data expected. TxQ can be se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as 1, but it is not recommended. In the small and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models where all data is limited to 64K,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eues are limited. In the compact and larg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ls, each queue can be as large as 64K -1 (65534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operator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Open COM1 at 9600 baud with 8 bit words, 1 stop bit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ity, a 1024 byte receiver and a 512 byte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com1(COM1, B9600, W8|S1|NONE, 1024, 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(int)com1 != NO_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(com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RX_AL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TX_AL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GEN_AL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NO_U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no 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all oth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operator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Gets the error code from when the instance of the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constru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operator in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When an instance of a serial port is construc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serial port is not necessarily successfully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operator int is an integer typecast used for proc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 code from when an instance of the serial por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ed. The actual typecasting may or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, but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port::operator int returns an error code from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 of the serial port was constructed. See Table A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ppendix A for a list of possible return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C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Check for errors after instance of a serial 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com1(COM1, B9600, W8|S1|NONE, 1024, 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The instance 'com1' is casted to an int to proc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(int)com1 != NO_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(com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RX_AL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TX_AL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GEN_AL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NO_U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no 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all oth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Handsh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Enables or disables handshaking (flow control ) for a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port::Handshake(byte htype, unsigned thres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ype  - Type of handshaking to be used. See Table A-5 in 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list of handshaking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sh - Receive queue thres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Handshake enables or disables software and/or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for the serial port instance. I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, XON and XOFF characters are used to suspe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me communications. Hardware handshaking uses any or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TR, DSR, RTS, CTS and DCD lines to suspend and 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. Thresh determines when the receiv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ert and inhibit the corresponding handshaking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handshaking is specified (RTS, DTR or S_RX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shold is not used and may be set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Param, Cport::Cport, Cport::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If COM1 is successfully opened, turn on som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and set the receiver threshold to 3/4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r's full size. The transmitter will not transmit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DSR and DCD are asserted. The receiver will inhibit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receive queue length exceeds the thres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com1(COM1, B9600, W8|S1|NONE, 1024, 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(int)com1 != NO_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.Handshake(DSR|DTR|DCD, 76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Pa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Retrieves the parameters of a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Param(CPARAM&amp; pa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  - Reference to a type CPARAM where the paramet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Param retrieves the parameters and handshaking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erial port instance and stores them in a type CPA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ARAM, Cport::C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Create an instance of a serial port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as one that 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OpenCopy(int id, Cport&amp; copy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ARAM pa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me.Param(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.id = 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port(param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Changes the baud rate of a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port::Baud(int bau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  - Value that defines the baud rate. The actual valu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 divisor, which allows for possibility of custom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s. The baud rate divisor = f / (16 * baud rate)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is 1.8432e+6. See Table A-2 in Appendix A for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defined baud rate divi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Baud changes the baud rate of the serial port in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 baud is the baud rate divisor that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Cport, Cport::Param, Cport::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Set the specified serial port to a new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NBAUD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SetBaud(Cport&amp; com, unsigned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baud[NBAUD] = { B9600, B2400, B1200, B300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n &lt; NBA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Baud(baud[n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Changes the word length, number of stop bits and parit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port::Mode(byte 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  - Bit ORed value defining the word length,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parity. See Table A-3 in Appendix A for a list of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Mode changes the word length, number of stop bi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ity of the serial port instance. The paramet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the word length, number of stop bits and pa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rial port instance. Bits 0 and 1 determine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, bit 2 determines the number of stop bits, bit 3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ity and bits 4 and 5 determine the type of parity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Cport, Cport::Param, Cport::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Set the serial port to a new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NMODE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SetMode(Cport&amp; com, unsigned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ode[NMODE] = { W8|S1|NONE, W7|S1|EVEN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n &lt; N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Mode(mode[n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Rx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Resizes the receive queue of a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port::RxQ(unsigned 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  - New receive queu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RxQ resizes the receive queue of the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. The memory currently allocated for the receive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reed and new memory is allocated. If Cport::RxQ is u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llocate the specified amount memory, it will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locate memory for the previous size. Cport::RxQ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queue size. If memory was successfully alloc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size, the return value will be size. If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is reallocated, the return value will be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. If no memory could be allocated, Cport::RxQ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data can be received while the new receive queue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zed. However, data in the transmit queue will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ransmitted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port::RxQ returns the new receive queu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TxQ, Cport::C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Enlarge the receive queue for a fil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LARGE_RX   4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eceiveFile(Cport&amp; com, const char *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ARAM pa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Param(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.RxQ(LARGE_RX) != LARGE_R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transfer fil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Restore origin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.RxQ(param.rxQ) != param.rx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Tx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Resizes the transmit queue of a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port::TxQ(unsigned 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  - New transmit queu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TxQ resizes the transmit queue of the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. The memory currently allocated for the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 is freed and new memory is allocated. If Cport::TxQ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ble to allocate the specified amount memory, it will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allocate memory for the previous size. Cport::TxQ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queue size. If memory was successfully alloc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size, the return value will be size. If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is reallocated, the return value will be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. If no memory could be allocated, Cport::TxQ return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data can be transmitted while the new transmit que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resized. However, data in the receive queu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o be received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TxQ returns the new transmit queu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RxQ, Cport::C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Enlarge the transmit queue for a fil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LARGE_TX   4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TransmitFile(Cport&amp; com, const char *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ARAM pa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Param(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.TxQ(LARGE_TX) != LARGE_T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transfer fil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Restore origin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.TxQ(param.txQ) != param.tx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Transmitter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port::Tx(int cmn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nd   - Determines the action to be taken on the transmitter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9 in Appendix A for a list of transmitte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Tx  allows advanced control of the Cport transm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mitter can be turned off and on to suspend and 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s. This function can be very usefu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ing your own handshaking scheme. In addition,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 the output functions to transmit directly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r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port::Tx returns the previous status of the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Handshake, Cport::Cport, Cport::Pa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Put a priority character directly  to the 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PriorityPutc(Cport&amp; com, char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t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 = com.Tx(TX_DIRECT | 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Put(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Tx(t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NS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NS16550 UART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port::NS550(int trig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 - Trigger threshold for the UART receive fifo. See Table A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ppendix A for a list of trigger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If Cport detects an NS16550 UART when a serial port is ope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automatically takes advantage of it's advanced 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eive fifo threshold is the number of bytes in th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fo that will cause an interrupt to be generated. By defa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eive fifo threshold is set to 14 bytes. Cport::NS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this receive fifo trigger threshold to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If the specified serial port is an NS16550, set the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to 1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SetThreshIf550(Cport&amp; 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.Uart() == NS165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NS550(T550_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Disables/re-enables high priority 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void Cport::Turbo(int option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- Bit mask of options. See Table A-6 in Appendix A for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urbo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During high speed data exchanges certain events that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priority interrupts can impede serial communic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y cause (over run) errors. This is especially tr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r, which periodically uses extra tim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, if keys ar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Turbo disables selected high priority interrup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s all of them. The high priority interrupt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be disabled permanently or for long periods of ti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r interrupt is not actually disabled but divert,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clock to continue to update. All other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disabled when specified. Cport::Turbo is a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Although not very useful, it can be called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independent of any instance of a serial por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it's full name: Cport::Turbo(op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Disable the keyboard and divert the timer while a blo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red at high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time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BLK_SZ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Block(Cport&amp; com, byte* block, clock_t time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assume 1152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Turbo(TIMER | KEYBOA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 += cloc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com.LenRx() &lt; BLK_S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lock() &gt; time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Turbo(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v = com.In(block, BLK_SZ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Turbo(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r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Get gets a character or string of characters from th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In gets a block of data from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FlushRx flushes the receive queue and rece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LenRx calculates the number of characters/bytes in th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Peek returns a copy of the head character/byte without 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from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RxScan scans the receive queue for a specifie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Fetches a character or string of characters from a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's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* Cport::Get(char *str, int maxc, char termc = 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Cport::Ge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    - Pointer to the buffer where the string of charact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c   - Maximum number of characters to fe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c  - Termination character. Cport::Get will return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Get fetches a character or string of charac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rial port instance's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port::Get is called with no parameters, it will fetc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from the head of the serial port instance's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. If there are no characters in the receive que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Get returns a NULL character ('\0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port::Get is called with parameters, it fetches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haracters from the serial port instance's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ng will be stored in str. Str must be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c + 1 characters long to allow for the NULL 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Get will return on the first occurrence of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conditions: 1) the character termc is encounter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maxc characters are reached; or 3) no more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in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When Cport:Get is called with no parameters, on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eturns the character from the receive queue.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s, it returns a NULL character ('\0'). When it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parameters, Cport::Get returns a pointer to the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d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In, Cport::LenRx, Cport::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Get a measurement from the specified instrument if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MEAS_SIZ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* GetMeasurment(Cport&amp; instrument, char* bu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instrument.LenRx() &gt; MEAS_SI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.Get(buf, MEAS_SIZ, 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bu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Get a character from the modem and test if it is a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 control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SOH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heckForSOH(Cport&amp; 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modem.Ge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 == SO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Fetches a block of bytes from a serial port's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port::In(void *abyte, unsigned n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yte  - Pointer to a buffer where the block of bytes will b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byte  - Number of bytes to get from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In fetches a block of bytes from the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's receive queue and stores it in abyte. Cport::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ways fetch num_byte bytes unless not enough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Cport::In is well suited for receiving binar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port::In returns the number of bytes actually fe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Out, Cport::Get, Cport::Len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Get a block of 1024 bytes from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time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BLK_SZ 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TIMEOUT  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Block(Cport&amp; datalink, byte* buf, clock_t time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 += cloc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datalink.LenRx() &lt; BLK_S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lock() &gt; time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TIMEOU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datalink.In(buf, BLK_SZ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Flush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Flushes a serial port's receiver and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port::FlushRx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FlushRx deletes all existing characters/byt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 instance's receive queue and rece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LenRx, Cport::Flush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If a receive flush command is in order, flush the rece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RemoteCommand(Cport&amp; com, int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(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TX_FLU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FlushTx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RX_FLU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FlushRx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Len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Calculates the number of characters/bytes in th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 of a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port::LenRx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LenRx calculates the number of characters/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ceive queue of the serial port in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port::LenRx returns the number of characters/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ding in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FlushRx, Cport::Len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Get a measurement from the specified instrument if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MEAS_SIZ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* GetMeasurment(Cport&amp; instrument, char* bu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instrument.LenRx() &gt; MEAS_SI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.Get(buf, MEAS_SIZ, 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bu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P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Fetches a copy of the head character from a serial por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Cport::Pee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Peek fetches a copy of the head charact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 instance's receive queue. Cport::Peek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he character from th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port::Peek returns the copy of the hea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Get, Cport::Rx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Get the head character if it is a control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ctype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GetIfControl(Cport&amp; 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pe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ek = com.Pee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iscntrl(peek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.Get(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'\0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Rx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Scans the receive queue of a serial port for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port::RxScan(char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  - Character to scan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RxScan searches for the character c in the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's receive queue. If the character is not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RxScan returns a zero. Otherwise, it returns th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receive queue of the first occurrence of c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1 for the head character. This is the number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must be fetched to get all data up to and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scann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port::Peek returns the offset into the receive que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occurrence of c. If c does not ex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RxScan returns a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Peek, Cport::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Get the next line terminated with a '\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GetLine(Cport&amp; com, char *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com.RxScan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n &gt; 0 &amp;&amp; n &lt; 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.Get(buffer, n, '\n'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Put puts a  character or a string of characters to the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Out puts a block of data to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FlushTx flushes the transmit queue and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LenTx calculates the number of characters/bytes in the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TxWait pauses program execution until the transmitter has empt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Puts a character or a string of characters into th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's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port::Put(const char *s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port::Put(char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    - Pointer to the string to be put into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  - Character to be put into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Put puts a character (c) or a string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tr) into the serial port a instance's transmit queu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d. If the transmit queue becomes full, Cport::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attempt to put any more characters in th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port::Put returns the actual number of characters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transmit queue. For single characters,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either 0 o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Cport::Out, Cport::Get, Cport::Len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Echo the keyboard to the serial port when fetch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con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Cport echo(COM2, B9600, W8|S1|NONE ,1024 , 6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GetKey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kbhit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getch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.Put(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'\0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Dial a number on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string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odDial(Cport&amp; modem, const char*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dial[24] = "ATDT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cat(dial, 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cat(dial, "\r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.Put(di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Puts a block of bytes into a serial port's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port::Out(const void *abyte, unsigned n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yte  - Pointer to the block to be put into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byte  - Number of bytes to be put into the transmit 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Out puts the block of bytes pointed to by abyt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rial port instance's transmit queue to be trans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port::Out returns the number of bytes actually pu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In, Cport::Put, Cport::Len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Send a block of 128 bytes to the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BLK_SZ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SendBlock(Cport&amp; com, byte* 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v = com.Out(block, BLK_SZ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rv &lt; BLK_S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Flush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Flushes a serial port's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port::FlushTx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FlushTx deletes any existing characters in th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instance's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FlushRx, Cport::Len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If a transmit flush command is in order, flush the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RemoteCommand(Cport&amp; com, int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(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TX_FLU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FlushTx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RX_FLU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FlushRx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Len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Calculates the number of characters/bytes in a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's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port::LenTx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LenTx calculates the number of characters/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erial port instance's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port::LenTx returns the number of characters/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LenRx, Cport::Flush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Check if the transmitter has reached 3/4 of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TX_SIZE   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IsAboveThresh(Cport&amp; spri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sprinter.LenTx() &gt; (TX_SIZE * 3 / 4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Tx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Waits for a serial port's transmitter to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port::TxWai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When a transmit queue becomes empty, the UART may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transmitted the last of the bytes. A program ma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know when all the data has actually been transmitte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may, for example, change the state of th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. Cport::TxWait will return after the UART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tied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Len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Send a string to a half duplex device. This examples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device is monitoring our RTS line to determ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or receive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SendMessage(Cport device, const char* ms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.Rts(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.Put(ms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device.LenTx(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.TxWai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.Rts(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Error detects hardware and softwar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Status returns the status of the software and input hardwar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Rts  controls the RTS outpu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Dtr controls the DTR outpu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Out1 controls the general purpose OUT1 outpu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Uart determines what type of UART chip is residing at a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Determines if any errors have occurred on a serial port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call to Cport::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port::Error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Error determines if any errors are 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 instance. After a call to Cport::Error, the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leared. Cport::Error returns a bit ORed error wor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7 on Appendix A for a list of bit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If an error has occurred, Cport::Error returns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. If no errors have occurred, it returns a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Determine the source of the error if one has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HARDWARE   (PARITY | FRAMING | BREAK | RX_FI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heckForErrors(Cport&amp; dv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er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(err = dvm.Error()) =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(err &amp; OVERU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over ru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(err &amp; HARD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hardware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(err &amp; (TXFULL | RXFULL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queue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Retrieves the status of a serial port's software and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port::Status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Status retrieves the status of the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's software and hardware lines. Cport::Status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it ORed status word. See Table A-8 in Appendix A for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bit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port::Status returns the status word of the sof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Error, Cport::Rts, Cport::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Test if the modem is powered up and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dos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heckModem(Cport&amp; 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.Dtr(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(4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(modem.Status() &amp; DSR) !=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Sets or clears a serial port's Request to Se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port::Rts(byte on_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_off - Determines whether RTS is to be set or cleared. See Table A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ppend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Rts sets or clears the serial port instance's RTS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the value of on_off. If the value of on_of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, RTS is asserted. If the value of on_off is OFF, R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hibited. In many cases, this signal will be looked a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device to determine if it is safe to transmi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s the programmer the ability to turn off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's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Cport::Rts should never be called when RTS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Dtr, Cport::Status, Cport::Handsh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Put the device in an on or off line state. (Assumes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 will not send data without our RTS asse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OffLine(Cport&amp; dev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.Rts(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OnLine(Cport&amp; dev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.Rts(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Sets or clears a serial port's Data Terminal Read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port::Dtr(byte on_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_off - Determines whether DTR is to be asserted or inhibi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10 in Append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Cport::Dtr set or clears the serial port instance's DTR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the value of on_off. If the value of on_of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, DTR is asserted. If the value of on_off is OFF, DT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hibited. In many cases, this signal will be looked a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device to determine if it is safe to transmi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s the programmer the ability to turn off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's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Cport::Dtr should never be called when DTR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Rts, Cport::Status, Cport::Handsh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Put the device in an on or off line state. (Assumes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 will not send data without our DTR asser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OffLine(Cport&amp; dev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.Dtr(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OnLine(Cport&amp; dev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.Dtr(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Ou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Sets or clears a serial port's Out1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port::Out1(byte on_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_off - Determines whether OUT1 is to be asserted or inhibi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10 in Append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Out1 sets or clears the serial port instance's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UT1 line depending on the value of on_off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on_off is ON, OUT1 is asserted. If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_off is OFF, OUT1 is inhibited. OUT1 is a general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sometimes utilized by a device for a special featu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Rts, Cport::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Reset a smart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SmartReset(Cport&amp; 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.Out1(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(5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.Out1(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Determines the type of UART at a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port::Uar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Uart determines the type of UART chip that re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instance's serial port. See Table A-11 for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ART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port::Uart returns a value representative of the typ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ART that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NS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If the serial port instance has an NS16550 UART,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 level to 1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SetThreshIf550(Cport&amp; 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.Uart() == NS165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NS550(T550_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nteg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hecksum calculates a byte checksum of a block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rc16 calculates a 16 bit cyclic redundancy check (CRC)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rc32.calculates a 32 bit cyclic redundancy check (CRC)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Performs a byte checksum calculation on a block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byte Cport::Checksum(const void *abyte, unsigned n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yte  - Pointer to the block on which the checksum is to b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byte  - Number of bytes in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Checksum performs a byte checksum on the block of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ed to by abyte. The checksum is calculated by summ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ytes in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port::Checksum returns a one byte check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Crc16, Cport::Crc32, Cport::In, Cport::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Verify that the actual checksum matches the received check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 X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n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_n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data[128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checks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Xblock(Cport&amp; com, Xblock&amp; 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In(&amp;block, sizeof(Xblock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(com.Checksum(block.data, 128) - block.checksum) !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rc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Performs a 16 bit cyclic redundancy check on a block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unsigned ComCrc16(const void *abyte, unsigned n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yte  - Pointer to the block on which the 16 bit cyclic redunda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is to b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byte  - Number of bytes in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Crc16 performs a 16 bit cyclic redundancy che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of data pointed to by a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port::Crc16 returns the 16 bit CRC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Crc32, Cport::Checksum, Cport::In, Cport::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Verify that the actual CRC matches the received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 Xblock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n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_n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data[128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r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Xblock(Cport&amp; com, Xblock&amp; 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In(&amp;block, sizeof(Xblock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Check the calculated CRC against the block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.Crc16(block.data, 128) != block.c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rc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Performs a 32 bit cyclic redundancy check on a block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unsigned long ComCrc32(const void *abyte, unsigned n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yte  - Pointer to the block on which the 32 bit cyclic redunda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is to b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byte  - Number of bytes in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Crc32 performs a 32 bit cyclic redundancy che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of data pointed to by a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port::Crc32 returns the 32 bit CRC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Crc16, Cport::Checksum, Cport::In, Cport::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Verify that the actual CRC matches the received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 Packe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n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data[1024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long cr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pack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Packet(Cport&amp; com, Packet&amp; pack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In(&amp;packet, sizeof(Packet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Check the calculated CRC against the packet's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.Crc32(packet.data, 1024) != packet.c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SetBreak sets a break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lrBreak clears a break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Scratch writes to or reads from the UART's scratch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Set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Set a break condition on a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port::SetBrea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SetBreak sets a break condition on the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. The break condition will stay in effect unt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quent call to Cport::ClrBreak 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Clr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If the an abort condition has been declared, set a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. When it clears, release the break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Abort(Cport&amp; com, int ab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int brkfl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abrt &amp;&amp; !brkfl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SetBrea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(!abrt &amp;&amp; brkfl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ClrBrea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lr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Clears a previously set break condition on a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port::ClrBrea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ClrBreak clears a previously set break condi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 in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Set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If the an abort condition has been declared, set a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. When it clears, release the break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Abort(Cport&amp; com, int ab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int brkfl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abrt &amp;&amp; !brkfl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SetBrea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(!abrt &amp;&amp; brkfl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ClrBrea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Scr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Writes a byte to, or reads a byte from the serial por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atch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port::Scratch(byte a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Cport::Scratch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yte  - The byte to be written to the scratch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If a parameter is specified, Cport::Scratch writes th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abyte to the serial port instance's UART scr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 If Cport::Scratch is called with no parameter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 the byte in the UART scratch register. Not all U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scratch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Exchange a value with the scratch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ScratchExchange(Cport&amp; com, byte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r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v = com.Scratch();      // read the scratch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Scratch(value);   // write to the scratch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r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Tx transmits a file using the Xmodem file transfer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Rx receives a file using the Xmodem file transfer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callback is the default callback function for XmodemTx and XmodemR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Transmits a file with the Xmodem file transfer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xmodem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XmodemTx(COM, const char*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(*cb)(int msg, XPARAM param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XmodemTx(Cport&amp;, const char*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(*cb)(int msg, XPARAM param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 (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 - Reference to a serial port instance (C++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 - Path/name of the file to be transfe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b     - Pointer to the callback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XmodemTx transmits the file file via the serial port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OM or Cport. It will make calls back to the function cb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is specified. If you specify NULL for cb,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back function will be used. See the following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allback function for a complete explan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back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XmodemTx returns zero if the file was trans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ly. Otherwise, it returns non-zero. See 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-1 for a list of return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XmodemRx, Xcall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Transfer the file cport.zip via the modem.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callback function prototyp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yCallback(int msg, XPARAM 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mod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= ComOpen(COM1, B2400, W8|S1|NONE, 1024, 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open_errno != NO_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comopen_errn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v = XmodemTx(modem, "cport.zip", myCallbac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(mode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r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Transfer the file cport.zip via the modem. (C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callback function proto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yCallback(int msg, XPARAM 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modem(COM1, B2400);  // uses default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(int)modem != NO_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((int)modem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XmodemTx(modem, "cport.zip", myCallback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Receives a file with the Xmodem file transfer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xmodem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XmodemRx(COM, const char*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(*cb)(int msg, XPARAM param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XmodemRx(Cport&amp;, const char*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(*cb)(int msg, XPARAM param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 (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 - Reference to a serial port instance (C++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 - Path/name of the file to be transfe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b     - Pointer to the callback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XmodemRx receives the file file via the serial port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OM or Cport. It will make calls back to the function 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ne is specified. If you specify NULL for cb,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back function will be used. See the following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allback function for a complete explan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back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XmodemTx returns zero if the file was trans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ly. Otherwise, it returns non-zero. See 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-1 for a list of return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XmodemTx, Xcall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Receive the file cport.zip via the modem.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callback function prototyp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yCallback(int msg, XPARAM 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mod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= ComOpen(COM1, B2400, W8|S1|NONE, 1024, 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open_errno != NO_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comopen_errn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v = XmodemRx(modem, "cport.zip", myCallbac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(mode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r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Receive the file cport.zip via the modem. (C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callback function proto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yCallback(int msg, XPARAM 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modem(COM1, B2400);  // uses default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(int)modem != NO_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((int)modem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XmodemRx(modem, "cport.zip", myCallback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call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Default callback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xmodem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Xcallback(int msg, XPARAM 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    - Callback message number. (See Table 6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  - Message specific parameter. (See Table 6-2 and 6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Xcallback is the default Xmodem callback function. When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pecified as the callback function in a call to Xmodem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XmodemRx, Xcallback will be used. Xcallback only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k of errors to decide if the transfer should be 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in callback functions by specifying a call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and then calling Xcallback directly. You w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f you were only interested in the information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allback function and did not want to aff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ality of th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When a callback function returns zero, th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s. If it returns non-zero, the transf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eled, and XmodemRx or XmodemTx will retur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zero retur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XmodemTx, Xmodem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Use the default callback when receiving the file cport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 the modem. This results in a blind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mod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= ComOpen(COM1, B2400, W8|S1|NONE, 1024, 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open_errno != NO_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comopen_errn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v = XmodemRx(modem, "cport.zip", 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(mode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r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Establish a callback function for procuring inform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updat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yCallback(int msg, XPARAM pa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(ms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XM_BLOCKCHE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Update the scre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XM_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Update the scre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chain to the default callback for function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Xcallback(msg, param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back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it usually takes time to transfer a file, there must be a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nitoring and optionally canceling the transfer. To accomplish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Xmodem transmit and receive functions accept a parameter, which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er  to a callback function. This function will be called at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 during the file transfer. Your callback function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the screen, cancel the transfer, etc. Your callback func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exact 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function_name(int msg, XPARAM 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 is the message number that identifies why the callback wa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of param depends on the message. It provides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for a specific message. Anytime param is not used, it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zero. The following is a list of messages and their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_IDLE (0) - Idle time. This message is sent during idle time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back the opportunity to do something, such as checking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user wishes to cancel th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_START (1) - Start of transfer. This message is sent, at most,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ignals that the transfer has been successfully prepared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attempt to make contact with the remote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_BLOCKCHECK (2) - Block check determined. Once the block check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determined, this message is sent to inform the callbac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check will be checksum (param == 0) or CRC16 (param != 0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s sent, at most, one time during a transfer. It is mo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v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_BLOCK (3) - New block transferred. This message is sent each tim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(128 bytes) is successfully transferred. For this message, pa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block number. This message is primarily an inform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_EOT (4) - End of transmission. This message is sent when an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 is being established. Usually there will be only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messages, however, if problems arise, the EOT may be retr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_DONE (5) - Transfer done. This message is sent at the en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 whether the transmission was successful or canceled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ent exactly one time if XM_START was previously sent. Otherwi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not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_ERROR (6) - Error detected. This message is sent when an err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ed in the data. Param contains the error code. The lower 12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aram is the bit ORed errors returned by the function Com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pper 4 bits is the extended Xmodem error code (not bit O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tended Xmodem error code (upper 4 bits) should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zero. The ComError bits (lower 12 bits) may or may not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. Usually the ComError portion of the error code takes prece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extended Xmodem code, since it is likely to be the sour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. The extended Xmodem errors are explained here. See Com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port::Error for information on the lower 12 bits of the error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E_BADBLOCK (0x1000) - Bad block. This error occurs when a block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d to be corrupted. Occasional bad block errors may occu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fer is not canceled by the callback function, Xmode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recover from this error (usually succeeding) by ret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E_BADCHECK (0x2000) - Bad block check. This error occurs when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detected as bad (XE_BADBLOCK) but the block check (CR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um) does not match the data. This error can only be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receiv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E_TIMEOUT (0x3000) - Timeout. Xmodem timed out waiting for a bloc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rotocol exchange. If the callback function does not cance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, Xmodem will retry whatever timed out. Successful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is error depends on the reason (usually unknown) for the time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E_CANCEL (0x4000) - Transmission canceled. This message is sen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mission is canceled by either the callback function,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station or for other internal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 Tables of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value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R_NOERR    (0)         No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R_FILEERR  (1)         Fil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R_CANCEL   (2)         Transfer canc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R_ALLOC    (3)         Memory allocati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6-1 - XmodemRx/XmodemTx return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value    description             XPA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_IDLE        (0)      Idle time.          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_START       (1)      Start of transfer   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_BLOCKCHECK  (2)      Block check determined  0 if checksum, 1 if CRC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_BLOCK       (3)      New block transferred   Block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_EOT         (4)      End of transmission 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_DONE        (5)      Transfer complete   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_ERROR       (6)      Error has been detected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6-2 - Xmodem callback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value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E_BADBLOCK    (0x1000)    Bad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E_BADCHECK    (0x2000)    Bad block check (CRC or checks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E_TIMEOUT     (0x3000)    Time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E_CANCEL      (0x4000)    Transfer canc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6-3 - Extended Xmodem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1   (PORT0 | IRQ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2   (PORT1 | IRQ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3   (PORT2 | IRQ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4   (PORT3 | IRQ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0    (0x03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1    (0x02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2    (0x03E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3    (0x02E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2     (0x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3     (0x3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4     (0x4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5     (0x5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6     (0x6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7     (0x7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OS0    (*(int far *)0x400000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OS1    (*(int far *)0x400002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OS2    (*(int far *)0x400004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OS3    (*(int far *)0x400006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COMx constants are usually su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1 - Serial port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115200 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57600 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38400 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19200  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9600    (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7200    (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4800    (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3600    (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2400    (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2000    (5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1800    (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1200    (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600     (1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300     (38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150     (7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110     (104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75      (15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50      (23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2 - Baud rate divi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value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8       (0x03)   8 bit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7       (0x02)   7 bit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6       (0x01)   6 bit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5       (0x00)   5 bit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1       (0x00)   1 stop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2       (0x04)   2 stop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     (0x00)   No p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DD      (0x08)   Odd p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    (0x18)   Even p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    (0x28)   Mark parity (logic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  (0x38)   Space parity (logic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MASK    (0x03)   Word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SK    (0x04)   Stop bit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ASK    (0x38)   Parity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3 - Bit ORed mode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value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_ERR   (0)      No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ED   (1)      Serial port is already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D_ID   (2)      Invalid i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_UART  (3)      No UART chip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_ALC   (4)      Receive queue allocati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_ALC   (5)      Transmit queue allocati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_PORT (6)      The maximum number of serial ports are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_CTN  (7)      The irq contends with another open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_ALC  (8)      General memory allocati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4 - Open erro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value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     (0x00)   No handsha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R      (0x01)   The receiver uses D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S      (0x02)   The receiver uses 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_RX     (0x04)   The receiver uses XON/X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S      (0x10)   CTS is checked by the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R      (0x20)   DSR is checked by the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D      (0x80)   DCD is checked by the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_TX     (0x08)   The transmitter honors XON/X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     (0x0C)   Same as  (S_RX | S_T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1    (0x21)   Same as  (DTR | DS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2    (0x12)   Same as  (RTS | C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5 - Bit ORed handshakin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value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R    (0x01)   divert timer (irq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(0x02)   disable keyboard (irq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CADE  (0x04)   disable irq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     (0x00)   restore all 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6 - Turbo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value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UN   (0x0002) Overru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ITY   (0x0004) Parity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MING  (0x0008) Framing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    (0x0010) Break det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_FIFO  (0x0080) Rx fifo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FULL   (0x0100) Transmit queue over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FULL   (0x0200) Receive queue over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nused) (0xF000) Designated as un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7 - Bit ORed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value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TS     (0x001)  Change in clear to 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SR     (0x002)  Change in data set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I     (0x004)  Trailing edge ring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CD     (0x008)  Change in data carrier det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S      (0x010)  Clear to send as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R      (0x020)  Data set ready as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       (0x040)  Ring indicator as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D      (0x080)  Data carrier detect as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_TX_OFF (0x100)  Transmitter off (XOFF st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_TX_OFF (0x200)  Transmitter off (ComT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_RX_OFF (0x400)  Receiver off (XOFF st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8 - Bit ORed status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value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         (1)      Turns the transmitt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        (0)      Turns the transmitte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_DIRECT   (0x2)    Use direct mode when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9 - Transmitte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value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         (1)      Signal as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        (0)      Signal in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10 - On/off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value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8250  (1)      INS8250 or INS8250-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S16450  (2)      NS16450 or INS8250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S16550  (3)      NS165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82510   (4)      82510 (Int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11 - UART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value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550_1   (0x00)   1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550_4   (0x400   4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550_8   (0x80)   8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550_14  (0xC0)   14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12- NS550 trigger thresho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Make sure the header file(s) are included in any modules (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) which make calls to Cport library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Make sure your compiler knows where to find the header fil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C/C++: bcc -c -Ic:\cport\include your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C/C++: cl /c /Ic:\cport\include your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cl will also look at the INCLUDE environment vari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clud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et INCLUDE=c:\c600\include;c:\cport\inclu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Make sure your compiler is generating byte alignments when gen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s. This is only a concern when using Cport function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lve structures such as CPARAM. For Borland and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rs, this is taken care of. If you are using another compil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ult your user's manual on how to generate byte alig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C/C++: (uses byte alignment by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C/C++: cl /c /Zp1 /Ic:\cport\include your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Make sure the appropriate Cport library is included in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ies. The last letter in the file name of the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the memory mod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s.lib - small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m.lib - medium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c.lib - compact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l.lib - large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h.lib - huge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Make sure the linker knows where to find the libr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C/C++: tlink /Lc:\cport\lib c0s objs, exe_name, map_name, cports 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C/C++: link  objs, exe_name, map_name, cports slib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link looks at the LIB environment variable for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et LIB=c:\c600\lib;c:\cport\li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port v2.0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: _________________________________  State: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Code: _________________  Phone # :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# :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did you acquire Cport ?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r(s):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(s):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(s)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Licence .... $6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Licenses ........ $59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to 4 Licenses ... $54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to 9 licenses ... $48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+ licenses ...... $41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ntity          pric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total      _________    X    __________   =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ifornia residents add sales tax    ( 8.25% )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outside continental U.S. add ( $ 5.00)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: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ayments Must be in U.S.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check or money order payable to:    Bri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9120 Argonaut Way, Ste 7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mont, CA 94538-13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a/Master Card#:___________________  Expiration Date: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 (Credit card only):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to hear from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improve Cport and add valuable features, we need to know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you need most. This information is important in order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th the best possible product. Please take a moment to answ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your need for the following features by checking the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best describes your need for the fe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   |  nice   | 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| to have | ne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 --------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 port Serial Boards:   ____      ____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name(s)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support:   ____      ____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 file transfer:   ____      ____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file transfer __________:   ____      ____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file transfer __________:   ____      ____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support:   ____      ____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________________________:   ____      ____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________________________:   ____      ____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________________________:   ____      ____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other types of libraries would you find useful ?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Game Port   ___Expanded Memory   ___Sound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s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Comments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 Productions, 39120 Argonaut Way, Ste 772, Fremont, CA 94538-13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10) 794-06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