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ln.cpp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downloading cmdln.zip.  The Cmd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provides you with an easy way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run cmdln.cpp.  The demo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he CmdLn class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berally commented for your convenie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mdln.cpp in your application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out "#define TEST_CMDLN_CPP"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cmdln useful and are us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tell your friends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mdln -- it's freeware! 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eave my copyright notice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reeware Goodies available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y</w:t>
        <w:tab/>
        <w:tab/>
        <w:t>PC keyboard class w/aut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onio          Graphics mode coni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use          Mouse Driver class w/ int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List II ANSI &amp;&amp; K&amp;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List II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ady-to-run C/C++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ybrid structure: stack,queue,list,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ores Heterogeneous/homoge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liminates the need for parameter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lates such as are pro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++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ean, V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3) 759-38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