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, Jeff Napier &amp;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C Magic can do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 disk  consists  of  three  main  parts,  MAGIC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.TXT  and  TUTOR.DOC.   MAGIC.LIB  is  an   add-in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's Turbo C and BORLAND C products.  It  will  wor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 from  Turbo  C 1.5 through Borland C++ version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bably work on future ver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MAGIC  which  will  make your job as a programme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r and your results much more polished.  MAGIC.TX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 file  which  explains  how  to  use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.LIB, and TUTOR.DOC, the file you are now reading,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orial  which starts at a very beginning level and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effortlessly moves into advanced programm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lly, MAGIC.LIB offer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utomatic  pop-up  text  boxes, dialog boxes and light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utomatic handling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uilt-in  mouse  and  cursor  support for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pport for graphics programs to make them as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ext-based programs.   This  includes  a  universal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 which  will operate from the keyboard as well 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movement whether or not a mous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corporation of .BGI and .CHR files directly into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uilt-in 256-color VGA support. (Except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urbo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und effects for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implification of many standard 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lete color control in text an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Full,   documented,  easy-to-understand  sourc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 so  you  can  learn  from  and customize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work to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OP support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hareware product.  You have our  permiss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 and distribute this package as long as all fil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act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benefit  from  this  tutorial,  or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.LIB unit in your programs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, send $39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egate, OR 97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 add  $3  per  order for postage in the USA,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age to Canada, or $7 for postage to all other 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add $1 if you require 3.5"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 like  the  full  source  code  sent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, send $79.90 plus postage.  Please add $2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3.5"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questions: 503-846-7884, 9-5 Weekdays, Wes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 (We  are not always available during those hou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EST WAY TO USE THIS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MAGIC.LIB to the directory  where  you  keep  your 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 copy  MAGIC.H  to  the  directory which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(*.H) files, and  copy  TUTOR.DOC  to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contains your source code files.  Start your BC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.EXE and load in this file  (type: BC TUTOR.DOC)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* (Integrated Development Environment) allows you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several  files at once, you can read this tutoria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nd work on practice programs in another  window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don't  know  how  yet,  I'll  show  you.   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d programmer, you might want to skim  throug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orial  and  concentrate  only on the areas that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me of the older  versions  of  Turbo  C  do  no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window  IDE.   With  these versions, simply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ile to another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COUPLE OF 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It is assumed that you have legally purchased a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and therefore have the valuable printed manu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with the kit.  If not, you are advised to spe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 and get what you need, because there are place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utorial which will refer you to those book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is  is  not  the  last  word  on  C.   It doesn't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about programming - probably not even  10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what you will eventually learn, but between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he  Borland  manuals,  you'll  get   pretty   good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,  and  fairly  quickly.  One  of the bes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 this is to  experiment  frequently.  Tear  the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part and try to interject your own ideas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what you can change or improve, then run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modified  and  see  what happens. As you well k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hurt your computer by typing an incorrec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C is sensitive to capitalization. You must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capital letters and  lower  case  letters  in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. The exact placement of indentations is not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 and  every programmer develops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his  is version 1.5 of what I believe is a good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n, I wrote it.  Let me know what you think. I'm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I caught all the major bugs, but there may be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. Most likely the registered and/or subsequent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will be even better!  Registered  users  always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very latest version with whatever improve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ince the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the simplest program you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 try  it  out.  Press [F3].  (First finish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 so you know how to get  back.)  A  window  pop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ing  for  a  file  name.   Call  it Prog1 (or any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) and type the preceding one-line program.  Press 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ve your valuable work against power failure, etc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 the [Ctrl] key, press [F9] and the 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 older versions of Turbo C, hold [Alt] and  press  [r]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  you  blink?   Since,  the  program  doesn't  act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, it runs very quickly, then returns to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 stands for Integrated Development  Environment,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calls their compiler.  We'll use the same nam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rying to say Borland C, or something equally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's look at the program you just ran in detail.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function. Every C program must have one mai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gram  was  a  very  simple  one, and so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details needed between the parenthese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simply to tell the computer that "main" is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 number or an instruction  of  some  sort.   The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tarts after the curly bracket.  It is ther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 that this is where the function will beg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ing curly bracket tells the computer that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.  Since there is nothing between the curly brack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sharp, you may have noticed that the ID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warning message.  If you don't see it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 press  [F6].   Technically,  all  functions  g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 when they are run unless they are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word "vo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 in  the  next  program,  we'll  precede main() with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we'll add something to the program so it will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Hello,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 back  to  your program (hold [Alt] and press [1] or [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dify it to imitate the above example. Hold  [Ctrl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[F9] (or [Alt] + [r])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happened?  Well, it worked alright, but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recent  compiler,  you  did  not  see anything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ed very quickly and returned to the  IDE  when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.   Let's  add another function to slow it down.  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patiently for the  user  to  press  a  key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tinues, thereby giving you a chance to see "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!" written on the screen. Test this one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Hello,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have  a  recent  Borland  compiler, it issu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s! You see, the IDE doesn't trust you to use 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getch()  properly.  And that's a good thing, be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art writing complicated programs, you'll need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you  can get from the IDE. Any function that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is  checked  to  see  that  you  are  feeding  it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 In  this  case,  printf()  is a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ext onto the screen.  You want printf()  to  wri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 string, "Hello, World!", but what if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ld  it  to  write  14  cucumbers.   It  wouldn't 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cumbers are, or what to do with 14 of them.  So C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passing information to functions that they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, you must list the functions that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d what kind of information they can handle,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em.   A  typical  C  program  has  a  list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totypes" and their acceptable "parameters" at the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)  and  getch()  are  two of hundred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with C in a separate disk  file  called  a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several such libraries available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invent the wheel when you make your own program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unctions for dividing numbers, drawing circles,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file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program grows in  size,  you  may  end  up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ndred  or so of these functions.  Rather than list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op of your source code, you can  "include"  a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  Borland   provides  several  header  fil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n their library files.  The on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s for printf()  and  getch()  is  STDIO.H  in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Turbo C, or CONIO.H in new versions.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program listing to see how it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Hello,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you are at it,  look at STDIO.H or CONIO.H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prototypes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,  you  can  type  in  the  changes  and  tes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Or,  you  could save yourself a bit of wor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mouse and a new version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 the  cursor to the top of the program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ove it to the  #  in  "#include."  Then  select 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by holding down the left mouse button an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until the whole four lines change  color.  Then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 from  the  top  menu  and Copy.  Then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ess [F3]) and then select Paste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from  the keyboard: Move the cursor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hold [Ctrl] and press [k]  then  [b].   (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red  to  as ^kb.) Then, using the arrow keys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program listing and press ^kk.   Then  [Alt]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],[c].   Open  a  new  window  (press [F3])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lt] + [e] + [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ogram  will  be pasted in the new window. 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th a press of the [F2] key,  then  run  it.   (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] and press [F9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older compilers, you use ^kb and ^kk to  mark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,  and then press ^kw to write a block. 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name  a  file for the block so choose a name like "TE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called TEMP.C appears on your disk.   Then  mov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file,  such  as  TEST.C, and press ^kr to "read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, TEMP.C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haven't  changed  the  layout of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the program will run just  fine.   If  it  can't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DIO.H,  select Options from the top menu, then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ell the IDE where it should look for "INCLUDE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little program works, but it doesn't look like 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 it?   Here's a wonderful opportunity for me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uch better C Magic is.  Let's try a  variation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But  first,  you'll  need to do a couple of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MAGIC.LIB  into  the  directory  containing  your  *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 and  MAGIC.H into the directory containing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H files (general called the INCLUD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order  to  incorporate  MAGIC.LIB into y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need to start a "project".  This  is  easier  tha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.  Simply choose Project from the top menu,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.  Give it any DOS-legal name (up  to  8  letters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nd with .PRJ.  Then Choose  Include  from  the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 and  type  your  program name, then MAGIC.LIB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.LIB.  Now all the functions within MAGIC.LI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have  an  older version compiler, you make a 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y simply pressing [F3] to edit a new file, and nam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 specifically  ending with .PRJ.  In this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your program name (for instance, TEST.C), and  then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, MAGIC.LIB, and on a third line, GRAPHICS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.LIB is a library of graphics routines, 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are used by MAGIC.LIB, even for non-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GRAPHICS.LIB must always be  included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.LIB in your "projec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ow type or paste this into a file of it's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magi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("Hello,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anykey(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program  should  run,  and  look  quite 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d  to  the  earlier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Hav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 OPTIONS  from  the  top menu, then COMPIL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GENERATION.  The memory model MUST be LARGE.  Mag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ork with smaller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you  start  a  .PRJ file, the setting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from the OPTIONS menu may change.  Especially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| Director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potential problem is that you can forget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phics library, which must be linked with MAGIC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aren't  using  any  graphics.   This is because MAG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READY for graphics.  With Borland C++ version  3.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,  select  OPTIONS,  then LINKER, then LIBRARIE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he box for GRAPHICS.LIB is checked. You  can  leav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d for all programs you write, because it is on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 programs  which  use  it.   The only difference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will compile a bit slower.  With the old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include the line GRAPHICS.LIB in your .P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 the above program is similar to the previous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see some differ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 the  above  program  uses  functions  from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.LIB,  we  use  the MAGIC.H header file to proto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one, xclear(), simply clears the previous 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 the screen. Then pile() gets the "Hello, World!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'll talk more about  pile()  later.   Finally,  getany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 the  "Hello,  World!"  string on the screen, b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ncy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anykey()  gets  two numbers, the coordinate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per left corner of the pop-up box is  to  appea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number is the horizontal position.  1  is  the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edge  of  the screen and 80 is the right-most ed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number is the vertical position which can rang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most 25. If you use a negative integer for one  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,  the  box  is  automatically center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ly, vertically, or both. Like getch(),  getany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the user to press any key.  Unlike getch()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s  the  text box from the screen.  Also, it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a  mouse  button.   If  the  left  button   is   cli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nykey()  acts  as  if  [Enter]  was pressed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 is equivalent to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s add a few things to the previou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program #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magi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ic_set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("Do you want to quit? (Y/N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("This is just an example.  Actually, th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("program will quit whether you type Y or 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yn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ry top line, starting with /* and ending with */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comment.   Comments have no effect on the program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just for making notes.  You  can  include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 about  anywhere,  but  there are two restrictions: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have the /* marker at the beginning and the  */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 and you cannot usually include comments with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mpilers which support C++ also accept // as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and the end of a line as the 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 lots  of  comments  is a good idea becaus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you think out a program that is giving you trouble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 comments,  you  can  sometimes  understand 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.  Also, they help you remember what you did last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ast year.  They do not change the size of  or  slow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ished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 added  a  new  function  from the MAGIC librar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, magic_setup(), seemingly does nothing.  In fact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s of stuff in the background, ranging  from  fixing 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 effects  error in older compilers to getting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s should you decide to use  graphics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able,   in   fact  necessary  in  most  cases,  to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_setup() once at the beginning of  most  progra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MAG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e now that pile() builds a pile  of  st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 for  display.  You can call pile()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 time  you  do, another line is added to the "pile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le is actually a global array of 46 strings, called sent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up to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is  program,  getanykey()  has  been  replac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yn(), which waits until the user types [Y], [y], [N], [n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clicks  the left or right mouse button.  (NOTE: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ptional. It does not have to be hooked up.) When  gety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one, it sets a global char variable called "u" to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ital "Y" o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the coordinates have changed.  Getyn() now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  integers,  and  will therefore center itsel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mostly isn't sensitive to white space.  You can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layout of your program differently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 with indentations similar to the examples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ing at.  This makes the programs much easier to r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.   To  illustrate this point, look at program #6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, which compiles and runs just like program #6. 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,  however,  that  the  "#include"  is on its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s starting with # must be on their own lin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must start with th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program #6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magi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ic_setup();  void main(){x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le("Do you want to  quit?  (Y/N)");  pile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le("This  is  just  an example. Actually,  th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le("program  will quit whether you type Y or 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yn(-1,-1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the  next  program,  I'll show how you'd act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y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program #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magi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ic_set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le("Do you want to quit? (Y/N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le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le("This version works like it shoul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yn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u != '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 of  the  program is the same.  But look at  the 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"  line.   This  starts  a loop which executes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until the condition following the  "while" 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to  "fall  through"  or continue past the lo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ly bracket following the "do" and on the line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ile"  contain  the statements which are allowed 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!=" is C talk for "not  equal  to."  Remember  that  gety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 only  [y],  [Y],  [n], or [N], or a mouse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"u" only as (capital) [Y] or  [N]. 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 the  user  answers  "yes"  with [Y] or [y] 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, the computer is gonna keep asking "Do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quit,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notice that the pile()s are repeated as w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because  as  soon  as  getyn() is done, it res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in the pile to blanks, in  preparation  for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mer might want next.  For this loop to work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have  to  keep  forcing the pile back to the str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is  next  variation,  there are two small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tty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program #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magi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ic_set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justif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ico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le("Do you want to quit? (Y/N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le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le("This version works like it shoul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yn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u != '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we have set a global variable called  center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.  When this is set,  all the MAGIC functions whic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ile  to  the screen automatically center the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thin the pop-up box. If centerjustify were set  to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condition, the strings are not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,  another  variable  called  musicon,  which is 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has been set to 0, and now sound  effects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when pop-up boxes appear and disappear. Using 1 and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 practice  in C programs.  1 is used to represen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N or YES and 0 equals NO or OFF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 and run program 8 and see if you li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 here's a little project: See if you can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to program #8 which asks the user "Are you  sure?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o you want to quit?" is answered affirm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ight want to experiment a  bit  with  this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 different  messages, and different number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xt,  and  even  lines  of  text  of  differing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re is a limit to the  size  of  pop-up  box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 depends  on  which  graphics  mode you are us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in VGA high-resolution, if you try to pop up a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more than about 20 lines of text, with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being  perhaps  40 characters long, you'll probab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RAM space.  The result of this is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next  program  introduces  another  Magic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og(), which also pops a text box  onto  the  scree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box  has  a  blank line at the bottom in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a response. The answer is returned in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"ans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program #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magi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ic_set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("How would you answer this question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(-1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("User typed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(ans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anykey(-1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, a good way to study this little program i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to it's own window, try to guess what it does, then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nd see if it did what you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 the two lines "pile()ed" up for getanykey(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 has  a  literal  string surrounded by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new about that.  But the next call to  pile() 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variable, answer, not in quotation marks.  If it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ation marks, the program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yp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 you  want  instead  is the value answer repres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n this case is the string returned by dialog().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a global variable that always represents a string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rogram #9, you could make the  whole  operatio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ident if you used some color control. Try program #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program #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magi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ic_set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("How would you answer this question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(-1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back =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= LIGHT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text =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dow = MAGEN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back = 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("User typed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(ans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anykey(-1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10 is ugly, but it shows you how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 within  the text box. The colors seem to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me sort of variables and they are.  They are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IO.H file.  (Use GRAPHICS.H if using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 C.) Boxback, boxtext, shadow, border, and mainba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variables from Magic.  These variables accep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0 and 15.  CONIO.H assigns BLACK to 0, BLUE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program didn't work for you,  make sure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"#include"d CONIO.H or  GRAPHICS.H  and 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italized the color  names,  and  used  small  lett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back, boxtext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back is the  main  background  color,  and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unless you call xclear() first to clea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 the  background  color.  There  is  another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maintext, for use when writing directl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 available are bartext and barback for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enu().  (more about menu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s could just as easily have been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program #1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magi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ic_set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("How would you answer this question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(-1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back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tex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dow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back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("User typed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(ans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anykey(-1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 that  CONIO.H is not used in this program #11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only used to provide the defined colors which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ir nor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a  bit  of  experimentation, you will soon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ot all 16 colors are available in all situation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8 are available for backgrounds, with the  br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reserved for text components.  (In graphics mod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are available in all situ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 find  out  what all the colors are: Here i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omplex program than any we have made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rogram #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magi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ic_set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back =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rder =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back =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nterjustif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le("Type a number from 0 to 15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text = atoi(ans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(boxtext  &lt; 1) || (boxtext &gt; 15)) boxtext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("The current color i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(ans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("Type a number from 0 to 1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("or press [Esc] to exit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og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(u != 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12  does this: First, the mainback, border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xback color are changed  and  the  screen  is 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 centerjustify  is set to 1, it will cause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ed in the pop up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a one-line dialog box appears. As soon  as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  the question in this dialog box, a loop st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 loop changes the boxtext color to th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 user typed in the dialog box. Since answer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SCII  (text)  representation of what the user typ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converted to the actual integer.  This is  d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i().   Atoi  is  prototyped  in STDLIB.H, and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at the top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e only 'seeable' colors range from 1 to  15  (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BLACK),  the  line starting with 'if' repairs the bo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f it not suitable.  Notice that it is a compound  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|| means "or."  First, the whole expression evalu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s in parentheses, then each the expression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|| is also in parentheses.  At first, writing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containing  ||  (or  &amp;&amp;,  meaning  "and")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  or  confusing,  but  with  practice,  it all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e loop a new box pops up containing  three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ext written in the color corresponding to the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yped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 repeats until the user presses [Esc],  which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probably  know  is ASCII 27.  You see, dialog()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called answer.  It  uses  the  global  variable  u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 character  variable,  to  pick  up  each ke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s, and this is why u is checked for the value of #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13 will be our  first  program  that  does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 in  the real world.  It will produce the squa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. I know that's not much.  You paid around  $100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computer, but your $5 calculator can do squar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ven do  it  with  floating  point  numbers,  whic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 can't.  The important thing is, once you lear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build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rogram #1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magi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tempstr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ic_set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("Type a number to be squa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("or press [Esc] to end progra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og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u != 27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ng = atoi(ans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ng *= 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rintf(answer,"%d",th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cpy(tempstr,"The square i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cat(tempstr,ans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le(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anykey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(u != 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you'll notice we've included  four  header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 one  contains prototypes for something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t the line below main().  It merely declares "thing"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 in  which  we can store an integer.  Because 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declared  at the start of the main() functio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ible throughout the program.  Variables decla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f the main program are called "global." An  "int"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a number between -32,768 and +32,767.  If you are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e a flaw in this program already. If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greater than 181, resulting in a squar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,767,  the  program  will  not work properly. C offer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s around this problem.  For instance, instead of "int"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use "long," a much big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e below that declares "tempstr." This  one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variable which can hold up to 80 characters -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 as  a  "string."  Allowing tempstr to be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is overdoing it a bit, we could have used  maybe  2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.   In  a  very large program, you always want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variables small, but in a small program, 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er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we have a typical do - while loop  which 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s  a  question until the user presses [Esc] (ASCII 27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ser  does press [Esc] the block following the "if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execute.  Otherwise, the string, answer, is conve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integer,  thing.   Thing  is squared, and the 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f changes the new value of thing back in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carefully at the line: thing *= thing;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ense to you, that's because it is C shorthand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 could be expressed as: thing  =  thing  *  th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hand  can  also  be used with addition (thing += th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raction and some other mathematic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 a  couple  of  new string handl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.  Sprintf() is a neat gadget which makes numbers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 into  strings, but requires some reading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y. (look  up  sprintf()  and  printf()  in  your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s.) Strcat() combines two strings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cpy  might  come  as  a  surprise  to BASIC 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.  In C, because a string is not  a  special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,  but  simply  an  array  of characters, som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take for granted will  not  work.   For  instanc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 assign  an  variable number of characters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ight be a different size simply with an = sign. 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the library function strcpy() for tha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another usefu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rogram #1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magi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at milli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tempstr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ic_set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("Enter a number of inch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("or press [Esc] when don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og(-1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u != 27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llimeters = atoi(answer) * 25.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rintf(answer,"%f",millime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cpy(tempstr,"That would be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cat(tempstr,ans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cat(tempstr," millimeters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le(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anykey(-1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 /* end of if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  /* end of do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(u != 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notice in the seventh line that were are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variable  of  type  "float." This means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used because the result of multiplication by 25.4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ually going to be an integer.  But this program loo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messy.  What are all those digits doing  in  the  answ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s fix it to truncate the answer to an inte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rogram #1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magi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at milli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tempstr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ic_set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("Enter a number of inch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("or press [Esc] when don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og(-1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u != 27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llimeters = atof(answer) * 25.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rintf(answer,"%0.0f",millime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cpy(tempstr,"That would be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cat(tempstr,ans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cat(tempstr," millimeters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le(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anykey(-1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 /* end of if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  /* end of do block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(u != 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ick is in the sprintf() line.  This now has 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precision  specifier,  and the program now trun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 to  show  an  integer  answer.   There  are 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tions   available  in  outputting  strings 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ranging from scientific notation to specific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leading  and  trailing zeroes or significant digi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, see your Borland  Library  Reference 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up printf() and 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16  converts  Dupers from the imaginar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opieland to United State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rogram #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magi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CONVERSION 0.7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at doll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tempstr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ic_set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nterjustif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cpy(sent[1],"How many Dupers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llars = atof(answer) * CON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rintf(tempstr,"%0.2f",doll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cat(sent[3],"$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cat(sent[3],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cpy(sent[1],"You own this much Xanopieland money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notice that sent[3] is assigned above sent[1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cpy(sent[5],"Press any key to end program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anykey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shows several new  features.  In  the 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is "#define" which simply allows the programmer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VERSION anywhere in the program and the compil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 it  to  mean  0.7143.  This  is  very  useful 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 Instead of trying to remember  0.7143  ever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it, you can simply type CONVERSION  in  your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   Also, let's say you revise the program next y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version ratio advances to 0.7224.  You  simply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code  in  one  place,  but the proper convers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out your program.  And, of course, it can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 complicated code when you have used clea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 at the "How many Dupers?" line.  Notice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ile(), we used strcpy() and the  variable  "sent[1]."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remember, "sent" is a two dimensional arra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in the file MAGIC.H as "sent[46][81]".  Thi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to  make a pile() of up to 46 separate sent(ences)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characters long each.  (C assigns an ASCII #0 to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character  arrays,  meaning  you need room for one e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ce the [81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le() is nice because you don't have to  keep  tra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sent[]  you are using, but sometimes manual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rintf() line uses a precision  specifier  to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utput of the dollar amount to show two pos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of the decimal point.  Nothing else would look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nverting to dollars  and  cents.  Who  ever  hear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2.3, or $12.37000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inally, you will see that the sent[]s are  buil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  of  order.  And why not?  This could be easier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mer, but the final  result  will  look  the 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something  you  could  not  do  if you used p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you'll  notice  that  sent[2]  and  sent[4]  are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ed.   They  started  out  as  blank  lines, 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e'll leave them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's make one more improvement.  In program  #17,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ighten  out  the way Dupers can be entered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og box is as wide as the widest sent[] and ther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 can  be that long. What if you want to limi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4-digit answer, for instance?  The  following 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works well for use with filling in databas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rogram #1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magi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CONVERSION 0.7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at doll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tempstr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ic_set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nterjustif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cpy(sent[1],"How many Dupers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cpy(sent[2],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color(box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background(box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readln(38,12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o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llars = atof(answer) * CON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rintf(tempstr,"%0.2f",doll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cat(sent[3],"$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cat(sent[3],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cpy(sent[1],"You own this much Xanopieland money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cpy(sent[5],"Press any key to end program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anykey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 you  spot  the  differences?   This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 on dialog().  Instead, we pop up a box  with  "pop()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is  a  simple  function  that  remembers what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 then puts a box on the screen.  Since pop()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s many sent[]s as have text, sent[2] is  "  ",  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, so it will be included in pop()'s box. 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a line within the box on which to type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current text color and background color  ar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the same as the colors within the box, so that xreadl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ork in the proper colors. Xreadln() is like the  ge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,  or  the  Turbo  Pascal  readln procedur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differences.  Xreadln()  accepts  mouse  control 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 button  is  like  pressing [Enter] and righ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[Esc]), Xreadln() requires two integers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at which it will echo the  text  typ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ser, and a third integer which limits how lo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is allowed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()  knows  when  the user is done, and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disappears, but pop() doesn't know what is 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stays on the screen until a specific  call  to  resto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pes it out and replaces the previous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ar the top of the program you may also note we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#include  &lt;conio.h&gt;,  the header file where names fo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efined.  (With older Turbo C compilers, replace  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GRAPHICS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  #18  shows  many  new  techniques.  I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al Money Converter.  For simplicity,  only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 entry  has  a a function installed. Run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what it does, then study the source code to  see  how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 it.   From  a practical point of view, you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odifications, this could be used for  real  mone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 countries.   For that matter, the same progra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or many purposes.  How  about  a  universal 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that converts lengths, weights, temperatures, et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 When  I  first roughed out this tutorial, I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ing about the previous sentence, and an idea  was 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is  now  complete  and  being  distributed 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haps you've seen it, THE  UNIVERSAL  CONVERTER.  Thi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performs  over  600 useful calculations and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use of the Magic libra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rogram #1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magi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CONVERSION 0.7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xano(void);              /*** 1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doll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tempstr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ic_set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nterjustif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le("Universal Money Convert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(-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sents();         /*** 2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1;               /*** 3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("Xanopielan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("Braze Islan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("Nomani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("Grazil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("Exit to Do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(-1,-1);       /*** 4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u == 13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mc == 1) xano();   /*** 5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 if (mc == 2) bra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mc == 3) nomani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mc == 4) Grazille();   *** 6 **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(!((u == 13) &amp;&amp; (mc == 5))); /*** 7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nup();   /*** 8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xano(void){          /*** 9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le("How many Xanopieland Dupers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le(" "); //must be at least one char  *** 1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color(box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background(box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readln(38,12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o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llars = atof(answer) * CON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rintf(tempstr,"%0.2f",doll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cat(sent[3],"$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cat(sent[3],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cpy(sent[1],"You own this much Xanopieland money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anykey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// end of xan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 I've  got  some  explaining to do this time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the 10 changes in this program with  comments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follow all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st noticeable change is the use of  a  sub-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the  first time you define your own function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).  At Note One,  we  have  the  "declaration"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o()  function.   This  prototype merely tell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pect the function and to know what information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/from it.  In this case, nothing is passed to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entheses contain the word "void".  Also, nothing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from it, so it is also preceded by the word  "void.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 you've probably looked at a couple of header (.H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cognize function declarations.   This  one  coul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put in a header file, but there is no ne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 no other parts of the program in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go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,  in the body of the program the xano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fined."  So, to review,  first we  "declare"  a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we "define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 Note 2, we've popped a box onto the screen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op() is less sophisticated than other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nykey() or dialog()  which  use  it.   These  also 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  off  the  screen  when they are done.  Pop(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 It leaves itself on the screen and  leaves  the  sent[]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were  used,  full  of  text.  Clearsents()  is  a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which restores all the sent[]s to empty  string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m again without having old text pop 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're  about to use a lightbar menu. But before we do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3,  we  ought  to  decide  which  menu  item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when the menu firs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 Note  4,  we  actually  call the menu() fun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like pop(), but lights up the sent[] correspon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umber "mc." Using the mouse or arrow keys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n item  then  press  [Enter]  or  [Esc].   Whe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, the menu is done, and erases itself from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ing behind a value in "mc" related to the menu i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highlighted when the user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at Note 5, we have a series of "if"s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m are commented out, because we  haven't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t  the  whole program.  But, if the user quits the 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1 highlighted, then we do have function - xa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 that  we  use  two  equal  signs when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ity. This is different  than  assigning  a  valu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with one equal sign.  If we wer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mc =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 would become 2, but with == we harmlessly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I said, the other options are commented out (Note 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the user selects menu item  1,  then  contro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given to the function xa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ipping  ahead  to  Note #9:  It doesn't matter 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code xano() is defined, as long  as  i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  in   advance.   Some  programmers  will  pu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head of the main() function, and others  will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below.  This seems unusual to Pascal programmers wh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list sub-routines above routines which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 Note  9,  you'll  see a new kind of comme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que to C++, and will not work in standard C  source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have an older C compiler, change these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 of comments with /* and */. When the  marker  // 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a  line,  everything  to the right of that mark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 back  up  to Note 7.  What a weird statement!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're doing here is repeating the whole menu  sequence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ser  has  highlighted  menu  item 5 ("Exit to Dos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[Enter].  C programmers do things like  this  -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ptic uses of the !  (not) operator and nested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est  way  to unravel a thing like this is to rea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 sequence  as  the  compiler.   Expressio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nermost parentheses are evaluated first.  If you st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hard  to  read, sometimes you can put extra spa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o break the expression into bite-size groups,  or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 it up into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finally,  at  Note  8,  we  have  a  new 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up(),  which, much like it sounds, cleans everyth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ing memory, clearing the screen and a few  other  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cleanup() is done, it stops the program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 #19  adds  a  switch  statement. This clean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"if" statements, but has little  overall  effe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, other  than  simplicity  in  the  source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 the  use of "break" after all but the las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switch.  This  allows  us  to exit the switch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 we've  added another switch statement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user to press any key corresponding to the  first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a  menu  item,  thereby  executing the menu choi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rogram #1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magi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CONVERSION 0.7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xano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doll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tempstr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ic_set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nterjustif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le("Universal Money Convert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(25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se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("Xanopielan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("Braze Islan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("Nomani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("Grazil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("Exit to Do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 (toupper(u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e 'X' : xano(); u = 126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case 'B' : braze(); u = 126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case 'N' : nomania(); u = 126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case 'G' : Grazille(); u = 126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e 'E' : mc = 5; u =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u == 13) switch (m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e 1 : xano(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 case 2 : braze(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   case 3 : nomania(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   case 4 : Grazil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(!((u == 13) &amp;&amp; (mc == 5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n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xano(void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le("How many Xanopieland Dupers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le(" "); //must be at leas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color(box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background(box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readln(38,12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o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llars = atof(answer) * CON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rintf(tempstr,"%0.2f",doll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cat(sent[3],"$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cat(sent[3],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cpy(sent[1],"You own this much Xanopieland money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anykey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// end of xan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ee, the  whole  block  which  calls  pile()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, then menu(), then asseses the user input, is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 if the user presses any key except an arrow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considers itself done and  disappears.  As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 through,  if  the  key  the  user  pressed  is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ined by the switch statement, or [Enter], then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reappears, over and over again, until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or the first letter of something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e new way  of  commenting  out  the 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opportunities for bugs here. You want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 u  ==  13  (the  [Enter] key) before allow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witch" to execute, because otherwise, a  function  may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  in  a  row  if the user presses a character key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c = whatever, then then when u = 'whatever'. Als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o put the second case characters in singl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last,  notice  the  "toupper(u)."  Without th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have to press the shift key to get the desired 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pper()  converts  whatever  is  in  the  variable u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it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UTORIAL IS CONTINUED IN THE FILE: TUTOR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 file  is split into two parts in case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r Turbo C compiler, which does not support  files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64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