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RUNTIME LIBRARY SOURCE CODE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is document carefully. It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the Borland C++ Runtime Library source fi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what the Runtime Library contains,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Runtime Library files, and Borland'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stalling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time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odify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ore information on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ING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agram shows the recommended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ibraries on a hard disk. This is als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created by the hard disk installation program,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batch files that build the RTL files as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agram, and in the text that follows, we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stalled the RTL directory structure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\CRTL. If you have put the RTL directory struc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other than \CRTL, simply substitute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ver \CRT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LIBRARY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                    library root directory; 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contained here (BATCH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LOG                compiler and assembl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LIB                library files are cre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RTLINC             library header files (RTLIN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CLIB               general library sources (CLIB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B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CLIB\S             general object files: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CLIB\C             general object files: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CLIB\M             general object files: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CLIB\L             general object files: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CLIB\H             general object files: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CLIB\FAR           far string function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IOSTREAM           C++ stream I/O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OSTREAM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MATH               math library sources (MATH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MATH\OBJ           math object files: mode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MATH\S             math object files: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MATH\C             math object files: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MATH\M             math object files: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MATH\L             math object files: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MATH\H             math object files: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EMU                floating poin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PINIT.ASM in MATH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WINLIB             Windows library sources (WINLI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WINLIB\NOTIMP      Stubs for library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lement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WINLIB\S           Windows object files: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WINLIB\C           Windows object files: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WINLIB\M           Windows object files: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WINLIB\L           Windows object files: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WINLIB\H           Windows object files: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library source files on your hard disk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ource distribution disk 1 in your floppy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will default to the library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bove and extract the source and header/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m in the appropriate directories. It will als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atch files that may be used to recompile and/or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and MATH libraries. It is a good idea t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tch files, to see how the source modules ar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librarie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atch files will be placed in \CR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.BAT      Compiles and assembles ALL modules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es, for one or mor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.BAT    Compiles/assembles a given module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models and replaces i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.BAT         Compiles (or assembles) a given modu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s) for one or mor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B.BAT      Rebuilds the libraries for one or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s from object files built by BUIL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tch files assume the recommended directory structu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formation and an example, see section 5 or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tch fil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compile or assemble a module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, be aware that certain files need speci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check the configuration files (TASM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C.CFG) and the batch files to find the necessar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TIME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library routines require .H files from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also need TLIB, the object file libraria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odify the TURBOC.CFG file in both the CLIB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 specify where your Borland C++ header (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time libraries are blocks of object cod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veral library files.  These library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library routines and the standard mat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INIT.ASM is provided to allow you to modify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termination process.  If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batch file, this file will b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called EMU. The CC and REPLACE batch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is file. FPINIT.ASM is used to create two OBJ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emulator (FPINIT.OBJ) and one for inlin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(FP87INIT.OBJ). The following command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se two files from the EMU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MX /t /z f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MX /t /z /DFP87 fpinit, fp87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modules contained in the runtime libraries a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roduced by compiling the library sourc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compiler.  Some of the files contain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code; therefore you will need a TASM 2.0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Assembler to compile those source files. Finally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re written entire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key to some of the file extensions found in the R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            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PP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            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S           C source file with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M          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I           Include file needed for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          Configuration files for Borland C++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SP           TLIB response file.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giv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  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source files have been grouped together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chive" files (.ZIP extensions). An archive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files in a compressed form. You use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extract files from the archive. Here is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U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NZIP [options] zipfile [destpath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overwrite existing files         /v = verbose listing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extract file(s) to the console   /p = extract file(s)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=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    Archive file name, wildcards *,? ok.  Default extension 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path   Destination for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  Name(s) of files to extract.  Wildcards *,?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CLIB1                     - Unpack all files in CLIB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MATH C:\CRTL\MATH        - Unpack all files in MATH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:\LIBRARY\M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CLIB2 C: *.CPP *.CAS      - Unpack all .CPP and .CA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IB2.ZIP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how to modify a source module, 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it, and replace it in a library.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using INSTALL, there are several batch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job easier; see section 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dify a library file by first chang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, compiling (or assembling) the modifie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object file, and finally either replacing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in the appropriate library file(s) or re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s from scratch. The latter method is somew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s the presence of all the object modu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library. This method may be preferable,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odules have been changed or when you have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ompile most of the library sourc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eader files and the library header files (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LINC.ZIP) #included in most of the C sourc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on your system. They must be made available to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throug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recommended for modify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 You might want to modify all the modules you ne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the library (or libraries) from scratch. (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stalled all the source files on a hard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 described in section 1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some of the following ste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gure out which module you need to modify, a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ile(s)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listing feature of TLIB will be helpfu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shows all the modules in a library fil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the functions that the modules define. Use "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-name,con" or "tlib lib-name,listfile-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general routine libraries (CS.LIB, C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.LIB, CL.LIB, and CH.LIB) all contain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, compiled for different memory models;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ath routine libraries (MATHS.LIB, MATH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M.LIB, MATHL.LIB, and MATHH.LIB),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(CWINS.LIB, CWINC.LIB, CWINM.LIB, CWINL.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INH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you haven't done so already, extract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ppropriate archive file using UNZIP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your working directory (for example, UNZIP A:CL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TINIT.C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run INSTALL, unzip the head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LINC.ZIP and place them in either you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directory where you keep the standard 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Better yet, install them in a separ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d that subdirectory to the list of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for TC or BCC. For example,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files and put them in \CRTL\RTLINC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reate the directory, if it is not alread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  \CRTL\RTL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Extract all files from RTLINC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ZIP  A:RTLINC  \CRTL\RTL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d not run INSTALL, you also need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s from CLIB2.ZIP and MATH.ZIP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directories and modify them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your Borland C++ header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Extract th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ZIP  A:CLIB2  \CRTL\CLIB  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ZIP  A:MATH   \CRTL\MATH  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ZIP  A:WINLIB \CRTL\WINLIB *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dd the Borland C++ include directory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ORLANDC\INCLUDE) to all three TURBOC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is, edit TURBOC.CFG and ad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\BORLANDC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pply and test all the changes you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a C library module, write a simp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nd compile and link both modu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  [options]  tsrchp  searchp.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y you make sure the tested modu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in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assembler file, assemble the library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it with a test file using BCC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lrsh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  [options]  tstshf  lrs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compile the module and replace it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REPLACE.BAT is provi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help with recompiling and replacing modu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s or assembles a given module for a giv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replaces it in the appropri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d not run INSTALL, you need to unzip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BATCH.ZIP into the \CRT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 A:BATCH  \C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atch file usage information and examples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or enter the name of the batch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floppy-based system, don'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. At this point, it's easier jus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with the .OBJ file. Remember, TLIB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of the library file, so make sure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Runtime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No-Nonsens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, Inc. (Borland) is offering you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ource code to the Borland C++ Runtime Librar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(the Source Programs), including updat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be supplied by Borland at additional c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source code of the 8087 emulator 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Programs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and international treaty provisions.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 Source Programs just like a book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exception:  Borland authorizes you to make archiv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urce Programs for the sole purpose of backing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protecting your investments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"just like a book," Borland means, for exampl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Programs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workst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ossibility of them being used at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at the same time they are being used at anoth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ook can't be read by two different people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t the same time, neither can the Source Program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wo different people in two different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, of course, Borland's copyright has been vio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dify the Source Programs, but the modified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extent of the modifications, sha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Borland's source code. You may not remov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copyright and other proprietary copyright no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transport any of the Source Program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perating system or environment.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ims, liability, and damages arising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nd the products which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ource Programs to support your 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rland C++. This means you may include all 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 modified Source Programs routines in your ow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based programs, but you may only distribute binar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outines when linked into your executable program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tribute any source code for the original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Runtime Library under any circumstances. You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restricted from distributing your ow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specifically granted in this licen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ORE INFORMATION ON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ptions are of various batch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useful when modifying the library source files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ume that you have installed the sources by us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formation can also be found by enter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UILD.BAT, REPLACE.BAT, and RELIB.BAT invoke T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0 option when replacing modules in the CLIB and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and with the /0 /E options when replacing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 libraries. If you want to build one or m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include debugging information (so that you ca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library calls with TC or TD), you have to remo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0 options from the TLIB command line(s), as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emove all debugging information from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s use two environment variabl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s should be used, and where the error 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MODEL specifies which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.  Set it to all the memory model let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Separate the letters with spaces, and be sure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-case letters. For example, if you want to comp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s, use all the mode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DEL=s c m l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mpile for just one memory model, set MOD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etter: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DEL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t MODEL, the batch files will us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LOGFILE determines whe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embler error messages will be saved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to be displayed on the screen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efore you run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FILE=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t LOGFILE, the batch files will se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.  The CC.BAT and REPLACE.BAT batch fi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to CON by default. All other batch files set LO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LOG\libtype.OUT by default, where libtype i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being built (CLIB, WINLIB, or MATH). The directory ..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directory of \CRTL, and if doesn't already ex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reate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\CRTL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s also use environment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compiler, assembler, and libraria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set in VARS.BAT.  You can edit this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tools. For example, if you wan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bugging information turned on, add -v to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.BAT that defines the TC environment variable, and remov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ne that defines the T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recompile all the module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or all libraries) for one or more memory models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ant object files in the appropriate subdirectory (S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, L, or H). The library file can then be built from the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ing the RELIB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btype" parameter specified which library should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B, WINLIB, or MATH.  If you want to build all thre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MODEL specifies which memory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. If MODEL is not set, BUILD.BAT us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must be \CRTL when you run BUIL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li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ecompiling all the source files using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recompile the specified sourc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emory model, and place the resultant objec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C, M, L, or H subdirectory. The object file is th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ropriate library in the \CRTL\LIB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MODEL specifies the memory mod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ourcefile" parameter specifies which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or reassembled.  The name must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 or the file extension, and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xtension" parameter specifies the fil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o be recompiled or re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btype" parameter specifies the type of the library: C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IB, or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"sourcedir" parameter specifie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e directory must end in a backslas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ource file directory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"logfile" parameter specifies the log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a name, the compiler and assemb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o ..\LOG\logfile.OUT.  The "logfile"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"libtype".  If you omit this parameter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is batch file, the current director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irectory (\CRTL\CLIB, \CRTL\MATH, or \CRTL\WIN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when you compile a module in the \CRTL\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current directory must be \CRTL\CLIB;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replace  sourcefile extension libtype sourcedir   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replace  fopen      c        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replace  realcvt    asm       winlib  .\          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replace  fmod       cas     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replace  stskip     cpp       clib    ..\iostream\ 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recompile the specified sourc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emory model, and place the resultant objec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C, M, L, or H subdirectory (for use with RELIB.BAT)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.BAT, this batch file does NOT replace the objec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library.  You must use RELIB.BAT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or use REPLACE.BAT to recompile and replac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ourcefile" parameter specifies which file (or file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mpiled or reassembled.  You can use wildcard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type" parameter specifies the typ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or reassembled (C, CAS, ASM, or CPP)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"logfile" parameter specifies the log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a name, the compiler and assemb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o ..\LOG\logfile.OUT.  If you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the error messages ar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is batch file, the current director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irectory (\CRTL\CLIB, \CRTL\MATH, or \CRTL\WIN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when you compile a module in the \CRTL\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current directory must be \CRTL\CLIB;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cc   sourcefile              filetyp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cc   fopen.c                 c       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cc   str*.c                  c       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cc   setjmp.asm            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cc   fmod.cas                cas    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cc   ..\iostream\fsopen.cpp  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rebuilds the specified library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contained in the S, C, M, L, or 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file is then copied to the \CRTL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btype" parameter specifies the type of the libr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t: CLIB, MATH, or WIN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l" parameter specifies which memory model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built.  If this parameter is omitted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ODEL determines which model (or models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model" parameter is omitted, AND the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is not set, then all model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must be \CRTL when you run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b   libtyp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b   clib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b 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b   winlib  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