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Hard disk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Archive extra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Displays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1     ZIP - Archive file with C library files (1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ERT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EXIT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CD1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EARCH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OC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GETS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MOD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ERR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ALL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REOL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RSCR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RINTF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UTS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CANF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IME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BRK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YPE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CMD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ENV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NO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L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LE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LP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LPE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V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VE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VP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VPE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BRK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LOSE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ORELFT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LUSH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MALLOC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GETPOS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GETS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2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USHALL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MODE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NMERGE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NSPLIT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PEN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PRINTF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PSTKLEN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PUTS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AD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CANF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EEK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ETPOS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TIME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WRITE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CBRK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CWD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DATE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PASS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PSP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S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SWIT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W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XIT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FREEMEM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GETMEM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TOXY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PTEXT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GISTR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PLEN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LINE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P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BS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PROG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E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EARCH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ICMP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KTEMP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TEXT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BYTE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EK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ROR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KE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F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C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CH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S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W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D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WIND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F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BUF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ENVP2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MODE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UPIO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VBUF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DATA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AL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EEP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WNL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WNLE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WNLP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WNLPE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WNV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WNVE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WNVP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WNVPE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RINTF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CANF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ME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KLEN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PCPY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COLL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CSPN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DUP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RROR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NCAT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NSET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PBRK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RCHR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SET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SPN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TOK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TOL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TOUL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XFRM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MODE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CVT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MPFILE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MPNAM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LOWER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PPER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ASK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FPRINTF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FSCANF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DINFO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PRINTF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CANF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XY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SCROLL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CLOSE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FCLOSE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FFLUSH     C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2     ZIP - Archive file with C library files (2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S 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SREAD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CMEM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OL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CD2 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DOS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DOSPTR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SCOM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SDISK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SEQU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SKEY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SPRIN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K 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DIR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MODA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SIZE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B      RS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CK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A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ELEFT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RY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LX1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LX2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A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TINIT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VTFAK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  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AY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VT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EXT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TIMU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P2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OF 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RFUNC   RS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RHEAP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ALLOC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HEAPCHK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BUF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FIRS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ENGTH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MEM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TAT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_LXMUL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_PCMP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C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CH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CURDI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DTA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ENV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FAT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FTIME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VECT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VERF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ERR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_LDIV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_LLSH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_LRSH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_LURSH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_PADA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_PADD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_PINA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_PSBH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_PSBP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_SCOPY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_SPUSH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ORT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86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DOS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CTL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ERROR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STREAM  RS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 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ATTY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REAM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RF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BHIT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DIVT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K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OTL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OTR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EEK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TOA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IP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CCPY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CHR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CMP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CPY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SET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KDIR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DATA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MEM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ARHEAP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 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HEAPCHK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_LXMUL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_PCMP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DEL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STRM   RS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A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REAM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RF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ORT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SFNM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EERR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ENV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SORT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DBLK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A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CVT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DIR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TL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TR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NER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TOD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TOL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P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GREAD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ARGV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BLOCK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DATE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DTA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ENVP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FTIME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JMP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WN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FILE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CAT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CHR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CMP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CPY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AMBF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CMP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LEN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LWR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NCMP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NCPY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NICMP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REV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STR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UPR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AB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SM      CF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BOC    CF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ZSET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GETC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NK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PP 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PPV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EL 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NEW 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NEWV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PRINTER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RAM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ARGS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A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APCTLZ   C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L      DOC - Runtime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       ZIP - Archive file with floating point initializ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URULES  AS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UVARS   AS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ATES   AS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PINIT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    ZIP - Archive file with MATH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OSASIN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AN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AN2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OF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IL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87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 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H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87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TIME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CVT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UVARS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UVARS 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 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BS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GS87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OR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MOD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PERR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PRESET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XP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TOL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CVT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GEVAL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YPOT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DEXP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DTRUNC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 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10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      RS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ERR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F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Y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W 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W10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CVT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TOD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 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H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RT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87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TOD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N 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NH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SM      CF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BOC    CF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CVT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MATH   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MATHERR    C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INC    ZIP - Archive file with library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MRULES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KEIEEE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YS 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CONFIG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ERR   AS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LES     AS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LES   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   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   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DIR    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FARFUNC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FHEAP  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GRAPH  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HEAP   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HEAP     IN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IO     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MATH   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PRINTF 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PROCESS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SCANF  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STDIO  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VIDEO     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WIN        H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IB    ZIP - Archive file with Windows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RT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ERT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AN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AN2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 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H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PWIN    RS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VTFAK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WIN      RS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87TRANS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EXIT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 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PERR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PINIT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XP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_SCOPY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DI       DE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P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_CHKSTK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86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DOS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CTL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RNEL    DE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 DE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 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10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ERR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P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MP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_SCOPY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W 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EERR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CVT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TOD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ARGV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ARGV0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ENV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ENVRN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JMP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AL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 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H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    DE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N 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NH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SM      CF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CDLL     CF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BOC    CF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CVT      C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     DE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P 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87EM   DE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MATHERR    C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Readme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  ZIP - Archive file with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1        B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     B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1        B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C        B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RFUNCS  B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CMN   B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KIMPORT  B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KNOTIMP  B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1        B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IB     B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   B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 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S      BA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     ZIP - Archive file with stubs for func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MP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MP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MP    LS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RM1   ZIP - Arcinve file with C++ stream I/O files (1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ATTCH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BATTCH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BCLOSE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BCTR1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BCTR2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BCTR3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BDTR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BOFLOW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BOPEN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BSBUF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BSKOFF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BSTAT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BSYNC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BUFLOW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CLOSE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CTR1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CTR2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CTR3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CTR4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DTR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OPEN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SBUF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SCTR1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SCTR2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SCTR3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SCTR4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SDTR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FSCTR1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FSCTR2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FSCTR3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FSCTR4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FSDTR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SRCTR1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SRCTR2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SRDTR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STASN1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STASN2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STCTR1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STCTR2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STCTR3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STDTR1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STDTR2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STSTD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RCTR1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RCTR2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RDTR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ASN1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ASN2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CTR1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CTR2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CTR3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CTR4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DGET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DIPFX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DTR1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DTR2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EATWH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EBUF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ECHP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EDBL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EFLT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EINT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ELDBL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ELNG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ESCHR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ESH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EUCHR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EUINT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EULNG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EUSH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GBUF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GET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GLINE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GSCHR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GSTR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GUCHR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IGN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MANIP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PBACK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READ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SKOFF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SKPOS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TELLG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WS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X 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RSTFLG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SBASE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SETFLG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SETW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SFILL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SPREC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SCTR1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SCTR2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SCTR3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SCTR4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SDTR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RCTR1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RCTR2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RDTR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ASN1   CP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RM2   ZIP - Archive file with C++ stream I/O files (2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ASN2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CTR1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CTR2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CTR3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DTR1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DTR2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ENDL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ENDS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FLOAT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FLUSH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IBUF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INT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ISCHR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MANIP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MFLSH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OPFX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OSFX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OUTST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PTR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SKOFF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SKPOS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TELLP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WRITE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X 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BCTR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BDTR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BOFLOW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BPBFL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BSKOFF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BSYNC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BUFLOW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CTR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DTR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BCTR1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BCTR2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BCTR3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BCTR4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BCTR5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BDALC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BDTR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BFREEZ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BINIT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BOFLOW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BSBUF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BSKOFF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BSTR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BUFLOW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CTR1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CTR2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DTR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ALC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CTR1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CTR2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DBP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DNEXT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DSGTN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DSPTN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DTR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OFLOW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PBFL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SBUF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SETB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SETG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SETP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SGETN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SKOFF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SKPOS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SPUTN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STB1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SYNC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TALC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BUFLOW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CLEAR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CTR1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CTR2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EC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TR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FLAGS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HEX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NIT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WORD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CT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PWORD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SETF1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SETF2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SETST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SKIP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STATIC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SYNC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TIE 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NSET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SIZE   CP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XALC    CP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